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ырья и продовольствия в Аба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алых форм хозяйствова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держка малых форм хозяйств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витие  сельского хозяйства и регулирование рынков сельскохозяйственной продукции, сырья и продовольствия в Абанском районе 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 Поддержка и дальнейшее развитие малых форм хозяйствования на селе  и повышение уровня доходов сельского населения.</w:t>
            </w:r>
          </w:p>
          <w:p>
            <w:pPr>
              <w:pStyle w:val="ConsPlusNormal"/>
              <w:widowControl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 Обеспечение доступности коммерческих кредитов малым формам хозяйствования на сел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ой индикатор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граждан, ведущих личное подсобное хозяйство, осуществивших привлечение кредитных  средств составит в 2014 - 2016 гг - 30 человек ежегодно 2017-2018 гг - 25 человек ежегодно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– 2018 годы</w:t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Объем финансирования подпрограммы на период 2014 -2018 годы составит </w:t>
            </w:r>
            <w:r>
              <w:rPr>
                <w:rFonts w:cs="Times New Roman"/>
                <w:b/>
                <w:sz w:val="28"/>
                <w:szCs w:val="28"/>
                <w:highlight w:val="green"/>
              </w:rPr>
              <w:t>4 041,5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тыс. рублей, </w:t>
              <w:b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средства федерального бюджета – </w:t>
            </w:r>
            <w:r>
              <w:rPr>
                <w:rFonts w:cs="Times New Roman"/>
                <w:b/>
                <w:sz w:val="28"/>
                <w:szCs w:val="28"/>
                <w:highlight w:val="green"/>
              </w:rPr>
              <w:t>3 221,6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тыс. рублей, 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4 г. –   1 556,0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2015 г. –   1 166,5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green"/>
              </w:rPr>
              <w:t>в 2016 г. –   499,1 тыс. рублей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green"/>
              </w:rPr>
              <w:t>в 2017 г. –   0,0 тыс. рублей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green"/>
              </w:rPr>
              <w:t>в 2018 г. –   0,0 тыс. рублей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едства краевого бюджета – 819,9 тыс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2014 г. –    292,1 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2015 г. –    236,0 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6 г. –    127,5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2017 г. –    102,0 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2018 г. –    62,3  тыс. рублей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ее управление реализацией подпрограммы осуществляется администрацией Абан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осредственный контроль за ходом реализации подпрограммы осуществляет главный распорядитель бюджетных средств администрация Аб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green"/>
                <w:lang w:eastAsia="en-US"/>
              </w:rPr>
              <w:t>Контроль внутреннего и внешнего муниципального финансового контроля за использованием средств районного бюджета, предусмотренных на реализацию мероприятий подпрограммы, осуществляется финансовым  управлением администрации Абан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green"/>
                <w:lang w:eastAsia="en-US"/>
              </w:rPr>
              <w:t>Контрольно- счетный орган Абанского района  осуществляет внешний муниципальный финансовый контроль за использованием средств районного бюджета на реализацию подпрограмм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общерайонной проблемы и обоснование необходимости разработк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держка малых форм хозяйствования на селе является важным фактором повышения доходов и уровня жизни сельского населения, обеспечения занятости, устойчивого развития сельских территорий Красноярского кр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е формы хозяйствования, представленные в частности и  гражданами, ведущими личное подсобное хозяйство, являются полноправными участниками многоукладной аграрной экономик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е подсобные хозяйства населения являются важной составной частью сельскохозяйственного производства, в них производиться большая часть сельскохозяйственной продукции района, основная масса которой идет на личное потребление и на производственные нужды самого хозяйства, и лишь ее незначительная часть реализуется и является товарн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ое подсобное хозяйство является для большинства сельских семей – основным источником до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обенно велика роль малых форм хозяйствования в сельских поселениях, где отсутствуют сельскохозяйственные организации или расположены нерентабельные сельскохозяйственные орган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 данным органов статистики в районе насчитывается на 01.01.2013 года 9167 личных подсобных хозяйств. Площадь сельскохозяйственных угодий, используемых для производства  сельхозпродукции ЛПХ – 20864 га. (18,6 % всей площади используемых сельскохозяйственных угодий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Гражданами, ведущими личное подсобное хозяйство, в 2012 году произведено валовой продукции   сельского хозяйства стоимостью 992 994 тысяч рублей или 69,7 % всей произведенной продукции в общем объеме продукции сельского хозяйства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 Абанский район активно принимает участие в реализации закона «О государственной поддержке субъектов агропромышленного комплекса края», в части получения субсидий на возмещения части затрат на уплату процентов, по кредитам, полученным гражданами, ведущими личное подсобное хозяйство. Преференцией из всех уровней бюджетов пользуются   391 гражданин, ведущий личное подсобн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смотря на положительную динамику развития малых форм хозяйствования, они испытывают существенные трудности, как в сохранении достигнутого уровня, так и в расширении своего производства. Граждане, ведущие личное подсобное хозяйство,  испытывают острый дефицит в кредитных ресурсах из-за слабой доступности рынка коммерческого креди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еобходимость решения вышеназванной проблемы требует наличие соответствующей подпрограммы поддержки малых форм хозяйствования в сельской мес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еализация данного мероприятия  улучшит социально – экономическую ситуацию, обеспечит активизацию малого предпринимательства в сельской местности, тем самым повысит эффективность агропромышленного комплекс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одпрограмма направлена на поддержание и дальнейшее развитие личных подсобных хозяйств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Учитывая серьезный вклад в экономику отрасли, развитие личного подсобного хозяйства является важнейшим условием обеспечения развития сельских территорий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Целью подпрограммы является поддержка и дальнейшее развитие малых форм хозяйствования на селе  и повышение уровня доходов на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Цель будет достигнута за счет реализации задачи: обеспечение доступности коммерческих кредитов малым формам хозяйствования на селе. Целевыми индикаторами достижения поставленной цели и решения задачи является количество граждан, ведущих личное подсобное хозяйство, осуществивших привлечение кредитных средств 30 человек в </w:t>
      </w:r>
      <w:r>
        <w:rPr>
          <w:rFonts w:cs="Times New Roman" w:ascii="Times New Roman" w:hAnsi="Times New Roman"/>
          <w:sz w:val="28"/>
          <w:szCs w:val="28"/>
          <w:highlight w:val="green"/>
        </w:rPr>
        <w:t>2014-2016 гг. и 25 человек 2017-2018 гг.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-2018 год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и определяется достижением целевого индикатора, представленного в приложении № 1 к настоящей под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. Механизм реализации подпрограмм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онятия и основные принципы государственной поддержки субъектов агропромышленного комплекса края предусмотрены </w:t>
      </w:r>
      <w:hyperlink r:id="rId2">
        <w:r>
          <w:rPr>
            <w:rStyle w:val="InternetLink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Закона Красноярского края от 21.02.2006 № 17-4487 «О государственной поддержке субъектов агропромышленного комплекса края» (далее - Закон края от 21.02.2006 N 17-4487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редства государственной поддержки сельскохозяйственного производства из краевого бюджета предоставляются малым формам хозяйствования при соблюдении услов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я от 21.02.2006 № 17-4487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Источниками финансирования мероприятий подпрограммы являются средства краев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на финансирование мероприятий подпрограммы выделяются в форме субсидий гражданам, ведущим личное подсобное хозяйств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 распорядителем бюджетных средств, предусмотренных на реализацию мероприятия подпрограммы, является администрация Абан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ки субсидий  по данному мероприятию государственной поддержки, принятых к финансовому обеспечению на очередной финансовый год и плановый период, устанавливаются законом края о краевом бюдже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частие в мероприятии подпрограммы является добровольным. </w:t>
      </w:r>
    </w:p>
    <w:p>
      <w:pPr>
        <w:pStyle w:val="ConsPlusTitle"/>
        <w:ind w:left="-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. Порядок предоставления средств  краевого бюджета прописан в Законе Красноярского края от 21.02.2006 № 17-4487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государственной программе «Развитие сельского хозяйства и регулирование рынков сельскохозяйственной продукции, сырья и продовольствия в Красноярском крае на 2014-2020 годы» утвержденной Правительством Красноярского края от 30.09.2013 № 506-п (Приложение 11, п.4. «Механизм реализации подпрограммы»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управления подпрограммой осуществляет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Абанского района 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highlight w:val="green"/>
          <w:lang w:eastAsia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eastAsia="en-US"/>
        </w:rPr>
        <w:t>Контроль внутреннего и внешнего муниципального финансового контроля за использованием средств районного бюджета, предусмотренных на реализацию мероприятий подпрограммы, осуществляется финансовым  управлением администрации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eastAsia="en-US"/>
        </w:rPr>
        <w:t>Контрольно- счетный орган Абанского района  осуществляет внешний муниципальный финансовый контроль за использованием средств районного бюджета на реализацию подпрограммы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 Оценка социально-экономической эффективност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циально-экономическая эффективность от реализации подпрограммного мероприятия выражается в создании условий для дальнейшего развития малых форм хозяйствования на селе и повышение уровня доходов сельского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ого индикатора по итогам реализации подпрограммы к 2016 году, указанного в </w:t>
      </w:r>
      <w:hyperlink r:id="rId6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дпрограмме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ть объем субсидируемых кредитов (займов), привлеченных гражданами, ведущими личное подсобное хозяйство,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срок до 2, до 5 и до 8 лет, </w:t>
      </w:r>
      <w:r>
        <w:rPr>
          <w:sz w:val="28"/>
          <w:szCs w:val="28"/>
          <w:highlight w:val="green"/>
        </w:rPr>
        <w:t>к 2018 году в размере 38,1 млн. рублей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одно мероприятие – поддержка кредитования малых форм хозяйствования, которое представлено в  приложении № 2 к настоящей подпрограм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сурсное обеспече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есурсного обеспечения реализации подпрограммы на 2014 - 2018 годы составит </w:t>
      </w:r>
      <w:r>
        <w:rPr>
          <w:sz w:val="28"/>
          <w:szCs w:val="28"/>
          <w:highlight w:val="green"/>
        </w:rPr>
        <w:t>4041,5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федерального бюджета </w:t>
      </w:r>
      <w:r>
        <w:rPr>
          <w:sz w:val="28"/>
          <w:szCs w:val="28"/>
          <w:highlight w:val="green"/>
        </w:rPr>
        <w:t>3221,6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  1556,0  тыс. рубл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  1166,5 тыс. рубл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2016 год –    499,1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2017 год –    0,0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2018 год –    0,0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средств краевого бюджета 819,9 тыс. рублей, из них по годам реализации подпрограммы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  292,1  тыс. рубл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  236,0 тыс. рубл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  127,5 тыс. рубл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  102,0 тыс. рубл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  62,3 тыс. рублей;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hyperlink w:anchor="Par65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 указанием источников финансирования представлено в приложении № 2 к подпрограмме.</w:t>
      </w:r>
    </w:p>
    <w:p>
      <w:pPr>
        <w:pStyle w:val="Normal"/>
        <w:autoSpaceDE w:val="false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496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</w:t>
      </w:r>
      <w:r>
        <w:rPr>
          <w:rFonts w:cs="Times New Roman" w:ascii="Times New Roman" w:hAnsi="Times New Roman"/>
          <w:bCs/>
          <w:sz w:val="28"/>
          <w:szCs w:val="28"/>
        </w:rPr>
        <w:t>«Поддержка малых форм хозяйствован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33"/>
        <w:gridCol w:w="1276"/>
        <w:gridCol w:w="1654"/>
        <w:gridCol w:w="1260"/>
        <w:gridCol w:w="1260"/>
        <w:gridCol w:w="1260"/>
        <w:gridCol w:w="1230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, 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3</w:t>
            </w:r>
            <w:r>
              <w:rPr/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4</w:t>
            </w:r>
            <w:r>
              <w:rPr/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5</w:t>
            </w:r>
            <w:r>
              <w:rPr/>
              <w:t xml:space="preserve">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«Поддержка и дальнейшее развития малых форм хозяйствования на селе и повышение уровня доходов сельского насе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ждан, ведущих личное подсобное хозяйство, осуществивших привлечение креди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в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к подпрограмме 1 «Поддержка малых форм хозяйствова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676"/>
        <w:gridCol w:w="720"/>
        <w:gridCol w:w="709"/>
        <w:gridCol w:w="709"/>
        <w:gridCol w:w="562"/>
        <w:gridCol w:w="900"/>
        <w:gridCol w:w="900"/>
        <w:gridCol w:w="900"/>
        <w:gridCol w:w="900"/>
        <w:gridCol w:w="900"/>
        <w:gridCol w:w="900"/>
        <w:gridCol w:w="1980"/>
      </w:tblGrid>
      <w:tr>
        <w:trPr>
          <w:tblHeader w:val="true"/>
          <w:trHeight w:val="11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асходы (тыс. руб.), г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8г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натуральном выражении)</w:t>
            </w:r>
          </w:p>
        </w:tc>
      </w:tr>
      <w:tr>
        <w:trPr>
          <w:tblHeader w:val="true"/>
          <w:trHeight w:val="8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Цель: «Поддержка и дальнейшее развитие малых форм хозяйствования на селе и повышение уровня доходов сельского населения</w:t>
            </w:r>
          </w:p>
        </w:tc>
      </w:tr>
      <w:tr>
        <w:trPr>
          <w:tblHeader w:val="true"/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24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9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убсидируемых кредитов (займов), привлеченных на развитие малых форм хозяйствования, млн. рубл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50 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48,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6 г. – 47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4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–  38,1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green"/>
              </w:rPr>
              <w:t>14100</w:t>
            </w:r>
            <w:r>
              <w:rPr>
                <w:sz w:val="20"/>
                <w:szCs w:val="20"/>
                <w:highlight w:val="green"/>
                <w:lang w:val="en-US"/>
              </w:rPr>
              <w:t>R</w:t>
            </w:r>
            <w:r>
              <w:rPr>
                <w:sz w:val="20"/>
                <w:szCs w:val="20"/>
                <w:highlight w:val="green"/>
              </w:rPr>
              <w:t>055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2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410022448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2,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процентной ставки по долгосрочным, сре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505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3221,6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41005055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810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99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439F8038F04A998622A410132DFD60EB260ABADD35299487362DF599B529EB8DD097D1232FB06D264B19XAI2G" TargetMode="External"/><Relationship Id="rId3" Type="http://schemas.openxmlformats.org/officeDocument/2006/relationships/hyperlink" Target="consultantplus://offline/ref=69439F8038F04A998622A410132DFD60EB260ABADD35299487362DF599B529EB8DD097D1232FB06D26421CXAI3G" TargetMode="External"/><Relationship Id="rId4" Type="http://schemas.openxmlformats.org/officeDocument/2006/relationships/hyperlink" Target="consultantplus://offline/ref=69439F8038F04A998622A410132DFD60EB260ABADD35299487362DF599B529EB8DD097D1232FB06D26421CXAI5G" TargetMode="External"/><Relationship Id="rId5" Type="http://schemas.openxmlformats.org/officeDocument/2006/relationships/hyperlink" Target="consultantplus://offline/ref=69439F8038F04A998622A410132DFD60EB260ABADD35299487362DF599B529EB8DD097D1232FB06D264213XAI4G" TargetMode="External"/><Relationship Id="rId6" Type="http://schemas.openxmlformats.org/officeDocument/2006/relationships/hyperlink" Target="consultantplus://offline/ref=4EE07D2046E0A2EDBC3C5056788C7B5A62781F700BCB7CDE58E113FA316949E703899E79C55AB9B0148E00PBLB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3:54:00Z</dcterms:created>
  <dc:creator>Admin</dc:creator>
  <dc:description/>
  <cp:keywords/>
  <dc:language>en-US</dc:language>
  <cp:lastModifiedBy>Admin</cp:lastModifiedBy>
  <cp:lastPrinted>2016-05-04T12:05:00Z</cp:lastPrinted>
  <dcterms:modified xsi:type="dcterms:W3CDTF">2016-05-04T04:05:00Z</dcterms:modified>
  <cp:revision>26</cp:revision>
  <dc:subject/>
  <dc:title>Подпрограмма</dc:title>
</cp:coreProperties>
</file>