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10.2013</w:t>
        <w:tab/>
        <w:t xml:space="preserve">                                  п.Абан</w:t>
        <w:tab/>
        <w:tab/>
        <w:t xml:space="preserve">                              №  1427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льского хозяйства и регулирования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ынков сельскохозяйственной продукции, сырья и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в Абанском районе»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й: от 24.10.2013 № 1427-п;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6.2014 № 767-п; от 10.11.2014 №1576-п;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5.11.2015 № 611-п; от 11.05.2016 № 145-п)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Контроль за выполнением данно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сайте в сети интернет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Пользователь</cp:lastModifiedBy>
  <cp:lastPrinted>2016-05-11T14:52:00Z</cp:lastPrinted>
  <dcterms:modified xsi:type="dcterms:W3CDTF">2016-05-12T08:28:00Z</dcterms:modified>
  <cp:revision>85</cp:revision>
  <dc:subject/>
  <dc:title/>
</cp:coreProperties>
</file>