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Абан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highlight w:val="green"/>
        </w:rPr>
        <w:t xml:space="preserve">от  --------  № </w:t>
      </w:r>
      <w:r>
        <w:rPr>
          <w:rFonts w:cs="Times New Roman" w:ascii="Times New Roman" w:hAnsi="Times New Roman"/>
          <w:sz w:val="24"/>
          <w:szCs w:val="24"/>
        </w:rPr>
        <w:t>----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widowControl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 сельского хозяйства и регулирование рынков сельскохозяйственной продукции, сырья и продовольствия в Абанском районе    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, распоряжение Главы администрации Абанского района от 26.07.2013 № 261-р «Об утверждении Перечня муниципальных программ муниципального образования Абанский район», постановление администрации Абанского района от 15.07.2013 № 942-п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Абанского района, их формировании и реализации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ых форм хозяйствования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сельских территорий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реализации муниципальной программы и прочие мероприятия.</w:t>
            </w:r>
          </w:p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мероприятия: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ероприятия по отлову, учету, содержанию и иному обращению с безнадзорными животными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по уничтожению сорняков дикорастущей конопли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, эксплуатация и капитальный ремонт скотомогильников (биотермических ям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Поддержка малых форм хозяйств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азвитие сельских территорий, рост занятости и уровня жизни сельского насел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держка и дальнейшее развитие малых форм хозяйствование на селе и повышение уровня доходов сельского населения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комфортных условий жизнедеятельности в сельской местности и улучшение качества жизни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ние условий для эффективного и ответственного управления финансовыми ресурсами в рамках переданных отдельных полномочий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4.Предупреждение и ликвидация болезней животных, защита населения от болезней общих для человека и животных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5.Создание условий, способствующих формированию здорового образа жизни, улучшение профилактики правонарушений, связанных с незаконным оборотом наркотических и психоактивных веществ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Предупреждение возникновения и распространения заразных болезней животных.</w:t>
            </w:r>
          </w:p>
        </w:tc>
      </w:tr>
      <w:tr>
        <w:trPr>
          <w:trHeight w:val="1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по 2018 год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выделяютс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еспечить уровень рентабельности сельскохозяйственного производства к 2018 году - 27,5 %. Обеспечить среднемесячную номинальную начисленную заработную плату работников, занятых в сфере сельского хозяйства к 2018 году – 13355 руб. </w:t>
            </w:r>
          </w:p>
          <w:p>
            <w:pPr>
              <w:pStyle w:val="ConsPlusNormal"/>
              <w:widowControl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утвержден приложением № 1 к паспорту муниципальной 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, целевые показатели, задачи, показатели результативности».</w:t>
            </w:r>
          </w:p>
        </w:tc>
      </w:tr>
      <w:tr>
        <w:trPr>
          <w:trHeight w:val="10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 утверждены приложением № 2 к паспорту муниципальной программы</w:t>
            </w:r>
          </w:p>
        </w:tc>
      </w:tr>
      <w:tr>
        <w:trPr>
          <w:trHeight w:val="10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     ресурсному обеспечению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ъем бюджетных ассигнований на реализацию государственной программы </w:t>
            </w:r>
            <w:r>
              <w:rPr>
                <w:sz w:val="28"/>
                <w:szCs w:val="28"/>
              </w:rPr>
              <w:t xml:space="preserve">составляет    </w:t>
            </w:r>
            <w:r>
              <w:rPr>
                <w:sz w:val="28"/>
                <w:szCs w:val="28"/>
                <w:highlight w:val="green"/>
              </w:rPr>
              <w:t>24533,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3221,6</w:t>
            </w:r>
            <w:r>
              <w:rPr>
                <w:bCs/>
                <w:sz w:val="28"/>
                <w:szCs w:val="28"/>
              </w:rPr>
              <w:t xml:space="preserve"> тыс. рублей – средства федерального бюджета,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14 году – 1 556,0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5 году – 1 166,5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2016 году </w:t>
            </w:r>
            <w:r>
              <w:rPr>
                <w:bCs/>
                <w:sz w:val="28"/>
                <w:szCs w:val="28"/>
                <w:highlight w:val="green"/>
              </w:rPr>
              <w:t>– 499,1</w:t>
            </w:r>
            <w:r>
              <w:rPr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  <w:highlight w:val="green"/>
              </w:rPr>
              <w:t>в 2017 году – 0,0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в 2018 году – 0,0 тыс. рублей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1195,0 тыс. рублей - средства краевого бюджета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14 году – 3 938,4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5 году – 4 392,1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sz w:val="28"/>
                <w:szCs w:val="28"/>
              </w:rPr>
              <w:t>в 2016 году – 4 318,4 тыс. рублей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 292,9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sz w:val="28"/>
                <w:szCs w:val="28"/>
              </w:rPr>
              <w:t>в 2018 году – 4 253,2 тыс. рублей.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16,8 тыс. рублей - средства районного  бюджета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4 году – 39,7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15 году – 0,5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sz w:val="28"/>
                <w:szCs w:val="28"/>
              </w:rPr>
              <w:t>в 2016 году – 0,0 тыс. рублей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7 году – 38,3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8 году – 38,3 тыс. рублей.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агропромышленного комплекса Абанского района, основные показатели социально-экономического развития агропромышленного комплекса 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ьскохозяйственного производства Абанского района осуществляется в сложных природно-климатических (зона рискованного земледелия) и экономических услов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осуществляют хозяйственную деятельность 20 сельскохозяйственных организаций, 99 крестьянских (фермерских) хозяйств, 9 сельскохозяйственных потребительских кооперативов. Насчитывается  9046 личных подсобных хозяйст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льскохозяйственные предприятия района активно принимают участие в реализации Закона Красноярского края от 21.02.2006 № 17-4487 «О государственной поддержке субъектов агропромышленного комплекса края». Преференциями из всех уровней бюджетов пользуются  81 организаций всех форм собственности и 417 личное подсобное хозяй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государственной поддержки позволяют: повысить эффективность производства, сохранить поголовье скота в районе, повысить коэффициент обновления техники, улучшить финансовые показате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изводством зерновых культур в районе занимаются сельскохозяйственные организации и крестьянские (фермерские) хозяйства, производством картофеля и овощей личные подсобные хозяй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и производителями продукции животноводства в Абанском  районе являются следующие сельскохозяйственные организаци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Мачинское» (молочное скотоводство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ОО «Самойловское» (молочное скотоводство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ОО «Луч-1» (молочное скотоводство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ОО «Мана» (мясное скотоводство, молочное скотоводство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Заря» (мясное коневодство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ОО «Усольское» (молочно-мясное скотоводство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екабре 2012 года, ООО «Усольское» ввел в эксплуатацию животноводческий комплекс на 600 голов дойного стада. Был приобретен молодняк крупного рогатого скота племенной специализации по импор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ае 2015 года, ООО «Мана» был введен в эксплуатацию животноводческий комплекс на 600 голов дойного ста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производства валовой сельскохозяйственной продукции всех форм хозяйствования за 2010-2014 гг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ыс. рублей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56"/>
        <w:gridCol w:w="1056"/>
        <w:gridCol w:w="1056"/>
        <w:gridCol w:w="1058"/>
        <w:gridCol w:w="1056"/>
        <w:gridCol w:w="982"/>
        <w:gridCol w:w="96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0 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1 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 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 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 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 2011г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 к 2013 г 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роизводства валовой сельскохозяйственной продукци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122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74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247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528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166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72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29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53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52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29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ово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0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5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94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76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36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2 году объем производства валовой сельскохозяйственной продукции к уровню 2011 года снизился на 5,6 %.  Не благоприятные погодные условия повлияли на значительное снижение урожайности сельскохозяйственных культур  в 2012 году. Удельный вес продукции растениеводства составил – 44 % объема валовой продукции сельского хозяйства 2012 года, продукции животноводства – 66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объем производства валовой сельскохозяйственной продукции к уровню 2011 года увеличился  на 20,5 %.  Удельный вес продукции растениеводства составил – 45,9 % объема валовой продукции сельского хозяйства 2014 года, продукции животноводства – 54,1 %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довое поголовье скота в Абанском районе  за 2007-2014 г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007"/>
        <w:gridCol w:w="900"/>
        <w:gridCol w:w="736"/>
        <w:gridCol w:w="737"/>
        <w:gridCol w:w="736"/>
        <w:gridCol w:w="736"/>
        <w:gridCol w:w="737"/>
        <w:gridCol w:w="816"/>
        <w:gridCol w:w="878"/>
        <w:gridCol w:w="787"/>
      </w:tblGrid>
      <w:tr>
        <w:trPr>
          <w:trHeight w:val="611" w:hRule="atLeast"/>
          <w:cantSplit w:val="true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 к 2011 г, 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г к 2013 г, % 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крупного рогатого ско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5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5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ко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6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8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свин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9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овец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/>
              <w:t>123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/>
              <w:t>114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овое производство основных сельскохозяйственных проду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1-2014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816"/>
        <w:gridCol w:w="816"/>
        <w:gridCol w:w="816"/>
        <w:gridCol w:w="816"/>
        <w:gridCol w:w="847"/>
        <w:gridCol w:w="816"/>
        <w:gridCol w:w="816"/>
        <w:gridCol w:w="841"/>
        <w:gridCol w:w="84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 к 2011г 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 к 2013г 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т и птица на убой (живом весе), тон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, тон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а, тыс. 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4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Производство скота и птицы на убой (живой вес), молока увеличивается в течение последних л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нахождение и агрохимические условия предприятий района способствуют выращиванию продовольственной пшеницы. В структуре посевных площадей ведущее место (около 80 %) занимают зерновые, а затем кормовые культуры (около 17 %), используемые для внутреннего потребления, а так же реализации своим работникам и насел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евная площади сельскохозяйственных культу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а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849"/>
        <w:gridCol w:w="900"/>
        <w:gridCol w:w="878"/>
        <w:gridCol w:w="900"/>
        <w:gridCol w:w="840"/>
        <w:gridCol w:w="920"/>
        <w:gridCol w:w="820"/>
        <w:gridCol w:w="834"/>
      </w:tblGrid>
      <w:tr>
        <w:trPr>
          <w:trHeight w:val="1555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5" w:firstLine="1295"/>
              <w:jc w:val="both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 г к 2011 г 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 г к 2013 г %</w:t>
            </w:r>
          </w:p>
        </w:tc>
      </w:tr>
      <w:tr>
        <w:trPr>
          <w:trHeight w:val="33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5" w:firstLine="11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ная площадь зерновых культу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352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5" w:firstLine="12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ная площадь картофе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347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ная площадь овощ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4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 посевные площади сельскохозяйственных культу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7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анализируемый период посевная площадь сельскохозяйственных культур по району увеличилась  на 6,4%  Посевная площадь зерновых, картофеля, овощей за четыре года увеличилос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аловое производство основных сельскохозяйственных продук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996"/>
        <w:gridCol w:w="1070"/>
        <w:gridCol w:w="1070"/>
        <w:gridCol w:w="993"/>
        <w:gridCol w:w="931"/>
        <w:gridCol w:w="931"/>
        <w:gridCol w:w="1023"/>
        <w:gridCol w:w="970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 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 к 2011 г, 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 к 2013 г, %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, в весе после доработки, тон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4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3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8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54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4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тон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8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1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62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4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4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, тон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5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изводство зерна, картофеля и овощей  в 2014 г. ниже уровня 2013 года. Такое снижение объясняется тем, что в 2014 году был большой не добор урожая в связи с засухой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2 году  участниками государственной программы  «Поддержка начинающих фермеров на 2012-2014 годы», утвержденной Приказом Министерства сельского хозяйства Российской Федерации от 06.03.2012 № 172 стали два крестьянско-фермерских хозяйства района: крестьянское хозяйство «Берта» - на развитие семейных животноводческих ферм 5000 тыс. Рублей, индивидуальный предприниматель глава крестьянского фермерского хозяйства Ковалев Ю.Д.  получил 1500,0 тыс. руб. на развитие  своего хозяйства и 250 тыс.руб. на улучшение комфортных условий проживания. Данные средства будут истрачены на строительство ферм и приобретение скота (свин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период с 2013 по 2015 год выиграны 6 грантов для начинающих фермеров и 3 гранта на развитие семейных животноводческих фер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долю в производстве продукции животноводства занимают личные подсобные хозяйства населения, крестьянские (фермерские) хозяйства производят лишь 1,2% продукци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чное подсобное хозяйство является для большинства сельских семей – основным источником дох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ых форм хозяйствования в сельской местности имеет важное значение в связи со сложившимися на селе условиями, в которых кризисное состояние многих крупных хозяйств усложнило трудоустройство, снизило занятость сельских жителей, обострило социально – экономические проблем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ми показателями муниципальной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сельскохозяйственного производств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немесячная номинальная начисленная заработная плата работников, занятых в сфере сельского хозяйства</w:t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на долгосрочный период</w:t>
      </w:r>
      <w:r>
        <w:rPr>
          <w:bCs/>
          <w:sz w:val="28"/>
          <w:szCs w:val="28"/>
        </w:rPr>
        <w:t xml:space="preserve"> утверждены в </w:t>
      </w:r>
      <w:hyperlink r:id="rId2">
        <w:r>
          <w:rPr>
            <w:rStyle w:val="InternetLink"/>
            <w:bCs/>
            <w:sz w:val="28"/>
            <w:szCs w:val="28"/>
          </w:rPr>
          <w:t xml:space="preserve">приложении № </w:t>
        </w:r>
      </w:hyperlink>
      <w:r>
        <w:rPr>
          <w:bCs/>
          <w:sz w:val="28"/>
          <w:szCs w:val="28"/>
        </w:rPr>
        <w:t>1 к паспорту муниципальной програм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и цели социально-экономического развития агропромышленного комплекса, основные цели и задачи муниципальной программы, прогноз развития агропромышленного комплекса района</w:t>
      </w:r>
    </w:p>
    <w:p>
      <w:pPr>
        <w:pStyle w:val="Normal"/>
        <w:ind w:lef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униципальная программа базируется на положениях Государственной программы Красноярского края </w:t>
      </w:r>
      <w:r>
        <w:rPr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»,</w:t>
      </w:r>
      <w:r>
        <w:rPr>
          <w:bCs/>
          <w:sz w:val="28"/>
          <w:szCs w:val="28"/>
        </w:rPr>
        <w:t xml:space="preserve"> утвержденной постановлением Правительства Красноярского края от 30.09.2013 № 506-п,  Законе Красноярского края от 21.02.2006 № 17-4487 «О государственной поддержке субъектов агропромышленного комплекса края».</w:t>
      </w:r>
    </w:p>
    <w:p>
      <w:pPr>
        <w:pStyle w:val="Normal"/>
        <w:ind w:firstLine="643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у программы относится устойчивое развитие сельских территорий, сохранение трудовых ресурсов.</w:t>
      </w:r>
    </w:p>
    <w:p>
      <w:pPr>
        <w:pStyle w:val="Normal"/>
        <w:ind w:firstLine="643"/>
        <w:jc w:val="both"/>
        <w:rPr/>
      </w:pPr>
      <w:r>
        <w:rPr>
          <w:sz w:val="28"/>
          <w:szCs w:val="28"/>
        </w:rPr>
        <w:t xml:space="preserve">Целью программы является: </w:t>
      </w:r>
      <w:r>
        <w:rPr>
          <w:sz w:val="28"/>
          <w:szCs w:val="28"/>
          <w:highlight w:val="green"/>
        </w:rPr>
        <w:t>поддержка малых форм хозяйствования</w:t>
      </w:r>
      <w:r>
        <w:rPr>
          <w:sz w:val="28"/>
          <w:szCs w:val="28"/>
        </w:rPr>
        <w:t>, устойчивое развитие сельских территорий, рост занятости и условия жизни сельского населения.</w:t>
      </w:r>
    </w:p>
    <w:p>
      <w:pPr>
        <w:pStyle w:val="Normal"/>
        <w:ind w:firstLine="643"/>
        <w:jc w:val="both"/>
        <w:rPr/>
      </w:pPr>
      <w:r>
        <w:rPr>
          <w:sz w:val="28"/>
          <w:szCs w:val="28"/>
        </w:rPr>
        <w:t>Для достижения цели  программы предусматривается решение следующих задач реализуемых в подпрограммах и мероприятиях программы:</w:t>
      </w:r>
    </w:p>
    <w:p>
      <w:pPr>
        <w:pStyle w:val="ConsPlusNormal"/>
        <w:widowControl/>
        <w:ind w:firstLine="6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 дальнейшее развитие малых форм хозяйствование на селе и повышение уровня доходов сельского населения;</w:t>
      </w:r>
    </w:p>
    <w:p>
      <w:pPr>
        <w:pStyle w:val="ConsPlusNormal"/>
        <w:widowControl/>
        <w:ind w:firstLine="6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ых условий жизнедеятельности в сельской местности и улучшение качества жизни;</w:t>
      </w:r>
    </w:p>
    <w:p>
      <w:pPr>
        <w:pStyle w:val="Normal"/>
        <w:ind w:firstLine="643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и ответственного управления финансовыми ресурсами в рамках переданных отдельных полномочий;</w:t>
      </w:r>
    </w:p>
    <w:p>
      <w:pPr>
        <w:pStyle w:val="ConsPlusNormal"/>
        <w:widowControl/>
        <w:spacing w:before="0" w:after="120"/>
        <w:ind w:firstLine="6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предупреждение и ликвидация болезней животных, защита населения от болезней общих для человека и животных.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создание условий, способствующих формированию здорового образа жизни, улучшение профилактики правонарушений, связанных с незаконным оборотом наркотических и психоактивных веще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предупреждение возникновения и распространения заразных болезней животных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рограммы позволит обеспечить выполнение следующих целевых индикаторов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граждан, ведущих личное подсобное хозяйство, осуществивших привлечение кредитных средств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 (приобретение) жилья гражданами, проживающими в сельской местности, в том числе молодыми семьями и молодыми специалистами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граждан, проживающих в сельской местности, в том числе молодых семей и молодых специалистов, улучшивших жилищные условия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исполненных бюджетных ассигновании, предусмотренных в программном виде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обратившихся с укусами безнадзорных животных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площади сорняков дикорастущей конопли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Сохранность животных от инфекционных и инвазионных болезней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/>
          <w:sz w:val="28"/>
          <w:szCs w:val="28"/>
          <w:highlight w:val="green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3. Механизм реализации отдельных мероприяти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 программы предусматривают комплекс мер, направленных на достижение целей муниципальной 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у включены следующие мероприят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ация проведения мероприятия по отлову, учету, содержанию и иному обращению с безнадзорными животны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уничтожению сорняков дикорастущей коноп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, эксплуатация и капитальный ремонт скотомогильников (биотермических ям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роприятие по организации проведения мероприятий по отлову, учету, содержанию и иному обращению с безнадзорными домашними животными реализуется в целях организации проведения на территории Красноярского края мероприятий по предупреждению и ликвидации болезней животных, их лечению, защите населения от болезней, общих для человека и животных, отнесенных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за счет средств бюджета субъекта Российской Федерации согласно статье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пунктом «з» статьи 1 Закона Красноярского края </w:t>
        <w:br/>
        <w:t>от 18.06.2009 № 8-3440 «Об отдельных полномочиях Правительства Красноярского края в области ветеринарии»,  постановлением Правительства Красноярского края от 04.06.2013 № 284-п утвержден Порядок отлова, учета, содержания и иного обращения с безнадзорными домашними животными на территории Красноярского края.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е мероприятий </w:t>
      </w:r>
      <w:r>
        <w:rPr>
          <w:rFonts w:cs="Times New Roman" w:ascii="Times New Roman" w:hAnsi="Times New Roman"/>
          <w:sz w:val="28"/>
          <w:szCs w:val="28"/>
        </w:rPr>
        <w:t>по отлову, учету, содержанию и иному обращению с безнадзорными домашними животны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яется за счет средств краевого бюджета в форме субвенций бюджетам городских округов и муниципальных районов, предусмотренных законом края о краевом бюджете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а Красноярского края от 13.06.2013 </w:t>
        <w:br/>
        <w:t>№ 4-1402 «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, учету, содержанию и иному обращению с безнадзорными домашними животными», в этом же Законе прописан механизм реализации данного полномоч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, предусмотрен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им пунктом, реализуется</w:t>
      </w:r>
      <w:r>
        <w:rPr>
          <w:bCs/>
          <w:sz w:val="28"/>
          <w:szCs w:val="28"/>
        </w:rPr>
        <w:t xml:space="preserve"> Администрацией Абанского района</w:t>
      </w:r>
      <w:r>
        <w:rPr>
          <w:sz w:val="28"/>
          <w:szCs w:val="28"/>
        </w:rPr>
        <w:t xml:space="preserve">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green"/>
        </w:rPr>
        <w:t>Мероприятие проведение работ по уничтожению сорняков дикорастущей коноп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рядок безвозмездной передачи гербицидов сплошного действия органам местного самоуправления муниципальных образований края </w:t>
        <w:br/>
        <w:t xml:space="preserve">для проведения работ по уничтожению сорняков дикорастущей конопли, в том числе перечень и формы документов, необходимых для получения </w:t>
        <w:br/>
        <w:t>и подтверждения целевого использования гербицидов, утверждается Правительством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Абанскому району будут предоставлены при условии долевого участия в финансировании работ по уничтожению сорняков дикорастущей конопли в размере не менее 1,01 процента от объема финансирования, предусмотренного бюджету муниципального образования Абанский район в текущем году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 xml:space="preserve">Мероприятие содержание, эксплуатация и капитальный ремонт скотомогильников (биотермических ям)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highlight w:val="green"/>
        </w:rPr>
        <w:t>Законом Красноярского края от 01.12.2014 № 7-2892 «О наделении органов местного самоуправления отдельных муниципальных образований края государственные полномочия по содержанию, эксплуатации и капитальному ремонту скотомогильников (биотермических ям)  произошло наделение органов местного самоуправления государственными полномочиями по содержанию, эксплуатации и капитальному ремонту скотомогильников (биотермических ям)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Государственные полномочия включаю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а) проведение мероприятий по содержанию и эксплуатации скотомогильников (биотермических ям) в соответствии с ветеринарно-санитарными правилами сбора, утилизации и уничтожения биологических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б) проведение мероприятий по капитальному ремонту скотомогильников (биотермических ям).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 xml:space="preserve">4. Прогноз конечных результатов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еализации муниципальной программы будет обеспечено достижение установленных значений основных показателе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оличество граждан, ведущих личное подсобное хозяйство, осуществивших привлечение кредитных средств составит 30 граждан </w:t>
      </w:r>
      <w:r>
        <w:rPr>
          <w:rFonts w:cs="Times New Roman" w:ascii="Times New Roman" w:hAnsi="Times New Roman"/>
          <w:sz w:val="28"/>
          <w:szCs w:val="28"/>
          <w:highlight w:val="green"/>
        </w:rPr>
        <w:t>в 2014-2016 гг. и 25 граждан 2017-2018 гг.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вод (приобретение) жилья гражданами, проживающими в сельской местности, в том числе молодыми семьями и молодыми специалистами составит </w:t>
      </w:r>
      <w:r>
        <w:rPr>
          <w:rFonts w:cs="Times New Roman" w:ascii="Times New Roman" w:hAnsi="Times New Roman"/>
          <w:sz w:val="28"/>
          <w:szCs w:val="28"/>
          <w:highlight w:val="green"/>
        </w:rPr>
        <w:t>112 кв.м.  в 2017-2018 гг.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оличество граждан, проживающих в сельской местности, в том числе молодых семей и молодых специалистов, улучшивших жилищные условия, составит 2 человека </w:t>
      </w:r>
      <w:r>
        <w:rPr>
          <w:rFonts w:cs="Times New Roman" w:ascii="Times New Roman" w:hAnsi="Times New Roman"/>
          <w:sz w:val="28"/>
          <w:szCs w:val="28"/>
          <w:highlight w:val="green"/>
        </w:rPr>
        <w:t>в 2017-2018 г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муниципальной программы, направленных на формирование комплексного подхода к решению социально-экономических проблем развития сельских территорий, позволит значительно повысить уровень и качество жизни на селе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исполненных бюджетных ассигновании, предусмотренных в программном виде составит не менее 97 % ежегодн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муниципальной программы, позволит обеспечить выполнение целей, задач и показателей (индикаторов) реализации Государственной программы развития сельского хозяйства и регулирование рынков сельскохозяйственной продукции, сырья и продовольствия, утвержденной Правительством Красноярского края от 30.09.2013 № 506-п, выполнения работ и исполнение установленных функций в сфере развития агропромышленного комплекс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Реализация мероприятия программы, </w:t>
      </w:r>
      <w:r>
        <w:rPr>
          <w:sz w:val="28"/>
          <w:szCs w:val="28"/>
        </w:rPr>
        <w:t>по отлову, учету, содержанию и иному обращению с безнадзорными животными позволит снизить количество человек обратившихся с укусами безнадзорных животны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обратившихся с укусами безнадзорных животных не более 3 человек в год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площади сорняков дикорастущей конопли составит 38,9 га </w:t>
      </w:r>
      <w:r>
        <w:rPr>
          <w:rFonts w:cs="Times New Roman" w:ascii="Times New Roman" w:hAnsi="Times New Roman"/>
          <w:sz w:val="28"/>
          <w:szCs w:val="28"/>
          <w:highlight w:val="green"/>
        </w:rPr>
        <w:t>в 2014-2015гг.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Сохранность животных от инфекционных и инвазионных болезней  не менее 99,0% ежего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программы субвенция муниципальному образованию по содержанию, эксплуатации и капитальному ремонту скотомогильников (биотермических ям) позволит решить проблему по утилизации и уничтожению биологических отхо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 xml:space="preserve">5. Перечень подпрограмм,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х реализации и ожидаемые результа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еречень подпрограмм установлен для достижения целей и решения задач, определенных основополагающими документами в части развития агропромышленного комплекса, данные подпрограммы разработаны </w:t>
        <w:br/>
        <w:t>на период 2014-2018 год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муниципальную программу входят следующие подпрограммы, утверждаемые отдельными приложениями №№ 1, 2, 3 к муниципальной программ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одпрограмма «Поддержка малых форм хозяйствования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 к 2018 году: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личество граждан, ведущих личное подсобное хозяйство, осуществивших привлечение кредитных средств до  30 челове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дпрограмма «Устойчивое развитие сельских территорий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 к 2018 году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вод (приобретение) жилья гражданами, проживающими в сельской местности, в том числе молодыми семьями и молодыми специалистами до 112 кв.м.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личество граждан, проживающих в сельской местности, в том числе молодых семей и молодых специалистов, улучшивших жилищные условия составит в 2017 году – 2 человека, в 2018 году – 2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дпрограмма «Обеспечение условий реализации муниципальной программ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жидаемые результаты реализации мероприятий подпрограммы к 2018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исполненных бюджетных ассигновании, предусмотренных в программном виде составит к 2018 году не менее 97%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Информация о распределении планируемых расходов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одпрограммам муниципальной 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ъем планируемых расходов по подпрограммам муниципальной программы и отдельных мероприятий составит </w:t>
      </w:r>
      <w:r>
        <w:rPr>
          <w:sz w:val="28"/>
          <w:szCs w:val="28"/>
          <w:highlight w:val="green"/>
        </w:rPr>
        <w:t>24533,4</w:t>
      </w:r>
      <w:r>
        <w:rPr>
          <w:bCs/>
          <w:sz w:val="28"/>
          <w:szCs w:val="28"/>
        </w:rPr>
        <w:t xml:space="preserve"> рубле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ом числе по подпрограмм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1 «Поддержка малых форм хозяйствования» - </w:t>
      </w:r>
      <w:r>
        <w:rPr>
          <w:sz w:val="28"/>
          <w:szCs w:val="28"/>
          <w:highlight w:val="green"/>
        </w:rPr>
        <w:t>4041,5</w:t>
      </w:r>
      <w:r>
        <w:rPr>
          <w:sz w:val="28"/>
          <w:szCs w:val="28"/>
        </w:rPr>
        <w:t xml:space="preserve">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«Устойчивое развитие сельских территорий»- 114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Обеспечение условий реализации муниципальной программы и прочие мероприятия» - 15709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ьное мероприятие «Организация проведения мероприятия по отлову, учету, содержанию и иному обращению с безнадзорными животными» - 1508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ьное мероприятие «Проведение работ по уничтожению сорняков дикорастущей конопли» - 186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ьное мероприятие «Содержание, эксплуатация и капитальный ремонт скотомогильников (биотермических ям)» - 2823,8 тыс. рублей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я о распределении планируемых расходов </w:t>
        <w:br/>
        <w:t xml:space="preserve">по подпрограммам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представлена в приложении № 4 к муниципальной  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Информация о ресурсном обеспечении и прогнозной оценке </w:t>
        <w:br/>
        <w:t xml:space="preserve">расходов на реализацию целей муниципальной  программы </w:t>
        <w:br/>
        <w:t>с учетом источников финансирова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ероприятий муниципальной программы являются средства  краевого  бюджета и бюджета муниципального образ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составит </w:t>
      </w:r>
      <w:r>
        <w:rPr>
          <w:sz w:val="28"/>
          <w:szCs w:val="28"/>
          <w:highlight w:val="green"/>
        </w:rPr>
        <w:t>24533,4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едства федерального бюджета </w:t>
      </w:r>
      <w:r>
        <w:rPr>
          <w:sz w:val="28"/>
          <w:szCs w:val="28"/>
          <w:highlight w:val="green"/>
        </w:rPr>
        <w:t>3221,6</w:t>
      </w:r>
      <w:r>
        <w:rPr>
          <w:sz w:val="28"/>
          <w:szCs w:val="28"/>
        </w:rPr>
        <w:t xml:space="preserve"> тыс. рублей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1 556,0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166,5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в 2016 году – 499,1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в 2017 году – 0,0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в 2018 году – 0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редства краевого бюджета 21195,0 тыс. рублей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3 938,4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4392,1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4817,5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4292,9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4253,2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редства районного бюджета 116,8 тыс. рублей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39,7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0,5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0,0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38,3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38,3тыс. рублей;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 программы с учетом источников финансирования представлена в приложении № 5 к муниципальной  програм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аспорту муниципальной программы «Развитие  сельского хозяйства и регулирование рынков сельскохозяйственной продукции, сырья и продовольствия в Абанском районе</w:t>
      </w:r>
      <w:r>
        <w:rPr>
          <w:rFonts w:cs="Times New Roman" w:ascii="Times New Roman" w:hAnsi="Times New Roman"/>
          <w:sz w:val="28"/>
          <w:szCs w:val="28"/>
        </w:rPr>
        <w:t xml:space="preserve">»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43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8"/>
        <w:gridCol w:w="1395"/>
        <w:gridCol w:w="2160"/>
        <w:gridCol w:w="1620"/>
        <w:gridCol w:w="1147"/>
        <w:gridCol w:w="1148"/>
        <w:gridCol w:w="1147"/>
        <w:gridCol w:w="1148"/>
        <w:gridCol w:w="1147"/>
        <w:gridCol w:w="114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год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год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год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1      </w:t>
            </w:r>
          </w:p>
        </w:tc>
        <w:tc>
          <w:tcPr>
            <w:tcW w:w="12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льских территорий, рост занятости и уровня жизни сельского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нтабельности сельскохозяйственного производ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ый годовой отчет по сельскохозяйственным организациям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5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, занятых в сфере сельского хозяйства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одный годовой отчет по сельскохозяйственным организациям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55</w:t>
            </w:r>
          </w:p>
        </w:tc>
      </w:tr>
      <w:tr>
        <w:trPr>
          <w:trHeight w:val="19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 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   </w:t>
            </w:r>
          </w:p>
        </w:tc>
        <w:tc>
          <w:tcPr>
            <w:tcW w:w="12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дальнейшее развитие малых форм хозяйствование на селе и повышение уровня доходов сельского населения</w:t>
            </w:r>
          </w:p>
        </w:tc>
      </w:tr>
      <w:tr>
        <w:trPr>
          <w:trHeight w:val="7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малых форм хозяйствовани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, ведущих личное подсобное хозяйство, осуществивших привлечение кредитных средст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 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2    </w:t>
            </w:r>
          </w:p>
        </w:tc>
        <w:tc>
          <w:tcPr>
            <w:tcW w:w="12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мфортных условий жизнедеятельности в сельской местности и улучшение качества жизни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Устойчивое развитие сельских территорий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граждан, проживающих </w:t>
              <w:br/>
              <w:t>в сельской местности, в том числе молодых семей и молодых специалистов, улучшивших жилищные услов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1.2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(приобретение) жилья гражданами, проживающими в сельской местности, в том числе молодыми семьями и молодыми специалиста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12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эффективного и ответственного управления финансовыми ресурсами в рамках переданных отдельных полномочий</w:t>
            </w:r>
          </w:p>
        </w:tc>
      </w:tr>
      <w:tr>
        <w:trPr>
          <w:trHeight w:val="7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3 «Обеспечение условий реализации муниципальной программы и прочие мероприяти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Организация проведения мероприятия по отлову, учету, содержанию и иному обращению с безнадзорными животны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обратившихся с укусами безнадзорных животны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бот по уничтожению сорняков дикорастущей конопл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площади сорняков дикорастущей конопл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  <w:t>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  <w:t>1.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  <w:t>Отдельное мероприят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  <w:t>Содержание, эксплуатация и капитальный ремонт скотомогильников (биотермических ям)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  <w:t>1.6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green"/>
              </w:rPr>
            </w:pPr>
            <w:r>
              <w:rPr>
                <w:highlight w:val="green"/>
              </w:rPr>
              <w:t>сохранность животных от инфекционных и инвазионных болезне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  <w:t>ведомственная отчетно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  <w:t>99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  <w:t>99,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  <w:t>99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к паспорту муниципальной  программы «Развитие  сельского хозяйства и регулирование рынков сельскохозяйственной продукции, сырья и продовольствия в Абанском районе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4820"/>
        <w:gridCol w:w="1260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32"/>
      </w:tblGrid>
      <w:tr>
        <w:trPr>
          <w:trHeight w:val="84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4 год 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 год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62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льских территорий, рост занятости и уровня жизни сельского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нтабельности сельскохозяйственного произво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, занятых в сфере сельского хозяйства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5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5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к муниципальной  программе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Распределение планируемых расходов за счет средств районного и краевого бюджетов по мероприятиям и подпрограммам муниципа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2391"/>
        <w:gridCol w:w="3136"/>
        <w:gridCol w:w="722"/>
        <w:gridCol w:w="907"/>
        <w:gridCol w:w="885"/>
        <w:gridCol w:w="546"/>
        <w:gridCol w:w="900"/>
        <w:gridCol w:w="818"/>
        <w:gridCol w:w="900"/>
        <w:gridCol w:w="900"/>
        <w:gridCol w:w="802"/>
        <w:gridCol w:w="1107"/>
        <w:gridCol w:w="7"/>
      </w:tblGrid>
      <w:tr>
        <w:trPr>
          <w:trHeight w:val="573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4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573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  <w:br/>
              <w:t>Пр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го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14-2018 гг.</w:t>
            </w:r>
          </w:p>
        </w:tc>
      </w:tr>
      <w:tr>
        <w:trPr>
          <w:trHeight w:val="36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,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4817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,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4533,4</w:t>
            </w:r>
          </w:p>
        </w:tc>
      </w:tr>
      <w:tr>
        <w:trPr>
          <w:trHeight w:val="36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59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,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481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,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1,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4533,4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Поддержка малых форм хозяйств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,1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2,5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 </w:t>
            </w:r>
            <w:r>
              <w:rPr>
                <w:sz w:val="20"/>
                <w:szCs w:val="20"/>
                <w:highlight w:val="green"/>
              </w:rPr>
              <w:t>626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041,5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99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,1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2,5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  </w:t>
            </w:r>
            <w:r>
              <w:rPr>
                <w:sz w:val="20"/>
                <w:szCs w:val="20"/>
                <w:highlight w:val="green"/>
              </w:rPr>
              <w:t>62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041,5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Устойчивое развитие сельских территор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программа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7,3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53,9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,9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9,2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7,3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90,2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53,9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,9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,9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9,2</w:t>
            </w:r>
          </w:p>
        </w:tc>
      </w:tr>
      <w:tr>
        <w:trPr>
          <w:trHeight w:val="853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853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  <w:br/>
              <w:t>Пр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од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на </w:t>
            </w:r>
          </w:p>
          <w:p>
            <w:pPr>
              <w:pStyle w:val="Normal"/>
              <w:jc w:val="center"/>
              <w:rPr/>
            </w:pPr>
            <w:r>
              <w:rPr/>
              <w:t>2014-2018гг.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</w:t>
            </w:r>
          </w:p>
          <w:p>
            <w:pPr>
              <w:pStyle w:val="Normal"/>
              <w:rPr/>
            </w:pPr>
            <w:r>
              <w:rPr/>
              <w:t xml:space="preserve">мероприятие 1 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мероприятия по отлову, учету, содержанию и иному обращению с безнадзорными животными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75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,0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9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4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490075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1,1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1,1</w:t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75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,0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9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4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490075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1,1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1,1</w:t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</w:t>
            </w:r>
          </w:p>
          <w:p>
            <w:pPr>
              <w:pStyle w:val="Normal"/>
              <w:rPr/>
            </w:pPr>
            <w:r>
              <w:rPr/>
              <w:t xml:space="preserve">мероприятие 2 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работ по уничтожению сорняков дикорастущей конопл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74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74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</w:t>
            </w:r>
          </w:p>
          <w:p>
            <w:pPr>
              <w:pStyle w:val="Normal"/>
              <w:rPr/>
            </w:pPr>
            <w:r>
              <w:rPr/>
              <w:t>мероприятие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, эксплуатация и капитальный ремонт скотомогильников (биотермических 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,8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9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4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490074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3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35,9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35,9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,8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9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4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490074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3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35,9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35,9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9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4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490074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1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1,6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9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4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490074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9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9,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9,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9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4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490074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65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65,1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65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к муниципальной  программе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урсное обеспечение и прогнозная оценка расходов на реализацию целей муниципальной программы Абанского района с учетом источников финансирования, в том числе по уровням бюджетной систе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4321"/>
        <w:gridCol w:w="2243"/>
        <w:gridCol w:w="1371"/>
        <w:gridCol w:w="1149"/>
        <w:gridCol w:w="1281"/>
        <w:gridCol w:w="1184"/>
        <w:gridCol w:w="1184"/>
        <w:gridCol w:w="1668"/>
      </w:tblGrid>
      <w:tr>
        <w:trPr>
          <w:trHeight w:val="600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78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516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год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го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гг.</w:t>
            </w:r>
          </w:p>
        </w:tc>
      </w:tr>
      <w:tr>
        <w:trPr>
          <w:trHeight w:val="179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,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4817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1,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4533,4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499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221,6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,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318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292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253,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5,0</w:t>
            </w:r>
          </w:p>
        </w:tc>
      </w:tr>
      <w:tr>
        <w:trPr>
          <w:trHeight w:val="263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9,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 программы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рганизация проведения мероприятия по отлову, учету, содержанию и иному обращению с безнадзорными животными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0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0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 программы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ведение работ по уничтожению сорняков дикорастущей конопли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 программы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, эксплуатация и капитальный ремонт скотомогильников (биотермических ям)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,8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,8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Поддержка малых форм хозяйствов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,1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626,6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4041,5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499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221,6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5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9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Устойчивое развитие сельских территорий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>
          <w:trHeight w:val="600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78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год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год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8год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8гг.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07,30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,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53,9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53,9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53,9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9,2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07,30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,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53,9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53,9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53,9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1134" w:gutter="0" w:header="0" w:top="567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C568819266E7C661DE0D758ED07AB5CFC59E35795AB31DA27387A4762A3A98CFB5E0FDF6A828F6sBf3H" TargetMode="External"/><Relationship Id="rId3" Type="http://schemas.openxmlformats.org/officeDocument/2006/relationships/hyperlink" Target="consultantplus://offline/ref=04288F788B61E92B7364B0DBF291BA0561957110B087F88C01171257F9l2i8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0:42:00Z</dcterms:created>
  <dc:creator>Tux</dc:creator>
  <dc:description/>
  <cp:keywords/>
  <dc:language>en-US</dc:language>
  <cp:lastModifiedBy>Admin</cp:lastModifiedBy>
  <cp:lastPrinted>2016-05-11T10:37:00Z</cp:lastPrinted>
  <dcterms:modified xsi:type="dcterms:W3CDTF">2016-05-11T03:18:00Z</dcterms:modified>
  <cp:revision>39</cp:revision>
  <dc:subject/>
  <dc:title>МУНИЦИПАЛЬНАЯ  ЦЕЛЕВАЯ  ПРОГРАММА</dc:title>
</cp:coreProperties>
</file>