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Абан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05.11.2015  № 61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 сельского хозяйства и регулирование рынков сельскохозяйственной продукции, сырья и продовольствия в Абанском районе »   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, распоряжение Главы администрации Абанского района от 26.07.2013 № 261-р «Об утверждении Перечня муниципальных программ муниципального образования Абанский район», постановление администрации Абанского района от 15.07.2013 № 942-п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Абанского района, их формировании и реализации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ых форм хозяйствования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сельских территорий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реализации муниципальной программы и прочие мероприятия.</w:t>
            </w:r>
          </w:p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мероприятия: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ероприятия по отлову, учету, содержанию и иному обращению с безнадзорными животными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ому образованию на проведение работ по уничтожению сорняков дикорастущей конопли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муниципальному образованию по содержанию, эксплуатации и капитальному ремонту скотомогильников (биотермических ям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льских территорий, рост занятости и уровня жизни сельского насел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держка и дальнейшее развитие малых форм хозяйствование на селе и повышение уровня доходов сельского населения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комфортных условий жизнедеятельности в сельской местности и улучшение качества жизни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ние условий для эффективного и ответственного управления финансовыми ресурсами в рамках переданных отдельных полномочий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рганизация проведения мероприятия по отлову, учету, содержанию и иному обращению с безнадзорными животными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роведение работ по уничтожению сорняков дикорастущей конопли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держание, эксплуатация и капитальный ремонт скотомогильника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по 2018 год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выделяютс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ить уровень рентабельности сельскохозяйственного производства к 2018 году - 27,5 %. Обеспечить среднемесячную номинальную начисленную заработную плату работников, занятых в сфере сельского хозяйства к 2018 году – 13355 руб. </w:t>
            </w:r>
          </w:p>
          <w:p>
            <w:pPr>
              <w:pStyle w:val="ConsPlusNormal"/>
              <w:widowControl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утвержден приложением № 1 к паспорту муниципальной 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, целевые показатели, задачи, показатели результативности».</w:t>
            </w:r>
          </w:p>
        </w:tc>
      </w:tr>
      <w:tr>
        <w:trPr>
          <w:trHeight w:val="10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 утверждены приложением № 2 к паспорту муниципальной программы</w:t>
            </w:r>
          </w:p>
        </w:tc>
      </w:tr>
      <w:tr>
        <w:trPr>
          <w:trHeight w:val="10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     ресурсному обеспечению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 бюджетных ассигнований на реализацию государственной программы </w:t>
            </w:r>
            <w:r>
              <w:rPr>
                <w:sz w:val="28"/>
                <w:szCs w:val="28"/>
              </w:rPr>
              <w:t xml:space="preserve">составляет    24034,3 </w:t>
            </w:r>
            <w:r>
              <w:rPr>
                <w:bCs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>2 722,5 тыс. рублей – средства федерального бюджета,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14 году – 1 556,0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1 166,5 тыс. рублей.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1195,0 тыс. рублей - средства краевого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14 году – 3 938,4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4 392,1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sz w:val="28"/>
                <w:szCs w:val="28"/>
              </w:rPr>
              <w:t>в 2016 году – 4 318,4 тыс. рублей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 292,9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sz w:val="28"/>
                <w:szCs w:val="28"/>
              </w:rPr>
              <w:t>в 2018 году – 4 253,2 тыс. рублей.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16,8 тыс. рублей - средства районного 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39,7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15 году – 0,5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sz w:val="28"/>
                <w:szCs w:val="28"/>
              </w:rPr>
              <w:t>в 2016 году – 0,0 тыс. рублей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7 году – 38,3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8 году – 38,3 тыс. рублей.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агропромышленного комплекса Абанского района, основные показатели социально-экономического развития агропромышленного комплекса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ьскохозяйственного производства Абанского района осуществляется в сложных природно-климатических (зона рискованного земледелия) и экономических услов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осуществляют хозяйственную деятельность 20 сельскохозяйственных организаций, 99 крестьянских (фермерских) хозяйств, 9 сельскохозяйственных потребительских кооперативов. Насчитывается  9046 личных подсобных хозяйст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льскохозяйственные предприятия района активно принимают участие в реализации Закона Красноярского края от 21.02.2006 № 17-4487 «О государственной поддержке субъектов агропромышленного комплекса края». Преференциями из всех уровней бюджетов пользуются  81 организаций всех форм собственности и 417 личное подсобное хозяй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государственной поддержки позволяют: повысить эффективность производства, сохранить поголовье скота в районе, повысить коэффициент обновления техники, улучшить финансовые показат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изводством зерновых культур в районе занимаются сельскохозяйственные организации и крестьянские (фермерские) хозяйства, производством картофеля и овощей личные подсобные хозяй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и производителями продукции животноводства в Абанском  районе являются следующие сельскохозяйственные организаци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Мачинское» (молочное скотоводство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ОО «Самойловское» (молочное скотоводство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ОО «Луч-1» (молочное скотоводство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ОО «Мана» (мясное скотоводство, молочное скотоводство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Заря» (мясное коневодство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ОО «Усольское» (молочно-мясное скотоводство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екабре 2012 года, ООО «Усольское» ввел в эксплуатацию животноводческий комплекс на 600 голов дойного стада. Был приобретен молодняк крупного рогатого скота племенной специализации по импор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ае 2015 года, ООО «Мана» был введен в эксплуатацию животноводческий комплекс на 600 голов дойного ста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производства валовой сельскохозяйственной продукции всех форм хозяйствования за 2010-2014 г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ыс. рублей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56"/>
        <w:gridCol w:w="1056"/>
        <w:gridCol w:w="1056"/>
        <w:gridCol w:w="1058"/>
        <w:gridCol w:w="1056"/>
        <w:gridCol w:w="982"/>
        <w:gridCol w:w="96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0 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1 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 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 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 2011г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 к 2013 г 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роизводства валовой сельскохозяйственной продукци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122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74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247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528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166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72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29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53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52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29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0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5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94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76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36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2 году объем производства валовой сельскохозяйственной продукции к уровню 2011 года снизился на 5,6 %.  Не благоприятные погодные условия повлияли на значительное снижение урожайности сельскохозяйственных культур  в 2012 году. Удельный вес продукции растениеводства составил – 44 % объема валовой продукции сельского хозяйства 2012 года, продукции животноводства – 66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объем производства валовой сельскохозяйственной продукции к уровню 2011 года увеличился  на 20,5 %.  Удельный вес продукции растениеводства составил – 45,9 % объема валовой продукции сельского хозяйства 2014 года, продукции животноводства – 54,1 %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довое поголовье скота в Абанском районе  за 2007-2014 г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007"/>
        <w:gridCol w:w="900"/>
        <w:gridCol w:w="736"/>
        <w:gridCol w:w="737"/>
        <w:gridCol w:w="736"/>
        <w:gridCol w:w="736"/>
        <w:gridCol w:w="737"/>
        <w:gridCol w:w="816"/>
        <w:gridCol w:w="878"/>
        <w:gridCol w:w="787"/>
      </w:tblGrid>
      <w:tr>
        <w:trPr>
          <w:trHeight w:val="611" w:hRule="atLeast"/>
          <w:cantSplit w:val="true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 к 2011 г, 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г к 2013 г, % 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крупного рогатого ско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5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5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ко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6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8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свин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9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овец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/>
              <w:t>123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/>
              <w:t>114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овое производство основных сельскохозяйственных проду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1-2014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816"/>
        <w:gridCol w:w="816"/>
        <w:gridCol w:w="816"/>
        <w:gridCol w:w="816"/>
        <w:gridCol w:w="847"/>
        <w:gridCol w:w="816"/>
        <w:gridCol w:w="816"/>
        <w:gridCol w:w="841"/>
        <w:gridCol w:w="84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 к 2011г 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 к 2013г 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т и птица на убой (живом весе), тон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, тон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а, тыс. 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4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изводство скота и птицы на убой (живой вес), молока увеличивается в течение последних л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нахождение и агрохимические условия предприятий района способствуют выращиванию продовольственной пшеницы. В структуре посевных площадей ведущее место (около 80 %) занимают зерновые, а затем кормовые культуры (около 17 %), используемые для внутреннего потребления, а так же реализации своим работникам и насел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евная площади сельскохозяйственных культу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а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849"/>
        <w:gridCol w:w="900"/>
        <w:gridCol w:w="878"/>
        <w:gridCol w:w="900"/>
        <w:gridCol w:w="840"/>
        <w:gridCol w:w="920"/>
        <w:gridCol w:w="820"/>
        <w:gridCol w:w="834"/>
      </w:tblGrid>
      <w:tr>
        <w:trPr>
          <w:trHeight w:val="1555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5" w:firstLine="1295"/>
              <w:jc w:val="both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 г к 2011 г 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 г к 2013 г %</w:t>
            </w:r>
          </w:p>
        </w:tc>
      </w:tr>
      <w:tr>
        <w:trPr>
          <w:trHeight w:val="33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5" w:firstLine="11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 зерновых культу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352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5" w:firstLine="12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 картофе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47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 овощ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4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 посевные площади сельскохозяйственных культу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анализируемый период посевная площадь сельскохозяйственных культур по району увеличилась  на 6,4%  Посевная площадь зерновых, картофеля, овощей за четыре года увеличилос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аловое производство основных сельскохозяйственных продук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996"/>
        <w:gridCol w:w="1070"/>
        <w:gridCol w:w="1070"/>
        <w:gridCol w:w="993"/>
        <w:gridCol w:w="931"/>
        <w:gridCol w:w="931"/>
        <w:gridCol w:w="1023"/>
        <w:gridCol w:w="970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 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 к 2011 г, 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 к 2013 г, %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, в весе после доработки, тон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4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3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8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54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4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тон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8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1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4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, тон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5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изводство зерна, картофеля и овощей  в 2014 г. ниже уровня 2013 года. Такое снижение объясняется тем, что в 2014 году был большой не добор урожая в связи с засухой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2 году  участниками государственной программы  «Поддержка начинающих фермеров на 2012-2014 годы», утвержденной Приказом Министерства сельского хозяйства Российской Федерации от 06.03.2012 № 172 стали два крестьянско-фермерских хозяйства района: крестьянское хозяйство «Берта» - на развитие семейных животноводческих ферм 5000 тыс. Рублей, индивидуальный предприниматель глава крестьянского фермерского хозяйства Ковалев Ю.Д.  получил 1500,0 тыс. руб. на развитие  своего хозяйства и 250 тыс.руб. на улучшение комфортных условий проживания. Данные средства будут истрачены на строительство ферм и приобретение скота (свин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период с 2013 по 2015 год выиграны 6 грантов для начинающих фермеров и 3 гранта на развитие семейных животноводческих фер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долю в производстве продукции животноводства занимают личные подсобные хозяйства населения, крестьянские (фермерские) хозяйства производят лишь 1,2% продукци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ое подсобное хозяйство является для большинства сельских семей – основным источником дох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ых форм хозяйствования в сельской местности имеет важное значение в связи со сложившимися на селе условиями, в которых кризисное состояние многих крупных хозяйств усложнило трудоустройство, снизило занятость сельских жителей, обострило социально – экономические проблем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ми показателями муниципальной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сельскохозяйственного производств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работников, занятых в сфере сельского хозяйства</w:t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на долгосрочный период</w:t>
      </w:r>
      <w:r>
        <w:rPr>
          <w:bCs/>
          <w:sz w:val="28"/>
          <w:szCs w:val="28"/>
        </w:rPr>
        <w:t xml:space="preserve"> утверждены в </w:t>
      </w:r>
      <w:hyperlink r:id="rId2">
        <w:r>
          <w:rPr>
            <w:rStyle w:val="InternetLink"/>
            <w:bCs/>
            <w:sz w:val="28"/>
            <w:szCs w:val="28"/>
          </w:rPr>
          <w:t xml:space="preserve">приложении № </w:t>
        </w:r>
      </w:hyperlink>
      <w:r>
        <w:rPr>
          <w:bCs/>
          <w:sz w:val="28"/>
          <w:szCs w:val="28"/>
        </w:rPr>
        <w:t>1 к паспорту муниципальной програм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и цели социально-экономического развития агропромышленного комплекса, основные цели и задачи муниципальной программы, прогноз развития агропромышленного комплекса района</w:t>
      </w:r>
    </w:p>
    <w:p>
      <w:pPr>
        <w:pStyle w:val="Normal"/>
        <w:ind w:lef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униципальная программа базируется на положениях Государственной программы Красноярского края </w:t>
      </w:r>
      <w:r>
        <w:rPr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»,</w:t>
      </w:r>
      <w:r>
        <w:rPr>
          <w:bCs/>
          <w:sz w:val="28"/>
          <w:szCs w:val="28"/>
        </w:rPr>
        <w:t xml:space="preserve"> утвержденной постановлением Правительства Красноярского края от 30.09.2013 № 506-п,  Законе Красноярского края от 21.02.2006 № 17-4487 «О государственной поддержке субъектов агропромышленного комплекса края».</w:t>
      </w:r>
    </w:p>
    <w:p>
      <w:pPr>
        <w:pStyle w:val="Normal"/>
        <w:ind w:firstLine="643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у программы относится устойчивое развитие сельских территорий, сохранение трудовых ресурсов.</w:t>
      </w:r>
    </w:p>
    <w:p>
      <w:pPr>
        <w:pStyle w:val="Normal"/>
        <w:ind w:firstLine="643"/>
        <w:jc w:val="both"/>
        <w:rPr/>
      </w:pPr>
      <w:r>
        <w:rPr>
          <w:sz w:val="28"/>
          <w:szCs w:val="28"/>
        </w:rPr>
        <w:t>Целью программы является: устойчивое развитие сельских территорий, рост занятости и условия жизни сельского населения.</w:t>
      </w:r>
    </w:p>
    <w:p>
      <w:pPr>
        <w:pStyle w:val="Normal"/>
        <w:ind w:firstLine="643"/>
        <w:jc w:val="both"/>
        <w:rPr/>
      </w:pPr>
      <w:r>
        <w:rPr>
          <w:sz w:val="28"/>
          <w:szCs w:val="28"/>
        </w:rPr>
        <w:t>Для достижения цели  программы предусматривается решение следующих задач реализуемых в подпрограммах и мероприятиях программы:</w:t>
      </w:r>
    </w:p>
    <w:p>
      <w:pPr>
        <w:pStyle w:val="ConsPlusNormal"/>
        <w:widowControl/>
        <w:ind w:firstLine="6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 дальнейшее развитие малых форм хозяйствование на селе и повышение уровня доходов сельского населения;</w:t>
      </w:r>
    </w:p>
    <w:p>
      <w:pPr>
        <w:pStyle w:val="ConsPlusNormal"/>
        <w:widowControl/>
        <w:ind w:firstLine="6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ых условий жизнедеятельности в сельской местности и улучшение качества жизни;</w:t>
      </w:r>
    </w:p>
    <w:p>
      <w:pPr>
        <w:pStyle w:val="Normal"/>
        <w:ind w:firstLine="643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и ответственного управления финансовыми ресурсами в рамках переданных отдельных полномочий;</w:t>
      </w:r>
    </w:p>
    <w:p>
      <w:pPr>
        <w:pStyle w:val="Normal"/>
        <w:ind w:firstLine="64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мероприятия по отлову, учету, содержанию и иному обращению с безнадзорными животным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ведение работ по уничтожению сорняков дикорастущей коноп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рограммы позволит обеспечить выполнение следующих целевых индикаторов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граждан, ведущих личное подсобное хозяйство, осуществивших привлечение кредитных средств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 (приобретение) жилья гражданами, проживающими в сельской местности, в том числе молодыми семьями и молодыми специалистами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граждан, проживающих в сельской местности, в том числе молодых семей и молодых специалистов, улучшивших жилищные условия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исполненных бюджетных ассигновании, предусмотренных в программном виде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обратившихся с укусами безнадзорных животных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лощади сорняков дикорастущей конопли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3. Механизм реализации отдельных мероприяти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 программы предусматривают комплекс мер, направленных на достижение цели муниципальной 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у включены следующие мероприят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ация проведения мероприятия по отлову, учету, содержанию и иному обращению с безнадзорными животны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о проведению работ по уничтожению сорняков дикорастущей конопл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муниципальному образованию по содержанию, эксплуатации и капитальному ремонту скотомогильников (биотермических ям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роприятие по организации проведения мероприятий по отлову, учету, содержанию и иному обращению с безнадзорными домашними животными реализуется в целях организации проведения на территории Красноярского края мероприятий по предупреждению и ликвидации болезней животных, их лечению, защите населения от болезней, общих для человека и животных, отнесенных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за счет средств бюджета субъекта Российской Федерации согласно статье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пунктом «з» статьи 1 Закона Красноярского края </w:t>
        <w:br/>
        <w:t>от 18.06.2009 № 8-3440 «Об отдельных полномочиях Правительства Красноярского края в области ветеринарии»,  постановлением Правительства Красноярского края от 04.06.2013 № 284-п утвержден Порядок отлова, учета, содержания и иного обращения с безнадзорными домашними животными на территории Красноярского края.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е мероприятий </w:t>
      </w:r>
      <w:r>
        <w:rPr>
          <w:rFonts w:cs="Times New Roman" w:ascii="Times New Roman" w:hAnsi="Times New Roman"/>
          <w:sz w:val="28"/>
          <w:szCs w:val="28"/>
        </w:rPr>
        <w:t>по отлову, учету, содержанию и иному обращению с безнадзорными домашними животны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ется за счет средств краевого бюджета в форме субвенций бюджетам городских округов и муниципальных районов, предусмотренных законом края о краевом бюджете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а Красноярского края от 13.06.2013 </w:t>
        <w:br/>
        <w:t>№ 4-1402 «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, учету, содержанию и иному обращению с безнадзорными домашними животными», в этом же Законе прописан механизм реализации данного полномоч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, предусмотрен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им пунктом, реализуется</w:t>
      </w:r>
      <w:r>
        <w:rPr>
          <w:bCs/>
          <w:sz w:val="28"/>
          <w:szCs w:val="28"/>
        </w:rPr>
        <w:t xml:space="preserve"> Администрацией Абанского района</w:t>
      </w:r>
      <w:r>
        <w:rPr>
          <w:sz w:val="28"/>
          <w:szCs w:val="28"/>
        </w:rPr>
        <w:t xml:space="preserve">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рядок безвозмездной передачи гербицидов сплошного действия органам местного самоуправления муниципальных образований края </w:t>
        <w:br/>
        <w:t xml:space="preserve">для проведения работ по уничтожению сорняков дикорастущей конопли, в том числе перечень и формы документов, необходимых для получения </w:t>
        <w:br/>
        <w:t>и подтверждения целевого использования гербицидов, утверждается Правительством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Субсидии Абанскому району будут предоставлены при условии долевого участия в финансировании работ по уничтожению сорняков дикорастущей конопли в размере не менее 1,01 процента от объема финансирования, предусмотренного бюджету муниципального образования Абанский район в текущем году. </w:t>
      </w:r>
    </w:p>
    <w:p>
      <w:pPr>
        <w:pStyle w:val="Normal"/>
        <w:ind w:left="-360" w:hanging="0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 xml:space="preserve">4. Прогноз конечных результатов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ализации муниципальной программы будет обеспечено достижение установленных значений основных показателей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личество граждан, ведущих личное подсобное хозяйство, осуществивших привлечение кредитных средств составит 30 граждан ежегодн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вод (приобретение) жилья гражданами, проживающими в сельской местности, в том числе молодыми семьями и молодыми специалистами составит 112 кв.м. ежегодн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личество граждан, проживающих в сельской местности, в том числе молодых семей и молодых специалистов, улучшивших жилищные условия, составит 2 человека ежегодн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ля исполненных бюджетных ассигновании, предусмотренных в программном виде составит не менее 97 % ежегодн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нижение количества обратившихся с укусами безнадзорных животных не более 3 человек в год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нижение площади сорняков дикорастущей конопли составит 38,9 га ежегодн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ализация мероприятий муниципальной программы, направленных на формирование комплексного подхода к решению социально-экономических проблем развития сельских территорий, позволит значительно повысить уровень и качество жизни на сел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муниципальной программы, направленных на совершенствование системы управления реализацией государственной программой, позволит обеспечить выполнение целей, задач и показателей (индикаторов) реализации государственной программы, выполнения работ и исполнение установленных функций в сфере развития агропромышленного комплек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ведение мероприятия программы, </w:t>
      </w:r>
      <w:r>
        <w:rPr>
          <w:sz w:val="28"/>
          <w:szCs w:val="28"/>
        </w:rPr>
        <w:t>по уничтожению сорняков дикорастущей конопли позволит сократить площадь дикорастущей коноп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ализация мероприятия программы, </w:t>
      </w:r>
      <w:r>
        <w:rPr>
          <w:sz w:val="28"/>
          <w:szCs w:val="28"/>
        </w:rPr>
        <w:t>по отлову, учету, содержанию и иному обращению с безнадзорными животными позволит снизить количество человек обратившихся с укусами безнадзорных живот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программы субвенция муниципальному образованию по содержанию, эксплуатации и капитальному ремонту скотомогильников (биотермических ям) позволит решить проблему по утилизации и уничтожению биологических отх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 xml:space="preserve">5. Перечень подпрограмм,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х реализации и ожидаемые результа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еречень подпрограмм установлен для достижения целей и решения задач, определенных основополагающими документами в части развития агропромышленного комплекса, данные подпрограммы разработаны </w:t>
        <w:br/>
        <w:t>на период 2014-2018 год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муниципальную программу входят следующие подпрограммы, утверждаемые отдельными приложениями №№ 1, 2, 3 к муниципальной программ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одпрограмма «Поддержка малых форм хозяйствования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18 году: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личество граждан, ведущих личное подсобное хозяйство, осуществивших привлечение кредитных средств до  30 челове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дпрограмма «Устойчивое развитие сельских территорий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18 году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вод (приобретение) жилья гражданами, проживающими в сельской местности, в том числе молодыми семьями и молодыми специалистами до 112 кв.м.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личество граждан, проживающих в сельской местности, в том числе молодых семей и молодых специалистов, улучшивших жилищные условия составит 2 человек ежего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дпрограмма «Обеспечение условий реализации муниципальной программ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жидаемые результаты реализации мероприятий подпрограммы к 2018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исполненных бюджетных ассигновании, предусмотренных в программном виде составит к 2018 году не менее 97%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Информация о распределении планируемых расходов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одпрограммам муниципальной 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ъем планируемых расходов по подпрограммам муниципальной программы и отдельных мероприятий составит </w:t>
      </w:r>
      <w:r>
        <w:rPr>
          <w:sz w:val="28"/>
          <w:szCs w:val="28"/>
        </w:rPr>
        <w:t>24034,3</w:t>
      </w:r>
      <w:r>
        <w:rPr>
          <w:bCs/>
          <w:sz w:val="28"/>
          <w:szCs w:val="28"/>
        </w:rPr>
        <w:t xml:space="preserve"> рубле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м числе по подпрограмм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«Поддержка малых форм хозяйствования» - 3542,4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«Устойчивое развитие сельских территорий»- 114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беспечение условий реализации муниципальной программы и прочие мероприятия» - 15709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ьное мероприятие «Организация проведения мероприятия по отлову, учету, содержанию и иному обращению с безнадзорными животными» -1508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ьное мероприятие «Субсидия муниципальному образованию на проведение работ по уничтожению сорняков дикорастущей конопли» - 186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ьное мероприятие «Субвенция муниципальному образованию по содержанию, эксплуатации и капитальному ремонту скотомогильников (биотермических ям)» - 2823,8 тыс. рублей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я о распределении планируемых расходов </w:t>
        <w:br/>
        <w:t xml:space="preserve">по подпрограммам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представлена в приложении № 4 к муниципальной  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Информация о ресурсном обеспечении и прогнозной оценке </w:t>
        <w:br/>
        <w:t xml:space="preserve">расходов на реализацию целей муниципальной  программы </w:t>
        <w:br/>
        <w:t>с учетом источников финансирова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ероприятий муниципальной программы являются средства  краевого  бюджета и бюджета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составит 24034,3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едства федерального бюджета 2722,5 тыс. рублей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1 556,0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166,5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краевого бюджета 21195,0 тыс. рублей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3 938,4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4392,1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4318,4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4292,9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4253,2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</w:rPr>
        <w:t>средства районного бюджета 116,8 тыс. рублей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39,7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0,5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0,0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38,3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38,3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 программы с учетом источников финансирования представлена в приложении № 5 к муниципальной  програм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аспорту муниципальной программы «Развитие  сельского хозяйства и регулирование рынков сельскохозяйственной продукции, сырья и продовольствия в Абанском районе</w:t>
      </w:r>
      <w:r>
        <w:rPr>
          <w:rFonts w:cs="Times New Roman" w:ascii="Times New Roman" w:hAnsi="Times New Roman"/>
          <w:sz w:val="28"/>
          <w:szCs w:val="28"/>
        </w:rPr>
        <w:t xml:space="preserve">»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43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8"/>
        <w:gridCol w:w="1395"/>
        <w:gridCol w:w="2160"/>
        <w:gridCol w:w="1620"/>
        <w:gridCol w:w="1147"/>
        <w:gridCol w:w="1148"/>
        <w:gridCol w:w="1147"/>
        <w:gridCol w:w="1148"/>
        <w:gridCol w:w="1147"/>
        <w:gridCol w:w="114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год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год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год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1      </w:t>
            </w:r>
          </w:p>
        </w:tc>
        <w:tc>
          <w:tcPr>
            <w:tcW w:w="12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льских территорий, рост занятости и уровня жизни сельского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нтабельности сельскохозяйственного производ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ый годовой отчет по сельскохозяйственным организациям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5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, занятых в сфере сельского хозяйства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одный годовой отчет по сельскохозяйственным организациям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55</w:t>
            </w:r>
          </w:p>
        </w:tc>
      </w:tr>
      <w:tr>
        <w:trPr>
          <w:trHeight w:val="19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   </w:t>
            </w:r>
          </w:p>
        </w:tc>
        <w:tc>
          <w:tcPr>
            <w:tcW w:w="12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дальнейшее развитие малых форм хозяйствование на селе и повышение уровня доходов сельского населения</w:t>
            </w:r>
          </w:p>
        </w:tc>
      </w:tr>
      <w:tr>
        <w:trPr>
          <w:trHeight w:val="7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малых форм хозяйствовани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, ведущих личное подсобное хозяйство, осуществивших привлечение кредитных средст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2    </w:t>
            </w:r>
          </w:p>
        </w:tc>
        <w:tc>
          <w:tcPr>
            <w:tcW w:w="12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фортных условий жизнедеятельности в сельской местности и улучшение качества жизни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Устойчивое развитие сельских территорий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граждан, проживающих </w:t>
              <w:br/>
              <w:t>в сельской местности, в том числе молодых семей и молодых специалистов, улучшивших жилищные услов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1.2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(приобретение) жилья гражданами, проживающими в сельской местности, в том числе молодыми семьями и молодыми специалиста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12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эффективного и ответственного управления финансовыми ресурсами в рамках переданных отдельных полномочий</w:t>
            </w:r>
          </w:p>
        </w:tc>
      </w:tr>
      <w:tr>
        <w:trPr>
          <w:trHeight w:val="7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3 «Обеспечение условий реализации муниципальной программы и прочие мероприяти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Организация проведения мероприятия по отлову, учету, содержанию и иному обращению с безнадзорными животны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обратившихся с укусами безнадзорных животны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сидия муниципальному образованию на проведение работ по уничтожению сорняков дикорастущей конопл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площади сорняков дикорастущей конопл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к паспорту муниципальной  программы «Развитие  сельского хозяйства и регулирование рынков сельскохозяйственной продукции, сырья и продовольствия в Абанском районе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4820"/>
        <w:gridCol w:w="1260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32"/>
      </w:tblGrid>
      <w:tr>
        <w:trPr>
          <w:trHeight w:val="84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4 год 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 год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62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льских территорий, рост занятости и уровня жизни сельского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нтабельности сельскохозяйственного произво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, занятых в сфере сельского хозяйства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5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5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к муниципальной 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Распределение планируемых расходов за счет средств районного и краевого бюджетов по мероприятиям и подпрограммам муниципа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2391"/>
        <w:gridCol w:w="3136"/>
        <w:gridCol w:w="722"/>
        <w:gridCol w:w="907"/>
        <w:gridCol w:w="885"/>
        <w:gridCol w:w="546"/>
        <w:gridCol w:w="900"/>
        <w:gridCol w:w="818"/>
        <w:gridCol w:w="900"/>
        <w:gridCol w:w="900"/>
        <w:gridCol w:w="802"/>
        <w:gridCol w:w="1107"/>
        <w:gridCol w:w="7"/>
      </w:tblGrid>
      <w:tr>
        <w:trPr>
          <w:trHeight w:val="573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573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  <w:br/>
              <w:t>Пр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го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14-2018 гг.</w:t>
            </w:r>
          </w:p>
        </w:tc>
      </w:tr>
      <w:tr>
        <w:trPr>
          <w:trHeight w:val="36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,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,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4,3</w:t>
            </w:r>
          </w:p>
        </w:tc>
      </w:tr>
      <w:tr>
        <w:trPr>
          <w:trHeight w:val="36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,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,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1,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4,3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Поддержка малых форм хозяйств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1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2,5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7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,4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1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2,5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Устойчивое развитие сельских территор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программа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7,3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53,9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,9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9,2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7,3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90,2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53,9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,9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,9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9,2</w:t>
            </w:r>
          </w:p>
        </w:tc>
      </w:tr>
      <w:tr>
        <w:trPr>
          <w:trHeight w:val="853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853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од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на </w:t>
            </w:r>
          </w:p>
          <w:p>
            <w:pPr>
              <w:pStyle w:val="Normal"/>
              <w:jc w:val="center"/>
              <w:rPr/>
            </w:pPr>
            <w:r>
              <w:rPr/>
              <w:t>2014-2018гг.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</w:t>
            </w:r>
          </w:p>
          <w:p>
            <w:pPr>
              <w:pStyle w:val="Normal"/>
              <w:rPr/>
            </w:pPr>
            <w:r>
              <w:rPr/>
              <w:t xml:space="preserve">мероприятие 1 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Организация проведения мероприятия по отлову, учету, содержанию и иному обращению с безнадзорными животным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5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,0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5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,0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</w:t>
            </w:r>
          </w:p>
          <w:p>
            <w:pPr>
              <w:pStyle w:val="Normal"/>
              <w:rPr/>
            </w:pPr>
            <w:r>
              <w:rPr/>
              <w:t xml:space="preserve">мероприятие 2 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ому образованию на проведение работ по уничтожению сорняков дикорастущей конопл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4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4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</w:t>
            </w:r>
          </w:p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униципальному образованию по содержанию, эксплуатации и капитальному ремонту скотомогильников (биотермических ям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,8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к муниципальной 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урсное обеспечение и прогнозная оценка расходов на реализацию целей муниципальной программы Абанского района с учетом источников финансирования, в том числе по уровням бюджетной систе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4321"/>
        <w:gridCol w:w="2243"/>
        <w:gridCol w:w="1371"/>
        <w:gridCol w:w="1149"/>
        <w:gridCol w:w="1281"/>
        <w:gridCol w:w="1184"/>
        <w:gridCol w:w="1184"/>
        <w:gridCol w:w="1668"/>
      </w:tblGrid>
      <w:tr>
        <w:trPr>
          <w:trHeight w:val="600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78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516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год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го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гг.</w:t>
            </w:r>
          </w:p>
        </w:tc>
      </w:tr>
      <w:tr>
        <w:trPr>
          <w:trHeight w:val="179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,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1,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4,3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5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,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,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5,0</w:t>
            </w:r>
          </w:p>
        </w:tc>
      </w:tr>
      <w:tr>
        <w:trPr>
          <w:trHeight w:val="263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9,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 программы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рганизация проведения мероприятия по отлову, учету, содержанию и иному обращению с безнадзорными животными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0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0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 программы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бсидия муниципальному образованию на проведение работ по уничтожению сорняков дикорастущей конопли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 программы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униципальному образованию по содержанию, эксплуатации и капитальному ремонту скотомогильников (биотермических ям)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,8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,8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Поддержка малых форм хозяйствов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1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,4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5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5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9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Устойчивое развитие сельских территорий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>
          <w:trHeight w:val="600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78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год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год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8год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8гг.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07,30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,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53,9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53,9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53,9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9,2</w:t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07,30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,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53,9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53,9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53,9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1134" w:gutter="0" w:header="0" w:top="567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TitleChar">
    <w:name w:val="Title Char"/>
    <w:basedOn w:val="Style14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C568819266E7C661DE0D758ED07AB5CFC59E35795AB31DA27387A4762A3A98CFB5E0FDF6A828F6sBf3H" TargetMode="External"/><Relationship Id="rId3" Type="http://schemas.openxmlformats.org/officeDocument/2006/relationships/hyperlink" Target="consultantplus://offline/ref=04288F788B61E92B7364B0DBF291BA0561957110B087F88C01171257F9l2i8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0:42:00Z</dcterms:created>
  <dc:creator>Tux</dc:creator>
  <dc:description/>
  <cp:keywords/>
  <dc:language>en-US</dc:language>
  <cp:lastModifiedBy>Admin</cp:lastModifiedBy>
  <cp:lastPrinted>2016-02-05T14:46:00Z</cp:lastPrinted>
  <dcterms:modified xsi:type="dcterms:W3CDTF">2016-02-05T06:47:00Z</dcterms:modified>
  <cp:revision>16</cp:revision>
  <dc:subject/>
  <dc:title>МУНИЦИПАЛЬНАЯ  ЦЕЛЕВАЯ  ПРОГРАММА</dc:title>
</cp:coreProperties>
</file>