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ых форм хозяйствов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 средств составит в 2014 - 2016 гг - 30 человек ежегодно2017-2018 гг - 25 человек ежегодно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8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Объем финансирования подпрограммы на период 2014 -2018 годы составит </w:t>
            </w:r>
            <w:r>
              <w:rPr>
                <w:rFonts w:cs="Times New Roman"/>
                <w:b/>
                <w:sz w:val="28"/>
                <w:szCs w:val="28"/>
              </w:rPr>
              <w:t xml:space="preserve">3 542,4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2 722,5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тыс. рублей, 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4 г. –   1 556,0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1 166,5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819,9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 292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 236,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. –    127,5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7 г. –    102,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8 г. –    62,3  тыс. рубле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контроль за ходом реализации подпрограммы осуществляет главный распорядитель бюджетных средств администрация Аба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, представленные в частности и  гражданами, ведущими личное подсобное хозяйство, являются полноправными участниками многоукладной аграрной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данным органов статистики в районе насчитывается на 01.01.2013 года 9167 личных подсобных хозяйств. Площадь сельскохозяйственных угодий, используемых для производства  сельхозпродукции ЛПХ – 20864 га. (18,6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Гражданами, ведущими личное подсобное хозяйство, в 2012 году произведено валовой продукции   сельского хозяйства стоимостью 992 994 тысяч рублей или 69,7 % всей произведенной продукции в общем объеме продукции сельского хозяйств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391 гражданин, ведущий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программа направлена на поддержание и дальнейшее развитие личных подсобных хозяйст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 30 человек ежегод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8 г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ого индикатора, представленного в приложении № 1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мероприятии подпрограммы является добровольным. </w:t>
      </w:r>
    </w:p>
    <w:p>
      <w:pPr>
        <w:pStyle w:val="ConsPlusTitle"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Порядок предоставления средств  краевого бюджета прописан в Законе края от 21.02.2006 № 17-4487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государственной программе «Развитие сельского хозяйства и регулирование рынков сельскохозяйственной продукции, сырья и продовольствия в Красноярском крае на 2014-2020 годы» (Приложение 11, п.4. «Механизм реализации подпрограммы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объем субсидируемых кредитов (займов), привлеченных гражданами, ведущими личное подсобное хозяйство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к 2016 году в размере 50 00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сурсного обеспечения реализации подпрограммы на 2014 - 2018 годы составит 3542,4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2722,5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  1556,0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  1166,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краевого бюджета 819,9 тыс. рублей, из них по годам реализации подпрограмм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292,1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236,0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127,5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102,0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  62,3 тыс. рублей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260"/>
        <w:gridCol w:w="1260"/>
        <w:gridCol w:w="1260"/>
        <w:gridCol w:w="1230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4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в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676"/>
        <w:gridCol w:w="720"/>
        <w:gridCol w:w="709"/>
        <w:gridCol w:w="709"/>
        <w:gridCol w:w="562"/>
        <w:gridCol w:w="900"/>
        <w:gridCol w:w="900"/>
        <w:gridCol w:w="900"/>
        <w:gridCol w:w="900"/>
        <w:gridCol w:w="900"/>
        <w:gridCol w:w="900"/>
        <w:gridCol w:w="198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ходы (тыс. руб.), г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8г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натуральном выражении)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blHeader w:val="true"/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. – 4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 38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процентной ставки по долгосрочным, сре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505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69439F8038F04A998622A410132DFD60EB260ABADD35299487362DF599B529EB8DD097D1232FB06D26421CXAI3G" TargetMode="External"/><Relationship Id="rId4" Type="http://schemas.openxmlformats.org/officeDocument/2006/relationships/hyperlink" Target="consultantplus://offline/ref=69439F8038F04A998622A410132DFD60EB260ABADD35299487362DF599B529EB8DD097D1232FB06D26421CXAI5G" TargetMode="External"/><Relationship Id="rId5" Type="http://schemas.openxmlformats.org/officeDocument/2006/relationships/hyperlink" Target="consultantplus://offline/ref=69439F8038F04A998622A410132DFD60EB260ABADD35299487362DF599B529EB8DD097D1232FB06D264213XAI4G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54:00Z</dcterms:created>
  <dc:creator>Admin</dc:creator>
  <dc:description/>
  <cp:keywords/>
  <dc:language>en-US</dc:language>
  <cp:lastModifiedBy>Admin</cp:lastModifiedBy>
  <cp:lastPrinted>2016-02-05T12:59:00Z</cp:lastPrinted>
  <dcterms:modified xsi:type="dcterms:W3CDTF">2016-02-05T05:00:00Z</dcterms:modified>
  <cp:revision>12</cp:revision>
  <dc:subject/>
  <dc:title>Подпрограмма</dc:title>
</cp:coreProperties>
</file>