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Абанском район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         заказчик – координатор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1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 с целью укрепления кадрового потенциала сельских территор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од (приобретение) жилья гражданами, проживающими в сельской местности, в том числе молодыми семьями и молодыми специалистами в 2014 году 112 кв.м., в 2015 году – 112 кв.м., в 2016 году -112 кв.м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личество граждан, проживающих в сельской местности, в том числе  молодых семей и молодых специалистов, улучшивших жилищные условия в 2014 году – 2, в 2015 году – 2, в 2016 году -2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          подпрограммы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7 годы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на период 2014-2017 годы составит:  114,9 тыс. рублей в том числе: за счет средств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 бюджета -        тыс.руб., в том числе по годам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38,3   тыс. рублей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  0,0   тыс. рублей;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 38,3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38,3 тыс. рублей.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беспечению населения продовольствием, наращиванию экономического потенциала агропромышленного комплекса и социального развития района требует осуществления комплекса мер, направленных на создание условий для подготовки и формирования кадрового потенциала, способного обеспечить эффективное развитие сельской экономики в современ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йся низкий уровень жизни и социального комфорта в сельской местности, отсутствие доступного и комфортного жилья, отвечающего современным требованиям, ведет к вынужденной миграции сельского населения, в структуре которого преобладает молодое трудоспособное население с высшим образованием. Ухудшается демографическая ситуация на селе, вследствие которой прогрессирует сокращение численности сельского населения, в том числе и трудоспособной его части, усугубляется положение с трудовыми кадрами на с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ается профессиональный, качественный и количественный состав кадров сельскохозяйственного производства. Обеспеченность сельскохозяйственных организаций района специалистами с высшим и средним профессиональным образованием остается низкой. В аграрном секторе незначительный удельный вес молодых людей в возрасте до 35 лет. 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потенциала, адекватного новым требованиям, пагубно отражаются на перспективах оздоровления и развития сельской экономики. Эти проблемы можно решать за счет привлечения в село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 для работы в сельской местности и закрепление их в аграрном и других секторах экономики района невозможно без решения потребности в доступном и комфортном жил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ынок жилья в районе характеризуется высокой стоимостью и ограниченным предложением жилья на вторичном рынке. Уровень доходов большинства молодых семей и молодых специалистов, работающих в организациях агропромышленного комплекса и социальной сферы на селе,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рганов местного самоуправления района, в улучшении жилищных условий нуждаются более 20 молодых семей и молодых специалистов, проживающих в сельской местности. Расчетная потребность в жилье составляет более 1,1 тыс. кв. мет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формирования базовых условий социального комфорта для граждан, проживающих и работающих в сельской местности, формирования и закрепления на селе кадрового потенциала из наиболее активной части населения - молодых семей и молодых специалистов, преодоления дефицита в квалифицированных специалистах в агропромышленном комплексе и социальной сфере села, обеспечивающих эффективное решение задач агропромышленного комплекса и в целом развития района, необходимо осуществление мер государственной поддержки в виде программы, направленной на создание условий по обеспечению молодых семей и молодых специалистов доступным жильем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государственной политики в отношении развития сельских территорий мероприятия подпрограммы определены с учетом направлений государственной поддержки на федеральном уровне, включенных в Концепцию долгосрочного социально-экономического развития Российской Федерации до 2020 года, утвержденную распоряжением Правительства Российской Федерации от 17.11.2008 № 1662-р, Доктрину продовольственной безопасности Российской Федерации, утвержденную Указом Президента Российской Федерации от 30.01.2010 № 120, Государственную программу развития сельского хозяйства и регулирования рынков сельскохозяйственной продукции, сырья и продовольствия на 2013 - 2020 годы, утвержденную постановлением Правительства Российской Федерации от 14.07.2012 № 717 и федеральную целевую программу «Устойчивое развитие сельских территорий на 2014 - 2017 годы и на период до 2020 года», утвержденную постановлением Правительства Российской Федерации от 15.07.2013 № 59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в сельской местности с целью укрепления кадрового потенциала сельских территорий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   представлен приложением №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необходимо решить следующую задач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систему по реализации мер государственной поддержки, направленных на обеспечение молодых семей и молодых специалистов доступным жильем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ивлечения средств бюджетов всех уровней и внебюджетных источников на долевое финансирование строительства (приобретения) жилья в сельской местности для молодых семей и молодых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малоэтажного жилищного строительства в сельской мес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 2017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 позволит обеспечить выполнение следующих целевых индикатор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 Ввод (приобретение) жилья гражданами, проживающими в сельской местности, в том числе молодыми семьями и молодыми специалис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Количество граждан, проживающих в сельской местности, в том числе  молодых семей и молодых специалистов, улучшивших жилищные усло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 предусматривает решение одной  задачи и следующий комплекс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я в рамках решения  задачи направлены на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 и включае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социальных выплат  в рамках  софинансировани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,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 утверждаются нормативно-правовым актом  администрации Абанского района Красноярского края, в соответствии с Положением о предоставлении субсидий на софинансирование расходных обязательств муниципальных образований по строительству (приобретению) жилья, предоставляемого молодым семьям и молодым специалистам по договорам найма жилого помещения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утверждаются нормативно-правовым актом администрации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 администрация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Абанского района в сроки установленные министерством  сельского хозяйства и продовольственной политики Красноярского края направляют отчет об использовании субсидий, выделенных бюджету Абанского района на строительство (приобретение) жилья в соответствии с услови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 за целевым и эффективным  расходованием  средств местного  бюджета   осуществляет главный распорядитель бюджетных средств в лице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ых мероприятий выражается в создание комфортных условий жизни населения в сельской местности, укрепления кадрового потенциала сельск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ыми достижениями реализации под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ых индикаторов по итогам реализации подпрограммы к 2016 году, указанных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6 молодым семьям и молодым специалистам, проживающим в сельской местности, путем строительства (приобретения) 336 кв. метров общей площади жил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едставлен в приложении </w:t>
        <w:br/>
        <w:t>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8. 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 местного  бюджета на 2014 – 2017 годы составит  114,9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4 год –   38,3 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5 год –   0,0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  38,3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  38,3 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/>
      </w:pPr>
      <w:r>
        <w:rPr>
          <w:sz w:val="28"/>
          <w:szCs w:val="28"/>
        </w:rPr>
        <w:t>Приложение № 1 к подпрограмме 2 «Устойчив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50" w:type="pct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3659"/>
        <w:gridCol w:w="1219"/>
        <w:gridCol w:w="2315"/>
        <w:gridCol w:w="1408"/>
        <w:gridCol w:w="1597"/>
        <w:gridCol w:w="1274"/>
        <w:gridCol w:w="1274"/>
        <w:gridCol w:w="1274"/>
      </w:tblGrid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snapToGrid w:val="false"/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Текущий финансовый год</w:t>
            </w:r>
          </w:p>
          <w:p>
            <w:pPr>
              <w:pStyle w:val="Normal"/>
              <w:ind w:left="-248" w:right="-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248" w:right="-2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комфортных условий жизнедеятельности в сельской местности с целью укрепления кадрового потенциала сельских территорий.</w:t>
            </w:r>
          </w:p>
        </w:tc>
      </w:tr>
      <w:tr>
        <w:trPr>
          <w:trHeight w:val="36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(приобретение) жилья гражданами, проживающими в сельской местности, в том числе молодыми семьями </w:t>
              <w:br/>
              <w:t xml:space="preserve">и молодыми специалистами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284" w:right="28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921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№ 2</w:t>
        <w:br/>
        <w:t>к подпрограмме 2 «Устойчивое развитие сельских территорий Красноярского кра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746"/>
        <w:gridCol w:w="1737"/>
        <w:gridCol w:w="513"/>
        <w:gridCol w:w="616"/>
        <w:gridCol w:w="924"/>
        <w:gridCol w:w="515"/>
        <w:gridCol w:w="1082"/>
        <w:gridCol w:w="1083"/>
        <w:gridCol w:w="1082"/>
        <w:gridCol w:w="1191"/>
        <w:gridCol w:w="995"/>
        <w:gridCol w:w="2080"/>
      </w:tblGrid>
      <w:tr>
        <w:trPr>
          <w:trHeight w:val="687" w:hRule="atLeast"/>
          <w:cantSplit w:val="true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я подпрограммы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9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 2014-2017 год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циальные выплаты молодым семьям и молодым специалистам, проживающим в сельской местности и являющимися участниками муниципальных целевых программ, на строительство и приобретение нового жилья в сельской местности.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 Красноярского кра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выплата  за счет местного бюджета будет предостав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 2014  году 2 молодым семьям, в 2015 году – 2 молодым семьям,  в 2016 году – 2 молодым семьям, с помощью которо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построено (приобретено) не менее  336,0  кв. метров общей площади жилья.</w:t>
            </w:r>
          </w:p>
        </w:tc>
      </w:tr>
      <w:tr>
        <w:trPr>
          <w:trHeight w:val="300" w:hRule="atLeast"/>
        </w:trPr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357" w:right="357" w:gutter="0" w:header="72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0:00Z</dcterms:created>
  <dc:creator>Admin</dc:creator>
  <dc:description/>
  <cp:keywords/>
  <dc:language>en-US</dc:language>
  <cp:lastModifiedBy>Admin</cp:lastModifiedBy>
  <cp:lastPrinted>2014-11-12T17:24:00Z</cp:lastPrinted>
  <dcterms:modified xsi:type="dcterms:W3CDTF">2014-12-02T12:06:00Z</dcterms:modified>
  <cp:revision>7</cp:revision>
  <dc:subject/>
  <dc:title>Приложение к Постановлению № 1152-п  от 14</dc:title>
</cp:coreProperties>
</file>