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 сельского хозяйства и регулирование рынков сельскохозяйственной продукции, сырья и продовольствия в Абанском районе на 2014- 201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 на 2014- 2016 годы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, распоряжение Главы администрации Абанского района от 26.07.2013 № 261-р «Об утверждении Перечня муниципальных программ муниципального образования Абанский район», постановление администрации Абанского района от 15.07.2013 № 942-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.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образованию на проведение работ по уничтожению сорняков дикорастущей конопл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держка и дальнейшее развитие малых форм хозяйствование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комфортных условий жизнедеятельности в сельской местности и улучшение качества жизн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проведения мероприятия по отлову, учету, содержанию и иному обращению с безнадзорными животным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16год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ить уровень рентабельности сельскохозяйственного производства к 2016 году - 27,6 %. Обеспечить среднемесячную номинальную начисленную заработную плату работников, занятых в сфере сельского хозяйства к 2016 году – 11293 руб. 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приложением № 1 к паспорту муниципальной 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, целевые показатели, задачи, показатели результативности».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утверждены приложением № 2 к паспорту муниципальной программы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     ресурсному обеспечению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sz w:val="28"/>
                <w:szCs w:val="28"/>
              </w:rPr>
              <w:t xml:space="preserve">по годам составляет    </w:t>
            </w:r>
            <w:r>
              <w:rPr>
                <w:sz w:val="28"/>
                <w:szCs w:val="28"/>
                <w:highlight w:val="yellow"/>
              </w:rPr>
              <w:t xml:space="preserve">13376,77 </w:t>
            </w:r>
            <w:r>
              <w:rPr>
                <w:bCs/>
                <w:sz w:val="28"/>
                <w:szCs w:val="28"/>
                <w:highlight w:val="yellow"/>
              </w:rPr>
              <w:t>тыс. рублей,</w:t>
            </w:r>
            <w:r>
              <w:rPr>
                <w:bCs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yellow"/>
              </w:rPr>
              <w:t>1 456,04 тыс. рублей – средства федерального бюджета,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yellow"/>
              </w:rPr>
              <w:t xml:space="preserve">в 2014 году – 1 456,04 тыс. рублей - средства </w:t>
            </w:r>
            <w:r>
              <w:rPr>
                <w:bCs/>
                <w:color w:val="FF0000"/>
                <w:sz w:val="28"/>
                <w:szCs w:val="28"/>
                <w:highlight w:val="yellow"/>
              </w:rPr>
              <w:t xml:space="preserve"> </w:t>
            </w:r>
            <w:r>
              <w:rPr>
                <w:bCs/>
                <w:sz w:val="28"/>
                <w:szCs w:val="28"/>
                <w:highlight w:val="yellow"/>
              </w:rPr>
              <w:t>федерального бюджет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  <w:highlight w:val="yellow"/>
              </w:rPr>
              <w:t>11 800,80 тыс</w:t>
            </w:r>
            <w:r>
              <w:rPr>
                <w:bCs/>
                <w:sz w:val="28"/>
                <w:szCs w:val="28"/>
              </w:rPr>
              <w:t xml:space="preserve">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2014 году – </w:t>
            </w:r>
            <w:r>
              <w:rPr>
                <w:bCs/>
                <w:sz w:val="28"/>
                <w:szCs w:val="28"/>
                <w:highlight w:val="yellow"/>
              </w:rPr>
              <w:t>3 838,40 тыс</w:t>
            </w:r>
            <w:r>
              <w:rPr>
                <w:bCs/>
                <w:sz w:val="28"/>
                <w:szCs w:val="28"/>
              </w:rPr>
              <w:t xml:space="preserve">. рублей - средства 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раевого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2015 году – </w:t>
            </w:r>
            <w:r>
              <w:rPr>
                <w:bCs/>
                <w:sz w:val="28"/>
                <w:szCs w:val="28"/>
                <w:highlight w:val="yellow"/>
              </w:rPr>
              <w:t>3 970,30</w:t>
            </w:r>
            <w:r>
              <w:rPr>
                <w:bCs/>
                <w:sz w:val="28"/>
                <w:szCs w:val="28"/>
              </w:rPr>
              <w:t xml:space="preserve">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  <w:highlight w:val="yellow"/>
              </w:rPr>
              <w:t>3 992,10</w:t>
            </w:r>
            <w:r>
              <w:rPr>
                <w:sz w:val="28"/>
                <w:szCs w:val="28"/>
              </w:rPr>
              <w:t xml:space="preserve"> тыс. рублей - средства краевого бюджет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19,93 тыс. рублей - средства районного 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9,71 тыс. рублей -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40,01 тыс. рублей - средства районного  бюджета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0,21 тыс. рублей - средства районного бюджета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агропромышленного комплекса Абанского района, основные показатели социально-экономического развития агропромышленного комплекса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хозяйственного производства Абанского района осуществляется в сложных природно-климатических (зона рискованного земледелия) и экономических услов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осуществляют хозяйственную деятельность 20 сельскохозяйственных организаций, 99 крестьянских (фермерских) хозяйств, 10 сельскохозяйственных потребительских кооперативов. Насчитывается  9162 личных подсобных хозяйст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ьскохозяйственные предприятия района активно принимают участие в реализации Закона Красноярского края от 21.02.2006 № 14-4487 «О государственной поддержке субъектов агропромышленного комплекса края». Преференциями из всех уровней бюджетов пользуются  68 организаций всех форм собственности и 391 личное подсобное хозяй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сударственной поддержки позволяют: повысить эффективность производства, сохранить поголовье скота в районе, повысить коэффициент обновления техники, улучшить финансовые показа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одством зерновых культур в районе занимаются сельскохозяйственные организации и крестьянские (фермерские) хозяйства, производством картофеля и овощей личные подсобные хозяй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производителями продукции животноводства в Абанском  районе являются следующие сельскохозяйственные организ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Мачинское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Самойловское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Луч-1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Мана» (мясное скотоводство, молочное скотоводство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Заря» (мясное коневодство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«Усольское» (молочно-мясное скотоводство)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декабре 2012 года ООО «Усольское» ввел в эксплуатацию животноводческий комплекс на 600 голов дойного стада. Был приобретен молодняк крупного рогатого скота племенной специализации по импорту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производства валовой сельскохозяйственной продукции всех форм хозяйствования за 2010-2012 г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196"/>
        <w:gridCol w:w="1196"/>
        <w:gridCol w:w="1196"/>
        <w:gridCol w:w="1270"/>
        <w:gridCol w:w="130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0 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 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0 г 2011г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 к 2011 г %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изводства валовой сельскохозяйственной продукции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22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74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229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7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9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73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1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0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5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2 году объем производства валовой сельскохозяйственной продукции к уровню 2011 года снизился на 5,6 %.  Не благоприятные погодные условия повлияли на значительное снижение урожайности сельскохозяйственных культур  в 2012 году. Удельный вес продукции растениеводства составил – 44 % объема валовой продукции сельского хозяйства 2012 года, продукции животноводства – 66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Среднегодовое поголовье скота в Абанском районе  за 2007-2012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826"/>
        <w:gridCol w:w="827"/>
        <w:gridCol w:w="827"/>
        <w:gridCol w:w="827"/>
        <w:gridCol w:w="827"/>
        <w:gridCol w:w="827"/>
        <w:gridCol w:w="1209"/>
      </w:tblGrid>
      <w:tr>
        <w:trPr>
          <w:trHeight w:val="61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г к 2011 г, % 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вин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1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ове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08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center"/>
        <w:rPr/>
      </w:pPr>
      <w:r>
        <w:rPr>
          <w:sz w:val="28"/>
          <w:szCs w:val="28"/>
        </w:rPr>
        <w:t>за 2008-2012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939"/>
        <w:gridCol w:w="916"/>
        <w:gridCol w:w="966"/>
        <w:gridCol w:w="1028"/>
        <w:gridCol w:w="907"/>
        <w:gridCol w:w="1289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 к 2011г %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и птица на убой (живом весе), 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, 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, тыс.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одство скота и птицы на убой (живой вес), молока и яиц увеличивается в течение пяти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и агрохимические условия предприятий района способствуют выращиванию продовольственной пшеницы. В структуре посевных площадей ведущее место (около 80 %) занимают зерновые, а затем кормовые культуры (около 17 %), используемые для внутреннего потребления, а так же реализации своим работникам и населению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вная площади сельскохозяйственных культу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а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080"/>
        <w:gridCol w:w="900"/>
        <w:gridCol w:w="1080"/>
        <w:gridCol w:w="1080"/>
        <w:gridCol w:w="1080"/>
      </w:tblGrid>
      <w:tr>
        <w:trPr>
          <w:trHeight w:val="1555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5" w:firstLine="1295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 к 2011 г %</w:t>
            </w:r>
          </w:p>
        </w:tc>
      </w:tr>
      <w:tr>
        <w:trPr>
          <w:trHeight w:val="3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/>
            </w:pPr>
            <w:r>
              <w:rPr/>
              <w:t>Посевная площадь зернов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>
          <w:trHeight w:val="35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5" w:firstLine="1295"/>
              <w:jc w:val="both"/>
              <w:rPr/>
            </w:pPr>
            <w:r>
              <w:rPr/>
              <w:t>Посевная площадь картоф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4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ная площадь овощ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34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нализируемый период посевная площадь по району увеличилась  на 2,9 %.  Посевная площадь картофеля сократилась за три года на 0,2 % (3 га).  Увеличивается посев зерновых культ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134"/>
        <w:gridCol w:w="1133"/>
        <w:gridCol w:w="1133"/>
        <w:gridCol w:w="1133"/>
        <w:gridCol w:w="1076"/>
        <w:gridCol w:w="1119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 к 2010 г,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 к 2011 г, %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, в весе после доработ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3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4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7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/>
            </w:pPr>
            <w:r>
              <w:rPr/>
              <w:t>1   10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0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8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7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1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8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В 2012 году  участниками государственной программы  «Поддержка начинающих фермеров на 2012-2014 годы», утвержденной Приказом Министерства сельского хозяйства Российской Федерации от 06.03.2012 № 172 стали два крестьянско-фермерских хозяйства района. Крестьянское хозяйство «Берта» на развитие семейных животноводческих ферм 5000 тыс. рублей. Индивидуальный предприниматель глава крестьянского фермерского хозяйства Ковалев Ю.Д.  получил 1500,0 тыс. руб. на развитие  своего хозяйства и 250 тыс.руб. на улучшение комфортных условий проживания. Данные средства будут истрачены на строительство ферм и приобретение скота (свин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долю в производстве продукции животноводства занимают личные подсобные хозяйства населения, крестьянские (фермерские) хозяйства производят лишь 1,2% продукц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в сельской местности имеет важное значение в связи со сложившимися на селе условиями, в которых кризисное состояние многих крупных хозяйств усложнило трудоустройство, снизило занятость сельских жителей, обострило социально – экономические пробле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на долгосрочный период</w:t>
      </w:r>
      <w:r>
        <w:rPr>
          <w:bCs/>
          <w:sz w:val="28"/>
          <w:szCs w:val="28"/>
        </w:rPr>
        <w:t xml:space="preserve"> утверждены в </w:t>
      </w:r>
      <w:hyperlink r:id="rId2">
        <w:r>
          <w:rPr>
            <w:rStyle w:val="InternetLink"/>
            <w:bCs/>
            <w:sz w:val="28"/>
            <w:szCs w:val="28"/>
          </w:rPr>
          <w:t xml:space="preserve">приложении № </w:t>
        </w:r>
      </w:hyperlink>
      <w:r>
        <w:rPr>
          <w:bCs/>
          <w:sz w:val="28"/>
          <w:szCs w:val="28"/>
        </w:rPr>
        <w:t>1 к паспорту муниципальной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социально-экономического развития агропромышленного комплекса, основные цели и задачи муниципальной программы, прогноз развития агропромышленного комплекса района</w:t>
      </w:r>
    </w:p>
    <w:p>
      <w:pPr>
        <w:pStyle w:val="Normal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программа базируется на положениях Государственной программы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 в Красноярском крае» на 2014-2020 годы</w:t>
      </w:r>
      <w:r>
        <w:rPr>
          <w:bCs/>
          <w:sz w:val="28"/>
          <w:szCs w:val="28"/>
        </w:rPr>
        <w:t xml:space="preserve"> утвержденной постановлением Правительства Красноярского края от 30.09.2013 № 506-п, Законе Красноярского края </w:t>
        <w:br/>
        <w:t>от 21.02.2006 № 17-4487 «О государственной поддержке субъектов агропромышленного комплекса края».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у программы относится устойчивое развитие сельских территорий, сохранение трудовых ресурсов.</w:t>
      </w:r>
    </w:p>
    <w:p>
      <w:pPr>
        <w:pStyle w:val="Normal"/>
        <w:ind w:firstLine="643"/>
        <w:jc w:val="both"/>
        <w:rPr/>
      </w:pPr>
      <w:r>
        <w:rPr>
          <w:sz w:val="28"/>
          <w:szCs w:val="28"/>
        </w:rPr>
        <w:t>Целью программы является: устойчивое развитие сельских территорий, рост занятости и условия жизни сельского населения.</w:t>
      </w:r>
    </w:p>
    <w:p>
      <w:pPr>
        <w:pStyle w:val="Normal"/>
        <w:ind w:firstLine="643"/>
        <w:jc w:val="both"/>
        <w:rPr/>
      </w:pPr>
      <w:r>
        <w:rPr>
          <w:sz w:val="28"/>
          <w:szCs w:val="28"/>
        </w:rPr>
        <w:t>Для достижения цели  программы предусматривается решение следующих задач реализуемых в подпрограммах и мероприятиях программы:</w:t>
      </w:r>
    </w:p>
    <w:p>
      <w:pPr>
        <w:pStyle w:val="ConsPlusNormal"/>
        <w:widowControl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дальнейшее развитие малых форм хозяйствование на селе и повышение уровня доходов сельского населения;</w:t>
      </w:r>
    </w:p>
    <w:p>
      <w:pPr>
        <w:pStyle w:val="ConsPlusNormal"/>
        <w:widowControl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жизнедеятельности в сельской местности и улучшение качества жизни;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полномочий;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я по отлову, учету, содержанию и иному обращению с безнадзорными животным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ие работ по уничтожению сорняков дикорастущей коноп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рограммы позволит обеспечить выполнение следующих целевых индикаторов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лощади сорняков дикорастущей коноп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отдельных мероприяти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 программы предусматривают комплекс мер, направленных на достижение цели муниципальной 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включены следующи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я по отлову, учету, содержанию и иному обращению с безнадзорными живот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 проведению работ по уничтожению сорняков дикорастущей коноп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 организации проведения мероприятий по отлову, учету, содержанию и иному обращению с безнадзорными домашними животными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, отнесенных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 согласно статье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пунктом «з» статьи 1 Закона Красноярского края </w:t>
        <w:br/>
        <w:t>от 18.06.2009 № 8-3440 «Об отдельных полномочиях Правительства Красноярского края в области ветеринарии» постановлением Правительства Красноярского края от 04.06.2013 № 284-п утвержден Порядок отлова, учета, содержания и иного обращения с безнадзорными домашними животными на территории Красноярского края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szCs w:val="28"/>
        </w:rPr>
        <w:t>по отлову, учету, содержанию и иному обращению с безнадзорными домашними живот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за счет средств краевого бюджета в форме субвенций бюджетам городских округов и муниципальных районов, предусмотренных законом края о краев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Красноярского края от 13.06.2013 </w:t>
        <w:br/>
        <w:t>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, в этом же Законе прописан механизм реализации данного полномоч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, предусмотр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им пунктом, реализуется</w:t>
      </w:r>
      <w:r>
        <w:rPr>
          <w:bCs/>
          <w:sz w:val="28"/>
          <w:szCs w:val="28"/>
        </w:rPr>
        <w:t xml:space="preserve"> Администрацией Абанского района</w:t>
      </w:r>
      <w:r>
        <w:rPr>
          <w:sz w:val="28"/>
          <w:szCs w:val="28"/>
        </w:rPr>
        <w:t xml:space="preserve">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рядок безвозмездной передачи гербицидов сплошного действия органам местного самоуправления муниципальных образований края </w:t>
        <w:br/>
        <w:t xml:space="preserve">для проведения работ по уничтожению сорняков дикорастущей конопли, в том числе перечень и формы документов, необходимых для получения </w:t>
        <w:br/>
        <w:t>и подтверждения целевого использования гербицидов, утверждается Правительством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Субсидии Абанскому району будут предоставлены при условии долевого участия в финансировании работ по уничтожению сорняков дикорастущей конопли в размере не менее 1,01 процента от объема финансирования, предусмотренного бюджету муниципального образования Абанский район в текущем году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4. Прогноз конечных результатов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 составит 30 граждан ежегод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 составит 112 кв.м. ежегод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, составит 2 человека ежегод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 составит не менее 97 % ежегод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 до 3 человек к 2016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ижение площади сорняков дикорастущей конопли составит 38,9 га ежегод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мероприятий муниципальной программы, направленных на формирование комплексного подхода к решению социально-экономических проблем развития сельских территорий, позволит значительно повысить уровень и качество жизни на сел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государственной программой, позволит обеспечить выполнение целей, задач и показателей (индикаторов) реализации государственной программы, выполнения работ и исполнение установленных функций в сфере развития агропромышленного компл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дение мероприятия программы, </w:t>
      </w:r>
      <w:r>
        <w:rPr>
          <w:sz w:val="28"/>
          <w:szCs w:val="28"/>
        </w:rPr>
        <w:t>по уничтожению сорняков дикорастущей конопли позволит сократить площадь дикорастущей коноп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мероприятия программы, </w:t>
      </w:r>
      <w:r>
        <w:rPr>
          <w:sz w:val="28"/>
          <w:szCs w:val="28"/>
        </w:rPr>
        <w:t>по отлову, учету, содержанию и иному обращению с безнадзорными животными позволит снизить количество человек обратившихся с укусами безнадзорных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5. Перечень подпрограмм,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х реализации и ожида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еречень подпрограмм установлен для достижения целей и решения задач, определенных основополагающими документами в части развития агропромышленного комплекса, данные подпрограммы разработаны </w:t>
        <w:br/>
        <w:t>на период 2014-2016 год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муниципальную программу входят следующие подпрограммы, утверждаемые отдельными приложениями №№ 1, 2, 3 к муниципальной программ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дпрограмма «Поддержка малых форм хозяйствования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6 году: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 до  30 челове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дпрограмма «Устойчивое развитие сельских территорий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6 году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 до 112 кв.м.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 составит 2 человек ежего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дпрограмма «Обеспечение условий реализации муниципальной програм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жидаемые результаты реализации мероприятий подпрограммы к 2016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исполненных бюджетных ассигновании, предусмотренных в программном виде составит к 2016 году не менее 97%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Информация о распределении планируемых расходо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одпрограммам муниципальной 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планируемых расходов по подпрограммам муниципальной программы и отдельных мероприятий составит </w:t>
      </w:r>
      <w:r>
        <w:rPr>
          <w:sz w:val="28"/>
          <w:szCs w:val="28"/>
          <w:highlight w:val="yellow"/>
        </w:rPr>
        <w:t xml:space="preserve">13376,77 </w:t>
      </w:r>
      <w:r>
        <w:rPr>
          <w:bCs/>
          <w:sz w:val="28"/>
          <w:szCs w:val="28"/>
          <w:highlight w:val="yellow"/>
        </w:rPr>
        <w:t>тыс</w:t>
      </w:r>
      <w:r>
        <w:rPr>
          <w:bCs/>
          <w:sz w:val="28"/>
          <w:szCs w:val="28"/>
        </w:rPr>
        <w:t>.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 по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«Поддержка малых форм хозяйствования» - </w:t>
      </w:r>
      <w:r>
        <w:rPr>
          <w:sz w:val="28"/>
          <w:szCs w:val="28"/>
          <w:highlight w:val="yellow"/>
        </w:rPr>
        <w:t>2014,74 тыс.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Устойчивое развитие сельских территорий»- 114,9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условий реализации муниципальной программы и прочие мероприятия» - 8959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мероприятие «Организация проведения мероприятия по отлову, учету, содержанию и иному обращению с безнадзорными животными» -1803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дельное мероприятие «Субсидия муниципальному образованию на проведение работ по уничтожению сорняков дикорастущей конопли» - </w:t>
      </w:r>
      <w:r>
        <w:rPr>
          <w:sz w:val="28"/>
          <w:szCs w:val="28"/>
          <w:highlight w:val="yellow"/>
        </w:rPr>
        <w:t>485 тыс</w:t>
      </w:r>
      <w:r>
        <w:rPr>
          <w:sz w:val="28"/>
          <w:szCs w:val="28"/>
        </w:rPr>
        <w:t>. рубле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</w:t>
        <w:br/>
        <w:t xml:space="preserve">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№ 4 к муниципальной 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Информация о ресурсном обеспечении и прогнозной оценке </w:t>
        <w:br/>
        <w:t xml:space="preserve">расходов на реализацию целей муниципальной  программы </w:t>
        <w:br/>
        <w:t>с учето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ероприятий муниципальной программы являются средства  краевого  бюджета и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составит </w:t>
      </w:r>
      <w:r>
        <w:rPr>
          <w:sz w:val="28"/>
          <w:szCs w:val="28"/>
          <w:highlight w:val="yellow"/>
        </w:rPr>
        <w:t>13 376,77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редства федерального бюджета 1 456,04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 2014 году – 1 456,04 тыс. руб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ства краевого бюджета </w:t>
      </w:r>
      <w:r>
        <w:rPr>
          <w:sz w:val="28"/>
          <w:szCs w:val="28"/>
          <w:highlight w:val="yellow"/>
        </w:rPr>
        <w:t>11 800,80</w:t>
      </w:r>
      <w:r>
        <w:rPr>
          <w:sz w:val="28"/>
          <w:szCs w:val="28"/>
        </w:rPr>
        <w:t xml:space="preserve">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3 838,4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3 970,3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3 992,1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районного бюджета 119,93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39,71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40,01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40,21 тыс. рубле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 программы с учетом источников финансирования представлена в приложении № 5 к муниципальной 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"Развитие  сельского хозяйства и регулирование рынков сельскохозяйственной продукции, сырья и продовольствия в Абанском районе на 2014- 2016 годы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5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8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  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годовой отчет по сельскохозяйствен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ый годовой отчет по сельскохозяйствен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и дальнейшее развитие малых форм хозяйствование на селе и повышение уровня доходов сельского населения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жизнедеятельности в сельской местности и улучшение качества жизн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1.2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гражданами, проживающими в сельской местности, в том числе молодыми семьями и молодыми специалист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3 «Обеспечение условий реализации муниципальной программы и прочие мероприят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обратившихся с укусами безнадзорных живот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площади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к паспорту муниципальной  программы "Развитие  сельского хозяйства и регулирование рынков сельскохозяйственной продукции, сырья и продовольствия в Абанском районе на 2014- 2016 годы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4820"/>
        <w:gridCol w:w="1260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>
          <w:trHeight w:val="8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5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6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становлению администрации Абанского района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09.06.2014 № 767 « О внесении изменений в постановление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4.10.2013 №1427-п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4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к муниципальной  программе "Развитие  сельского хозяйства и регулирование рынков сельскохозяйственной продукции, сырья и продовольствия в Абанском районе на 2014- 2016 годы»</w:t>
      </w:r>
    </w:p>
    <w:p>
      <w:pPr>
        <w:pStyle w:val="Normal"/>
        <w:autoSpaceDE w:val="false"/>
        <w:ind w:left="84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за счет средств районного и краевого бюджетов по мероприятиям и подпрограммам муниципальной программы </w:t>
      </w:r>
    </w:p>
    <w:tbl>
      <w:tblPr>
        <w:tblW w:w="160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419"/>
        <w:gridCol w:w="3450"/>
        <w:gridCol w:w="787"/>
        <w:gridCol w:w="696"/>
        <w:gridCol w:w="1176"/>
        <w:gridCol w:w="576"/>
        <w:gridCol w:w="1155"/>
        <w:gridCol w:w="1260"/>
        <w:gridCol w:w="1260"/>
        <w:gridCol w:w="1366"/>
      </w:tblGrid>
      <w:tr>
        <w:trPr>
          <w:trHeight w:val="51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5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г.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"Развитие  сельского хозяйства и регулирование рынков сельскохозяйственной продукции, сырья и продовольствия в Абанском районе на 2014- 2016 годы»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334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10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32,3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376,77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334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10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32,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376,77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648,14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2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4,7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648,14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2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4,7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38,3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3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38,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3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7,3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5,8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6,0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59,1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7,3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5,8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6,0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59,1</w:t>
            </w:r>
          </w:p>
        </w:tc>
      </w:tr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85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2014-2016 гг.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1 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803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03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2 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5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5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становлению администрации Абанского района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09.06.2014 № 767 « О внесении изменений в постановление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4.10.2013 №1427-п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5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к муниципальной  программе "Развитие  сельского хозяйства и регулирование рынков сельскохозяйственной продукции, сырья и продовольствия в Абанском районе на 2014- 2016 годы»</w:t>
      </w:r>
    </w:p>
    <w:p>
      <w:pPr>
        <w:pStyle w:val="Normal"/>
        <w:autoSpaceDE w:val="false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и прогнозная оценка расходов на реализацию целей муниципальной программы Абанск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4257"/>
        <w:gridCol w:w="4479"/>
        <w:gridCol w:w="1281"/>
        <w:gridCol w:w="1184"/>
        <w:gridCol w:w="1184"/>
        <w:gridCol w:w="1403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516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г.</w:t>
            </w:r>
          </w:p>
        </w:tc>
      </w:tr>
      <w:tr>
        <w:trPr>
          <w:trHeight w:val="179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"Развитие  сельского хозяйства и регулирование рынков сельскохозяйственной продукции, сырья и продовольствия в Абанском районе на 2014- 2016 годы»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334,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10,3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32,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376,77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838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70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9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800,80</w:t>
            </w:r>
          </w:p>
        </w:tc>
      </w:tr>
      <w:tr>
        <w:trPr>
          <w:trHeight w:val="26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,7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93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 программы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3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3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 программы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9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0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5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краево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8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3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648,1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,0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14,74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,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,0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8,7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4,93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 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4,93</w:t>
            </w:r>
          </w:p>
        </w:tc>
      </w:tr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г.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07,3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26,00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959,10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07,3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26,00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959,1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107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TitleChar">
    <w:name w:val="Title Char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568819266E7C661DE0D758ED07AB5CFC59E35795AB31DA27387A4762A3A98CFB5E0FDF6A828F6sBf3H" TargetMode="External"/><Relationship Id="rId3" Type="http://schemas.openxmlformats.org/officeDocument/2006/relationships/hyperlink" Target="consultantplus://offline/ref=04288F788B61E92B7364B0DBF291BA0561957110B087F88C01171257F9l2i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25:00Z</dcterms:created>
  <dc:creator>Tux</dc:creator>
  <dc:description/>
  <cp:keywords/>
  <dc:language>en-US</dc:language>
  <cp:lastModifiedBy>Admin</cp:lastModifiedBy>
  <cp:lastPrinted>2014-06-16T15:39:00Z</cp:lastPrinted>
  <dcterms:modified xsi:type="dcterms:W3CDTF">2014-06-16T11:41:00Z</dcterms:modified>
  <cp:revision>98</cp:revision>
  <dc:subject/>
  <dc:title>МУНИЦИПАЛЬНАЯ  ЦЕЛЕВАЯ  ПРОГРАММА</dc:title>
</cp:coreProperties>
</file>