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3420" w:leader="none"/>
        </w:tabs>
        <w:spacing w:before="221" w:after="0"/>
        <w:ind w:left="-180" w:hanging="0"/>
        <w:jc w:val="center"/>
        <w:rPr/>
      </w:pPr>
      <w:r>
        <w:rPr>
          <w:color w:val="000000"/>
          <w:spacing w:val="4"/>
        </w:rPr>
        <w:br w:type="textWrapping" w:clear="all"/>
      </w:r>
      <w:r>
        <w:rPr>
          <w:b/>
          <w:sz w:val="28"/>
          <w:szCs w:val="28"/>
        </w:rPr>
        <w:t>Администрация Абанского района</w:t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ого края</w:t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-18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09.06.2014</w:t>
        <w:tab/>
        <w:t xml:space="preserve">                                  п.Абан</w:t>
        <w:tab/>
        <w:tab/>
        <w:t xml:space="preserve">                              №  767-п</w:t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"/>
        <w:widowControl/>
        <w:ind w:left="-1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муниципальную программу «Развитие сельского хозяйства и регулирования рынков сельскохозяйственной продукции, сырья и продовольствия в Абанском районе на 2014-2016 годы», утвержденную постановлением администрации Абанского района от 24.10.2013 № 1427-п.</w:t>
      </w:r>
    </w:p>
    <w:p>
      <w:pPr>
        <w:pStyle w:val="ConsPlusNormal"/>
        <w:widowControl/>
        <w:tabs>
          <w:tab w:val="clear" w:pos="708"/>
          <w:tab w:val="left" w:pos="165" w:leader="none"/>
          <w:tab w:val="center" w:pos="72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65" w:leader="none"/>
          <w:tab w:val="center" w:pos="7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    В соответствии со статьей 179 Бюджетного кодекса Российской Федерации, статьями 37, 38 Устава Абанского района Красноярского края, ПОСТАНОВЛЯЮ:</w:t>
      </w:r>
    </w:p>
    <w:p>
      <w:pPr>
        <w:pStyle w:val="ConsPlusNormal"/>
        <w:widowControl/>
        <w:ind w:left="-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1. Внести в муниципальную программу «Развитие сельского хозяйства и регулирования рынков сельскохозяйственной продукции, сырья и продовольствия в Абанском районе на 2014-2016 годы», утвержденную постановлением администрации Абанского района от 24.10.2013 № 1427-п, следующие изменения:</w:t>
      </w:r>
    </w:p>
    <w:p>
      <w:pPr>
        <w:pStyle w:val="Normal"/>
        <w:jc w:val="both"/>
        <w:rPr/>
      </w:pPr>
      <w:r>
        <w:rPr/>
        <w:t>1.1  в  паспорте муниципальной программы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строке «Информация по ресурсному обеспечению программы»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цифры «11 440,73» заменить цифрами «13 376,77»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цифры «11 320,80» заменить цифрами «11 800,8»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цифры «3 700,40» заменить цифрами «3 838,4»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цифры « 3 811,40» заменить цифрами «3 970,3»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цифры « 3 809,00» заменить цифрами «3 992,1»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добавить строки следующего содержания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«1 456,04 тыс. рублей – средства федерального бюджета,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2014 году – 1 456,04 тыс. рублей – средства федерального бюджета;»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.2 в разделе 6 «Информация о распределении планируемых расходов по подпрограммам муниципальной программы»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цифры « 11 440,73» заменить цифрами «13 376,77»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цифры « 558,7» заменить цифрами «2014,74»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цифру « 5 » заменить цифрами «485»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3  в разделе 7 «Информация о ресурсном обеспечении и прогнозной оценке расходов на реализацию целей муниципальной  программы с учетом источников финансирования »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цифры « 11 440,73» заменить цифрами «13 376,77»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бзац третий изложить в следующей редакции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«средства краевого бюджета 11 800,8 тыс. рублей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 2014 году – 3 838,4 тыс. рублей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 2015 году – 3 970,3 тыс. рублей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 2016 году – 3 992,1 тыс. рублей;»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осле абзаца третьего дополнить абзацем следующего содержания:</w:t>
      </w:r>
    </w:p>
    <w:p>
      <w:pPr>
        <w:pStyle w:val="Normal"/>
        <w:jc w:val="both"/>
        <w:rPr/>
      </w:pPr>
      <w:r>
        <w:rPr/>
        <w:t xml:space="preserve">  </w:t>
      </w:r>
      <w:r>
        <w:rPr/>
        <w:t>«средства федерального бюджета 1 456,04 тыс. рублей,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 2014 году – 1 456,04 тыс. рублей»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.4 в приложении № 1 к муниципальной программе «Развитие сельского хозяйства и регулирования рынков сельскохозяйственной продукции, сырья и продовольствия  в Абанском районе на 2014-2016 годы», в паспорте подпрограммы 1 «Поддержка малых форм хозяйствования»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строке «Объемы и источники финансирования подпрограммы» цифры</w:t>
      </w:r>
    </w:p>
    <w:p>
      <w:pPr>
        <w:pStyle w:val="Normal"/>
        <w:jc w:val="both"/>
        <w:rPr/>
      </w:pPr>
      <w:r>
        <w:rPr/>
        <w:t xml:space="preserve"> </w:t>
      </w:r>
      <w:r>
        <w:rPr/>
        <w:t>« 558,7» заменить цифрами «2 014,74»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добавить строку следующего содержания: «средства федерального бюджета – 1 456,04 тыс. рублей, из них: в 2014 г. – 1 456,04 тыс. рублей»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.5  в разделе 8 «Ресурсное обеспечение подпрограммы»</w:t>
      </w:r>
    </w:p>
    <w:p>
      <w:pPr>
        <w:pStyle w:val="Normal"/>
        <w:jc w:val="both"/>
        <w:rPr/>
      </w:pPr>
      <w:r>
        <w:rPr/>
        <w:t xml:space="preserve"> </w:t>
      </w:r>
      <w:r>
        <w:rPr/>
        <w:t>цифры « 558,7» заменить цифрами «2 014,74»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добавить строку следующего содержания: «средства федерального бюджета – 1 456,04 тыс. рублей, в том числе по годам: в 2014 г. – 1 456,04 тысячи рублей»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.6 приложение № 2 к подпрограмме 1 «Поддержка малых форм хозяйствования» изложить в новой редакции согласно приложению № 1 к настоящему постановлению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.7 в приложении № 3 к муниципальной программе «Развитие сельского хозяйства и регулирования рынков сельскохозяйственной продукции, сырья и продовольствия  в Абанском районе на 2014-2016 годы», приложение № 2 к подпрограмме 3 «Обеспечение условий реализации муниципальной программы и прочие мероприятия» изложить в новой редакции согласно приложению № 2 к настоящему постановлению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.8 приложение №  4 к муниципальной программе «Развитие сельского хозяйства и регулирования рынков сельскохозяйственной продукции, сырья и продовольствия  в Абанском районе на 2014-2016 годы» изложить в новой редакции согласно приложению № 3 к настоящему постановлению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.9  приложение № 5 к муниципальной программе «Развитие сельского хозяйства и регулирования рынков сельскохозяйственной продукции, сырья и продовольствия  в Абанском районе на 2014-2016 годы» изложить в новой редакции согласно приложению № 4  к настоящему постановлению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 Контроль за выполнением данного Постановления  возложить на первого заместителя главы администрации Абанского района   С.Д. Горнакову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 Опубликовать Постановление в газете «Красное знамя»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4.  Постановление вступает в  законную силу в день, следующий за днем его официального опубликования.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 Абанского района</w:t>
        <w:tab/>
        <w:t xml:space="preserve">                                             Г.В.Иванченко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ab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left="-142" w:firstLine="709"/>
        <w:jc w:val="both"/>
        <w:rPr/>
      </w:pPr>
      <w:r>
        <w:rPr/>
      </w:r>
    </w:p>
    <w:sectPr>
      <w:type w:val="nextPage"/>
      <w:pgSz w:w="11906" w:h="16838"/>
      <w:pgMar w:left="1622" w:right="128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9:16:00Z</dcterms:created>
  <dc:creator>Admin</dc:creator>
  <dc:description/>
  <cp:keywords/>
  <dc:language>en-US</dc:language>
  <cp:lastModifiedBy>Пользователь</cp:lastModifiedBy>
  <cp:lastPrinted>2016-02-05T14:50:00Z</cp:lastPrinted>
  <dcterms:modified xsi:type="dcterms:W3CDTF">2016-04-05T08:45:00Z</dcterms:modified>
  <cp:revision>78</cp:revision>
  <dc:subject/>
  <dc:title/>
</cp:coreProperties>
</file>