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«Развитие сельского хозяй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и регулирование рынк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сельскохозяйственной продукци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сырья и продовольствия в Абанском район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малых форм хозяйствования»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оддержка малых форм хозяйствования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рограммы, в рамках которой реализуется подпрограмм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Развитие  сельского хозяйства и регулирование рынков сельскохозяйственной продукции, сырья и продовольствия в Абанском районе»                                    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ый заказчик – координатор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Абанского район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итель мероприятий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Абанск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: Поддержка и дальнейшее развитие малых форм хозяйствования на селе  и повышение уровня доходов населения.</w:t>
            </w:r>
          </w:p>
          <w:p>
            <w:pPr>
              <w:pStyle w:val="ConsPlusNormal"/>
              <w:widowControl/>
              <w:spacing w:before="0" w:after="12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а: Обеспечение доступности коммерческих кредитов малым формам хозяйствования на сел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евой индикатор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граждан, ведущих личное подсобное хозяйство, осуществивших привлечение кредитных  средств составит 30 человек ежегодно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4 – 2017 годы</w:t>
            </w:r>
          </w:p>
        </w:tc>
      </w:tr>
      <w:tr>
        <w:trPr>
          <w:trHeight w:val="146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Объем финансирования подпрограммы на период 2014 -2017 годы составит </w:t>
            </w:r>
            <w:r>
              <w:rPr>
                <w:rFonts w:cs="Times New Roman"/>
                <w:b/>
                <w:sz w:val="28"/>
                <w:szCs w:val="28"/>
              </w:rPr>
              <w:t xml:space="preserve">2416,6 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тыс. рублей, </w:t>
              <w:br/>
              <w:t xml:space="preserve">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средства федерального бюджета – </w:t>
            </w:r>
            <w:r>
              <w:rPr>
                <w:rFonts w:cs="Times New Roman"/>
                <w:b/>
                <w:sz w:val="28"/>
                <w:szCs w:val="28"/>
              </w:rPr>
              <w:t xml:space="preserve">1 556,0 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тыс. рублей, </w:t>
              <w:br/>
              <w:t>из них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 2014 г. –   1 556,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средства краевого бюджета – </w:t>
            </w:r>
            <w:r>
              <w:rPr>
                <w:rFonts w:cs="Times New Roman"/>
                <w:b/>
                <w:sz w:val="28"/>
                <w:szCs w:val="28"/>
              </w:rPr>
              <w:t xml:space="preserve">860,6 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тыс. рублей, </w:t>
              <w:br/>
              <w:t>из них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 2014 г. –   292,1  тыс. рублей;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 2015 г. –    236,0  тыс. рублей;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2016 г. –    155,8 тыс. рублей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 2017 г. –    176,7  тыс. рублей.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стема организации контроля  за исполнением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кущее управление реализацией подпрограммы осуществляется администрацией Абанского район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посредственный контроль за ходом реализации подпрограммы осуществляет главный распорядитель бюджетных средств администрация Абанского райо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становка общерайонной проблемы и обоснование необходимости разработки под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поддержка малых форм хозяйствования на селе является важным фактором повышения доходов и уровня жизни сельского населения, обеспечения занятости, устойчивого развития сельских территорий Красноярского кра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лые формы хозяйствования, представленные в частности и  гражданами, ведущими личное подсобное хозяйство, являются полноправными участниками многоукладной аграрной экономики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ные подсобные хозяйства населения являются важной составной частью сельскохозяйственного производства, в них производиться большая часть сельскохозяйственной продукции района, основная масса которой идет на личное потребление и на производственные нужды самого хозяйства, и лишь ее незначительная часть реализуется и является товарно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чное подсобное хозяйство является для большинства сельских семей – основным источником дох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Особенно велика роль малых форм хозяйствования в сельских поселениях, где отсутствуют сельскохозяйственные организации или расположены нерентабельные сельскохозяйственные организ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По данным органов статистики в районе насчитывается на 01.01.2013 года 9167 личных подсобных хозяйств. Площадь сельскохозяйственных угодий, используемых для производства  сельхозпродукции ЛПХ – 20864 га. ( 18,6 % всей площади используемых сельскохозяйственных угодий район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Гражданами, ведущими личное подсобное хозяйство, в 2012 году произведено валовой продукции   сельского хозяйства стоимостью 992 994 тысяч рублей или 69,7 % всей произведенной продукции в общем объеме продукции сельского хозяйства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е образование Абанский район активно принимает участие в реализации закона «О государственной поддержке субъектов агропромышленного комплекса края», в части получения субсидий на возмещения части затрат на уплату процентов, по кредитам, полученным гражданами, ведущими личное подсобное хозяйство. Преференцией из всех уровней бюджетов пользуются   391 гражданин, ведущий личное подсобное хозяй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есмотря на положительную динамику развития малых форм хозяйствования, они испытывают существенные трудности, как в сохранении достигнутого уровня, так и в расширении своего производства. Граждане, ведущие личное подсобное хозяйство,  испытывают острый дефицит в кредитных ресурсах из-за слабой доступности рынка коммерческого креди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Необходимость решения вышеназванной проблемы требует наличие соответствующей подпрограммы поддержки малых форм хозяйствования в сельской мес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Реализация данного мероприятия  улучшит социально – экономическую ситуацию, обеспечит активизацию малого предпринимательства в сельской местности, тем самым повысит эффективность агропромышленного комплекса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ая цель, задачи, этапы и сроки выполнения подпрограммы, целевые индикато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Подпрограмма направлена на поддержание и дальнейшее развитие личных подсобных хозяйств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Учитывая серьезный вклад в экономику отрасли, развитие личного подсобного хозяйства является важнейшим условием обеспечения развития сельских территорий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Целью подпрограммы является поддержка и дальнейшее развитие малых форм хозяйствования на селе  и повышение уровня доходов на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Цель будет достигнута за счет реализации задачи: обеспечение доступности коммерческих кредитов малым формам хозяйствования на селе. Целевыми индикаторами достижения поставленной цели и решения задачи является количество граждан, ведущих личное подсобное хозяйство, осуществивших привлечение кредитных средств 30 человек ежегодно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: 2014-2017 годы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оставленной цели и задачи определяется достижением целевого индикатора, представленного в приложении № 1 к настоящей подпрограмме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4. Механизм реализации подпрограммы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Понятия и основные принципы государственной поддержки субъектов агропромышленного комплекса края предусмотрены </w:t>
      </w:r>
      <w:hyperlink r:id="rId2">
        <w:r>
          <w:rPr>
            <w:rStyle w:val="InternetLink"/>
            <w:sz w:val="28"/>
            <w:szCs w:val="28"/>
          </w:rPr>
          <w:t>статьей 3</w:t>
        </w:r>
      </w:hyperlink>
      <w:r>
        <w:rPr>
          <w:sz w:val="28"/>
          <w:szCs w:val="28"/>
        </w:rPr>
        <w:t xml:space="preserve"> Закона Красноярского края от 21.02.2006 № 17-4487 «О государственной поддержке субъектов агропромышленного комплекса края» (далее - Закон края от 21.02.2006 N 17-4487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Средства государственной поддержки сельскохозяйственного производства из краевого бюджета предоставляются малым формам хозяйствования при соблюдении условий, предусмотренных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4 статьи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рая от 21.02.2006 № 17-4487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Источниками финансирования мероприятий подпрограммы являются средства краевого бюдж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краевого бюджета на финансирование мероприятий подпрограммы выделяются в форме субсидий гражданам, ведущим личное подсобное хозяйств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лавным распорядителем бюджетных средств, предусмотренных на реализацию мероприятия подпрограммы, является администрация Абанского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вки субсидий  по данному мероприятию государственной поддержки, принятых к финансовому обеспечению на очередной финансовый год и плановый период, устанавливаются законом края о краевом бюджет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частие в мероприятии подпрограммы является добровольным. </w:t>
      </w:r>
    </w:p>
    <w:p>
      <w:pPr>
        <w:pStyle w:val="ConsPlusTitle"/>
        <w:ind w:left="-36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6. Порядок предоставления средств  краевого бюджета прописан в Законе края от 21.02.2006 № 17-4487 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  <w:t>государственной программе «Развитие сельского хозяйства и регулирование рынков сельскохозяйственной продукции, сырья и продовольствия в Красноярском крае на 2014-2020 годы» (Приложение 11, п.4. «Механизм реализации подпрограммы»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eastAsia="Arial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5. Управление подпрограммой и контроль за ходом ее выполн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рганизацию управления подпрограммой осуществляет администрация Абан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Администрация Абанского района для обеспечения мониторинга и анализа хода реализации подпрограммы организует ведение и представление ежеквартальной (за первый, второй и третий кварталы) и годовой  отчет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а ходом реализации подпрограммы осуществляет администрация Абанского района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подпрограммы осуществляет администрация Абанского района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6. Оценка социально-экономической эффективности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циально-экономическая эффективность от реализации подпрограммного мероприятия выражается в создании условий для дальнейшего развития малых форм хозяйствования на селе и повышение уровня доходов сельского на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реализации подпрограммы основывается на достижении целевого индикатора по итогам реализации подпрограммы к 2016 году, указанного в </w:t>
      </w:r>
      <w:hyperlink r:id="rId6">
        <w:r>
          <w:rPr>
            <w:rStyle w:val="InternetLink"/>
            <w:sz w:val="28"/>
            <w:szCs w:val="28"/>
          </w:rPr>
          <w:t>приложении № 1</w:t>
        </w:r>
      </w:hyperlink>
      <w:r>
        <w:rPr>
          <w:sz w:val="28"/>
          <w:szCs w:val="28"/>
        </w:rPr>
        <w:t xml:space="preserve"> к подпрограмме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еспечить объем субсидируемых кредитов (займов), привлеченных гражданами, ведущими личное подсобное хозяйство,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на срок до 2, до 5 и до 8 лет, к 2016 году в размере 50 000 тыс. рубле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ероприятия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включает в себя одно мероприятие – поддержка кредитования малых форм хозяйствования, которое представлено в  приложении № 2 к настоящей подпрограмме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Ресурсное обеспечение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ресурсного обеспечения реализации подпрограммы на 2014 - 2017 годы составит 2416,6 тыс. рублей, в том числе: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федерального бюджета 1 556,0 тыс. рублей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14 год – 1 556,0 тыс.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счет средств краевого бюджета 860,6 тыс. рублей, из них по годам реализации подпрограммы: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4 год –    292,1  тыс. рублей;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   236,0 тыс. рублей;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   155,8 тыс. рублей;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   176,7 тыс. рублей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ListParagraph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е </w:t>
      </w:r>
      <w:hyperlink w:anchor="Par65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еспеч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 указанием источников финансирования представлено в приложении № 2 к подпрограмме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849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8496" w:hanging="0"/>
        <w:contextualSpacing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1 </w:t>
      </w:r>
      <w:r>
        <w:rPr>
          <w:rFonts w:cs="Times New Roman" w:ascii="Times New Roman" w:hAnsi="Times New Roman"/>
          <w:bCs/>
          <w:sz w:val="28"/>
          <w:szCs w:val="28"/>
        </w:rPr>
        <w:t>«Поддержка малых форм хозяйствования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33"/>
        <w:gridCol w:w="1276"/>
        <w:gridCol w:w="1654"/>
        <w:gridCol w:w="1590"/>
        <w:gridCol w:w="1620"/>
        <w:gridCol w:w="1620"/>
        <w:gridCol w:w="1620"/>
        <w:gridCol w:w="148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ь, целевые индикат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информаци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012</w:t>
            </w:r>
            <w:r>
              <w:rPr/>
              <w:t xml:space="preserve">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013</w:t>
            </w:r>
            <w:r>
              <w:rPr/>
              <w:t xml:space="preserve">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014</w:t>
            </w:r>
            <w:r>
              <w:rPr/>
              <w:t xml:space="preserve">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015</w:t>
            </w:r>
            <w:r>
              <w:rPr/>
              <w:t xml:space="preserve">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ь «Поддержка и дальнейшее развития малых форм хозяйствования на селе и повышение уровня доходов сельского населен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граждан, ведущих личное подсобное хозяйство, осуществивших привлечение креди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отчетност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left="9204" w:hanging="0"/>
        <w:rPr/>
      </w:pPr>
      <w:r>
        <w:rPr>
          <w:sz w:val="20"/>
          <w:szCs w:val="20"/>
        </w:rPr>
        <w:t xml:space="preserve">Приложение 2 </w:t>
      </w:r>
    </w:p>
    <w:p>
      <w:pPr>
        <w:pStyle w:val="Normal"/>
        <w:autoSpaceDE w:val="false"/>
        <w:ind w:left="9204" w:hanging="0"/>
        <w:rPr/>
      </w:pPr>
      <w:r>
        <w:rPr>
          <w:sz w:val="20"/>
          <w:szCs w:val="20"/>
        </w:rPr>
        <w:t>к подпрограмме 1 «Поддержка малых форм хозяйствования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676"/>
        <w:gridCol w:w="709"/>
        <w:gridCol w:w="709"/>
        <w:gridCol w:w="1102"/>
        <w:gridCol w:w="709"/>
        <w:gridCol w:w="1091"/>
        <w:gridCol w:w="992"/>
        <w:gridCol w:w="992"/>
        <w:gridCol w:w="1076"/>
        <w:gridCol w:w="900"/>
        <w:gridCol w:w="1980"/>
      </w:tblGrid>
      <w:tr>
        <w:trPr>
          <w:tblHeader w:val="true"/>
          <w:trHeight w:val="1134" w:hRule="atLeast"/>
          <w:cantSplit w:val="true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программы, подпрограммы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3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Расходы (тыс. руб.), год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пери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гг.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й результат от реализации подпрограммного мероприят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натуральном выражении)</w:t>
            </w:r>
          </w:p>
        </w:tc>
      </w:tr>
      <w:tr>
        <w:trPr>
          <w:tblHeader w:val="true"/>
          <w:trHeight w:val="821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Пр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Цель: «Поддержка и дальнейшее развитие малых форм хозяйствования на селе и повышение уровня доходов сельского населения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 Обеспечение доступности коммерческих кредитов малым формам хозяйствования на селе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на развитие малых форм хозяйствования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224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8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субсидируемых кредитов (займов), привлеченных на развитие малых форм хозяйствования, млн. рубле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 – 50 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 – 48,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 – 47,3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озмещение части процентной ставки по долгосрочным, сренесрочным и краткосрочным кредитам, взятым малыми формами хозяйствования за счет средств федерального бюджета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505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9439F8038F04A998622A410132DFD60EB260ABADD35299487362DF599B529EB8DD097D1232FB06D264B19XAI2G" TargetMode="External"/><Relationship Id="rId3" Type="http://schemas.openxmlformats.org/officeDocument/2006/relationships/hyperlink" Target="consultantplus://offline/ref=69439F8038F04A998622A410132DFD60EB260ABADD35299487362DF599B529EB8DD097D1232FB06D26421CXAI3G" TargetMode="External"/><Relationship Id="rId4" Type="http://schemas.openxmlformats.org/officeDocument/2006/relationships/hyperlink" Target="consultantplus://offline/ref=69439F8038F04A998622A410132DFD60EB260ABADD35299487362DF599B529EB8DD097D1232FB06D26421CXAI5G" TargetMode="External"/><Relationship Id="rId5" Type="http://schemas.openxmlformats.org/officeDocument/2006/relationships/hyperlink" Target="consultantplus://offline/ref=69439F8038F04A998622A410132DFD60EB260ABADD35299487362DF599B529EB8DD097D1232FB06D264213XAI4G" TargetMode="External"/><Relationship Id="rId6" Type="http://schemas.openxmlformats.org/officeDocument/2006/relationships/hyperlink" Target="consultantplus://offline/ref=4EE07D2046E0A2EDBC3C5056788C7B5A62781F700BCB7CDE58E113FA316949E703899E79C55AB9B0148E00PBLB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7:53:00Z</dcterms:created>
  <dc:creator>Admin</dc:creator>
  <dc:description/>
  <cp:keywords/>
  <dc:language>en-US</dc:language>
  <cp:lastModifiedBy>Admin</cp:lastModifiedBy>
  <cp:lastPrinted>2014-11-12T10:37:00Z</cp:lastPrinted>
  <dcterms:modified xsi:type="dcterms:W3CDTF">2014-12-02T08:17:00Z</dcterms:modified>
  <cp:revision>7</cp:revision>
  <dc:subject/>
  <dc:title>Подпрограмма</dc:title>
</cp:coreProperties>
</file>