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Краснояр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е» 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480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на 2014- 2016 годы»                                    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 не менее 97 % ежегодно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</w:t>
            </w:r>
          </w:p>
        </w:tc>
      </w:tr>
      <w:tr>
        <w:trPr>
          <w:trHeight w:val="146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Объем финансирования подпрограммы на период 2014 -2016 годы составит </w:t>
            </w:r>
            <w:r>
              <w:rPr>
                <w:rFonts w:cs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/>
                <w:sz w:val="28"/>
                <w:szCs w:val="28"/>
              </w:rPr>
              <w:t xml:space="preserve">959,10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/>
                <w:sz w:val="28"/>
                <w:szCs w:val="28"/>
              </w:rPr>
              <w:t xml:space="preserve">959,10 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. –  2 907,30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. –  3 025,80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 3 026,0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контроль за ходом реализации подпрограммы осуществляет администрация Аба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1. Разработка текущих и среднесрочных планов развития муниципального района в сфере АП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Контроль за соблюдением субъектами АПК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Создание и организация функционирования информационно-консультационной службы агропромышленного комплекса края на территории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бор производственных, финансово-экономических и ценовых показателей деятельности субъектов агропромышленного комплекса 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эффективным использованием денежных средств, направляемых из краевого бюджета в качестве государственной поддержки  субъектов агропромышленного комплекса кра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сполнением данных преданных полномочий в администрации района занимается отдел сельского хозя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дпрограмма направлена на обеспечение реализации переда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ым индикатором достижения цели и решения задачи подпрограммы является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ой индикатор подпрограммы по годам реализации муниципальной 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дпрограмма реализуется в 2014-2016 год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од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ирование расходов на осуществление органами местного самоуправления муниципальных районов края отдельных государственных полномочий по решению вопросов поддержки сельскохозяйственного производства осуществляется за счет средств краевого бюджета.    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 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есурсное обеспечение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краевого бюджета на 2014 - 2016 годы составит  8 959,10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–  2 907,30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 3 025,8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 3 026,0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одпрограммы за счет средств краевого бюджета представлено в приложении № 2 к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590"/>
        <w:gridCol w:w="1620"/>
        <w:gridCol w:w="1620"/>
        <w:gridCol w:w="1620"/>
        <w:gridCol w:w="1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5год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6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04" w:hanging="0"/>
        <w:contextualSpacing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3 </w:t>
      </w:r>
      <w:r>
        <w:rPr>
          <w:rFonts w:cs="Times New Roman" w:ascii="Times New Roman" w:hAnsi="Times New Roman"/>
          <w:bCs/>
          <w:sz w:val="20"/>
          <w:szCs w:val="20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036"/>
        <w:gridCol w:w="709"/>
        <w:gridCol w:w="709"/>
        <w:gridCol w:w="1282"/>
        <w:gridCol w:w="709"/>
        <w:gridCol w:w="1134"/>
        <w:gridCol w:w="992"/>
        <w:gridCol w:w="992"/>
        <w:gridCol w:w="1134"/>
        <w:gridCol w:w="2126"/>
      </w:tblGrid>
      <w:tr>
        <w:trPr>
          <w:tblHeader w:val="true"/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натуральном выражени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75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4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4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9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9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4:00Z</dcterms:created>
  <dc:creator>Admin</dc:creator>
  <dc:description/>
  <cp:keywords/>
  <dc:language>en-US</dc:language>
  <cp:lastModifiedBy>Admin</cp:lastModifiedBy>
  <cp:lastPrinted>2014-06-11T08:57:00Z</cp:lastPrinted>
  <dcterms:modified xsi:type="dcterms:W3CDTF">2014-06-11T05:08:00Z</dcterms:modified>
  <cp:revision>32</cp:revision>
  <dc:subject/>
  <dc:title>Подпрограмма</dc:title>
</cp:coreProperties>
</file>