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3.10.2013 № 1427-п        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spacing w:lineRule="auto" w:line="19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  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малых форм хозяйствов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условий реализации муниципальной программы и прочие мероприятия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ероприят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я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22 году - 27,9 %. Обеспечить среднемесячную номинальную начисленную заработную плату работников, занятых в сфере сельского хозяйства к 2022 году – 17860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с расшифровкой плановых значений по годам ее реализации утвержден приложением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»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39898,6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550,6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 166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415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 41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5307,8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 514,9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3 86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4 07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3 69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117,5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3 8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3 839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,2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Абанского района осуществляют хозяйственную деятельность 15 сельскохозяйственных организаций, 48 крестьянских (фермерских) хозяйств, 7 сельскохозяйственных потребительских кооперативов. Насчитывается  8965 личных подсобных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71 организаций всех форм собственности и 108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 ООО «Мачинское» (молочное скотоводство), ООО «Луч-1» (молочное скотоводство), ООО «Мана» (мясное скотоводство, молочное скотоводство), ИП Глава КФХ Сапрыкина Т.Г. (молочное -мясное скотовод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5 года в ООО «Мана» действует животноводческий комплекс на 600 голов дойного ст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валовой сельскохозяйственной продукции всех форм хозяйствования за 2014-2016 гг.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17"/>
        <w:gridCol w:w="1217"/>
        <w:gridCol w:w="1217"/>
        <w:gridCol w:w="1180"/>
        <w:gridCol w:w="103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2015 г 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2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2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14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0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аловой сельскохозяйственной продукции в 2016 году увеличился к уровню 2015 года на 11,8 % (или на 248695 тыс. рублей), а  к уровню 2014 года произошло увеличение на 25,6 % (или на 481140 тыс. рублей). Удельный вес продукции растениеводства составил – 46,7 %  от общего объема валовой продукции сельского хозяйства 2016 года, продукции животноводства – 53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ое поголовье скота в Абанском районе  за 2014-2016 гг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04"/>
        <w:gridCol w:w="862"/>
        <w:gridCol w:w="862"/>
        <w:gridCol w:w="1195"/>
        <w:gridCol w:w="1138"/>
      </w:tblGrid>
      <w:tr>
        <w:trPr>
          <w:trHeight w:val="643" w:hRule="atLeast"/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6 г к 2015 г, % 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, ко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-2016 гг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29"/>
        <w:gridCol w:w="1030"/>
        <w:gridCol w:w="1030"/>
        <w:gridCol w:w="1128"/>
        <w:gridCol w:w="1128"/>
      </w:tblGrid>
      <w:tr>
        <w:trPr>
          <w:trHeight w:val="55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5 г %</w:t>
            </w:r>
          </w:p>
        </w:tc>
      </w:tr>
      <w:tr>
        <w:trPr>
          <w:trHeight w:val="57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</w:tr>
      <w:tr>
        <w:trPr>
          <w:trHeight w:val="27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>
          <w:trHeight w:val="29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кота и птицы на убой (живой вес), молока увеличилось в 2016 году по сравнению с 2014 годом на 0,7 % и 0,5% соответственно. Производство яиц в 2016 году снизилось по сравнению с 2014 годом на 0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агрохимические условия предприятий Абанского района способствуют выращиванию продовольственной пшеницы. В структуре посевных площадей ведущее место (74,3%) занимают зерновые, затем кормовые культуры (12,7 %) и технические культуры (около 9,6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сельскохозяйственных культур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га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815"/>
        <w:gridCol w:w="815"/>
        <w:gridCol w:w="815"/>
        <w:gridCol w:w="763"/>
        <w:gridCol w:w="763"/>
      </w:tblGrid>
      <w:tr>
        <w:trPr>
          <w:trHeight w:val="1544" w:hRule="atLeast"/>
          <w:cantSplit w:val="true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5 г %</w:t>
            </w:r>
          </w:p>
        </w:tc>
      </w:tr>
      <w:tr>
        <w:trPr>
          <w:trHeight w:val="32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9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вная площадь сельскохозяйственных культур на протяжении трех лет имеет незначительную тенденцию к сокращению. За анализируемый период она сократилась на 6,4 %.  Это вызвано тем, что в секторе сельскохозяйственных организаций наблюдается снижение зерновых, в связи с банкротством двух организаций ООО «Матвеевка», ООО «Заря» , закрытием СПК «Зимник» вышло из оборота земель 4881 га. Также вышли из оборота посевные площади многолетних трав, которые по возрастному критерию старше 10 лет. Лишь  в крестьянских (фермерских) хозяйствах  имеет место увеличение посевных площадей на 12,4%. Недостаточная финансовая обеспеченность, отсутствие оборотных средств, нехватка кадровой силы, изношенность материально-технической базы и медленные темпы обновления отрицательно сказываются на технологическом процессе сельскохозяйственного производства, способствуют выводу пашни из 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8"/>
        <w:gridCol w:w="1293"/>
        <w:gridCol w:w="1293"/>
        <w:gridCol w:w="1420"/>
        <w:gridCol w:w="1096"/>
      </w:tblGrid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4г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5 г, %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3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картофеля в 2016 году увеличилось на 4,9 % по отношению к  2014 году. Производство овощей на 0,1% ниже уровня 2014 года. Производство зерновых культур в 2016 году снизилось по сравнению с 2015 годом на 5,4 %, это связано со снижением площади посева зернов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участниками </w:t>
      </w:r>
      <w:r>
        <w:rPr>
          <w:bCs/>
          <w:sz w:val="28"/>
          <w:szCs w:val="28"/>
        </w:rPr>
        <w:t xml:space="preserve">государственной программы  «Поддержка начинающих фермеров», утвержденной Приказом Министерства сельского хозяйства Российской Федерации от 06.03.2012 № 172 </w:t>
      </w:r>
      <w:r>
        <w:rPr>
          <w:sz w:val="28"/>
          <w:szCs w:val="28"/>
        </w:rPr>
        <w:t xml:space="preserve"> и получателями грантовых средств стали два крестьянско-фермерских хозяйства на сумму 2944 тыс. рублей. В 2016 году грант на развитие материально-технической базы потребительских кооперативов выиграл один потребительский кооператив района – ССПК «Флагман» в размере 18665,0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изводства основных видов продукции по всем категориям хозяйств более 50% общего объема  приходится на личные подсобные хозяйства. Таким образом, личными подсобными хозяйствами произведено: зерновые – 0,98 %; картофель – 99,4%; овощи – 100 %; производство скота и птицы на убой (в живом весе) – 78,2  %; молоко – 63,3 %; яйцо – 10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е подсобное хозяйство является для большинства сельских семей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</w:t>
        </w:r>
      </w:hyperlink>
      <w:r>
        <w:rPr>
          <w:bCs/>
          <w:sz w:val="28"/>
          <w:szCs w:val="28"/>
        </w:rPr>
        <w:t xml:space="preserve"> к паспорту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агропромышленного комплекс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: поддержка малых форм хозяйствования, развитие территорий, рост занятости и условия жизни сель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отдельном мероприят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и дальнейшее развитие малых форм хозяйствования на селе и повышение уровня доходов сельск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мероприятий по отлову и содержанию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4. Прогноз конечных результатов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-2 человека, 2021 - 0 человек, в 2022году - 0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не более 3 человек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позволит обеспечить выполнение целей, задач и показателей (индикаторов) реализации Государственной программы развития сельского хозяйства и регулирование рынков сельскохозяйственной продукции, сырья и продовольствия, утвержденной Правительством Красноярского края от 30.09.2013 № 506-п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отдельного мероприятия программы </w:t>
      </w:r>
      <w:r>
        <w:rPr>
          <w:sz w:val="28"/>
          <w:szCs w:val="28"/>
        </w:rPr>
        <w:t>организация и проведение мероприятий по отлову и содержанию безнадзорных животных позволит снизить количество человек обратившихся с укусами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по подпрограммам  и отдельным мероприятиям 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входят дв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№ 1 «Поддержка малых форм хозяйствования» направлена на поддержание и дальнейшее развитие личных подсобных хозяйст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ерьезный вклад в экономику отрасли, развитие личных подсобных хозяйств является важнейшим условием обеспечения развития сельски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территории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органов статистики в Абанском районе насчитывается на 01.01.2017 8965 личных подсобных хозяйств. Площадь сельскохозяйственных угодий, используемых для производства  сельхозпродукции ЛПХ – 20805 га (18 % всей площади используемых сельскохозяйственных угодий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ами, ведущими личное подсобное хозяйство, в 2016 году произведено валовой продукции   сельского хозяйства стоимостью 1357239 тысяч рублей или 57,5 % всей произведенной продукции в общем объеме продукции сельского хозяйства 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108 граждан, ведущие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: 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– 2 человек, 2021 – 0 человек, 2022году - 0 челов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3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3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 «Поддержка малых форм хозяй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одпрограмма № 2 «Обеспечение условий реализации муниципальной программы и прочие мероприятия» направлена на обеспечение реализации переда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1 от 30.10.2017 г.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/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 xml:space="preserve">6. Сбор и проверка правильности составления отчетов и прилагаемых к ним  документов, представляемых  получателями грантов, в рамках реализации мероприят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Закона края от 21.02.2006  N  17-4487 «О государственной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реализуется в 2014-2030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8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о следующее  отдельное мероприят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отлову и содержанию безнадзорных живот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организация и проведение мероприятий по отлову и содержанию безнадзорных животных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 и содержания безнадзорных животных на территории Красноярского кр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и проведение мероприятий по отлову и содержанию безнадзорных животных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содержанию безнадзорныхживотных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осуществляетс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highlight w:val="yellow"/>
        </w:rPr>
        <w:t>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/>
      </w:pPr>
      <w:r>
        <w:rPr>
          <w:sz w:val="28"/>
          <w:szCs w:val="28"/>
        </w:rPr>
        <w:t>6. 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 не указана, так как все необходимые нормативно-правовые акты в соответствующей сфере утвержд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Информация о ресурсном обеспечении муниципальной  программы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№1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бюджетов других уровней бюджетной системы) приведена в приложении 2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12"/>
        <w:gridCol w:w="1113"/>
        <w:gridCol w:w="1299"/>
        <w:gridCol w:w="648"/>
        <w:gridCol w:w="791"/>
        <w:gridCol w:w="791"/>
        <w:gridCol w:w="792"/>
        <w:gridCol w:w="792"/>
        <w:gridCol w:w="792"/>
        <w:gridCol w:w="792"/>
        <w:gridCol w:w="792"/>
        <w:gridCol w:w="816"/>
        <w:gridCol w:w="1007"/>
        <w:gridCol w:w="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</w:tc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-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-2030</w:t>
            </w:r>
          </w:p>
        </w:tc>
      </w:tr>
      <w:tr>
        <w:trPr>
          <w:trHeight w:val="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</w:tr>
    </w:tbl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11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11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5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23,4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 </w:t>
            </w:r>
            <w:r>
              <w:rPr>
                <w:sz w:val="22"/>
                <w:szCs w:val="22"/>
                <w:highlight w:val="green"/>
              </w:rPr>
              <w:t>21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23,4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20,3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20,3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539" w:right="64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/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490"/>
      </w:tblGrid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сельского насел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вшихся за возмещением части затрат на уплату процентов по кредитам полученным в российских кредитных организациях составило в 2020 - 2 граждана, в 2021 - 0 граждан в 2022 - 0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Поддержка малых форм хозяйствования»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441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с 2020 - 2022 годы составит </w:t>
            </w:r>
            <w:r>
              <w:rPr>
                <w:sz w:val="28"/>
                <w:szCs w:val="28"/>
              </w:rPr>
              <w:t xml:space="preserve">223,4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223,4 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. – 215,9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7,5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0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подпрограммы являются средства краевого и федераль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я и основные принципы государственной поддержки субъектов агропромышленного комплекса края предусмотрены </w:t>
      </w:r>
      <w:hyperlink r:id="rId1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государственной поддержки сельскохозяйственного производства из краевого и федерального бюджета предоставляются малым формам хозяйствования при соблюдении услов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мероприятии подпрограммы является доброво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редств краевого бюджета прописан в Законе Красноярского края от 21.02.2006 № 17-4487 и государственной программе «Развитие сельского хозяйства и регулирование рынков сельскохозяйственной продукции. сырья и продовольствия в Красноярском крае на 2014-2020 годы» утвержденной Правительством в Красноярском крае от 30.09.2013 г. № 506-п (Приложение 11, п. 4. «Механизм реализации подпрограммы»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* Показатель действует с 01.01.2018г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15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7,5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0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на период с 2020 - 2022 годы составит </w:t>
            </w:r>
            <w:r>
              <w:rPr>
                <w:sz w:val="28"/>
                <w:szCs w:val="28"/>
              </w:rPr>
              <w:t xml:space="preserve">10690,9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sz w:val="28"/>
                <w:szCs w:val="28"/>
                <w:highlight w:val="green"/>
              </w:rPr>
              <w:t xml:space="preserve">10690,9 </w:t>
            </w:r>
            <w:r>
              <w:rPr>
                <w:bCs/>
                <w:sz w:val="28"/>
                <w:szCs w:val="28"/>
                <w:highlight w:val="green"/>
              </w:rPr>
              <w:t>тыс</w:t>
            </w:r>
            <w:r>
              <w:rPr>
                <w:bCs/>
                <w:sz w:val="28"/>
                <w:szCs w:val="28"/>
              </w:rPr>
              <w:t xml:space="preserve">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.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– 3 462,7 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3 629,8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3 598,4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1 от 30.10.2017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 и  проверка правильности составления отчетов и прилагаемых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м  документов,  представляемых  получателями грантов, в рамках реализации мероприят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Закона края от 21.02.2006 N 17-4487 «О  государственной 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Исполнением данных переданных полномочий в администрации Абанского района занимается отдел сельского хозяйства администрации Аба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3"/>
        <w:gridCol w:w="1387"/>
        <w:gridCol w:w="1750"/>
        <w:gridCol w:w="823"/>
        <w:gridCol w:w="900"/>
        <w:gridCol w:w="900"/>
        <w:gridCol w:w="900"/>
        <w:gridCol w:w="900"/>
        <w:gridCol w:w="900"/>
        <w:gridCol w:w="900"/>
      </w:tblGrid>
      <w:tr>
        <w:trPr>
          <w:trHeight w:val="85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</w:tr>
    </w:tbl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202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352,7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1,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710,5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55,4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55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1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89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 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 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902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муниципальной  программе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 по отлову и содержанию безнадзорных животных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б отдельном мероприят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 проведение мероприятий по отлову и содержанию безнадзорных животных» (далее - отдельное мероприятие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в рамках которой реализуется отдельное меро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отдельного мероприятия на 2020-2022гг. </w:t>
            </w:r>
            <w:r>
              <w:rPr>
                <w:sz w:val="28"/>
                <w:szCs w:val="28"/>
              </w:rPr>
              <w:t xml:space="preserve">составляет 920,3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920,3 тыс. рублей – средства краев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2020 году – </w:t>
            </w:r>
            <w:r>
              <w:rPr>
                <w:bCs/>
                <w:sz w:val="28"/>
                <w:szCs w:val="28"/>
                <w:highlight w:val="green"/>
              </w:rPr>
              <w:t>438,9 тыс.</w:t>
            </w:r>
            <w:r>
              <w:rPr>
                <w:bCs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21 году – 24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0,7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отдельного мероприятия</w:t>
      </w:r>
    </w:p>
    <w:p>
      <w:pPr>
        <w:pStyle w:val="Normal"/>
        <w:widowControl w:val="false"/>
        <w:autoSpaceDE w:val="false"/>
        <w:ind w:lef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</w:t>
      </w:r>
      <w:r>
        <w:rPr>
          <w:rFonts w:cs="Times New Roman" w:ascii="Times New Roman" w:hAnsi="Times New Roman"/>
          <w:sz w:val="28"/>
          <w:szCs w:val="28"/>
        </w:rPr>
        <w:t xml:space="preserve">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>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венции предоставляются на организ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тлова животных без владельцев, в том числе их транспортировки и немедленной передачи в приюты для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Содержание животных без владельцев в приютах для животных в соответствии  счастью 7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(далее -Федеральный закон «Об ответственном обращении с животными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Возврата потерявшихся животных их владельцам, а также поиска новых владельцев поступившим в приюты животных животным без владель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зврата животных без владельцев, не проявляющих немотивированной агрессивности, на прежние места их обитания после проведения мероприятий, предусмотренных пунктом 2 части 1 статьи 18 Федерального закона «Об ответственном обращении с животным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змещения в приютах для животных и содержания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192"/>
        <w:ind w:left="849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формация об отдельном мероприяти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ы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1276"/>
        <w:gridCol w:w="1559"/>
        <w:gridCol w:w="1125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lang w:val="en-US"/>
              </w:rPr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4EE07D2046E0A2EDBC3C5056788C7B5A62781F700BCB7CDE58E113FA316949E703899E79C55AB9B0148E00PBLBL" TargetMode="External"/><Relationship Id="rId4" Type="http://schemas.openxmlformats.org/officeDocument/2006/relationships/hyperlink" Target="consultantplus://offline/ref=152AD4DE5F39ABA25CFDEB8B4E9D3C1EB24D15B53D9753F13A3C5AE1E20279CB2423DA592ED55A63A730838B6DL4G" TargetMode="External"/><Relationship Id="rId5" Type="http://schemas.openxmlformats.org/officeDocument/2006/relationships/hyperlink" Target="consultantplus://offline/ref=152AD4DE5F39ABA25CFDEB8B4E9D3C1EB24D15B53D9753F13A3C5AE1E20279CB2423DA592ED55A63A73083866DL1G" TargetMode="External"/><Relationship Id="rId6" Type="http://schemas.openxmlformats.org/officeDocument/2006/relationships/hyperlink" Target="consultantplus://offline/ref=152AD4DE5F39ABA25CFDEB8B4E9D3C1EB24D15B53D9753F13A3C5AE1E20279CB2423DA592ED55A63A73081866DL4G" TargetMode="External"/><Relationship Id="rId7" Type="http://schemas.openxmlformats.org/officeDocument/2006/relationships/hyperlink" Target="consultantplus://offline/ref=152AD4DE5F39ABA25CFDEB8B4E9D3C1EB24D15B53D9753F13A3C5AE1E20279CB2423DA592ED55A63A73086886DL2G" TargetMode="External"/><Relationship Id="rId8" Type="http://schemas.openxmlformats.org/officeDocument/2006/relationships/hyperlink" Target="consultantplus://offline/ref=4EE07D2046E0A2EDBC3C5056788C7B5A62781F700BCB7CDE58E113FA316949E703899E79C55AB9B0148E00PBLBL" TargetMode="External"/><Relationship Id="rId9" Type="http://schemas.openxmlformats.org/officeDocument/2006/relationships/hyperlink" Target="consultantplus://offline/ref=04288F788B61E92B7364B0DBF291BA0561957110B087F88C01171257F9l2i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yperlink" Target="consultantplus://offline/ref=69439F8038F04A998622A410132DFD60EB260ABADD35299487362DF599B529EB8DD097D1232FB06D264B19XAI2G" TargetMode="External"/><Relationship Id="rId14" Type="http://schemas.openxmlformats.org/officeDocument/2006/relationships/hyperlink" Target="consultantplus://offline/ref=69439F8038F04A998622A410132DFD60EB260ABADD35299487362DF599B529EB8DD097D1232FB06D26421CXAI3G" TargetMode="External"/><Relationship Id="rId15" Type="http://schemas.openxmlformats.org/officeDocument/2006/relationships/hyperlink" Target="consultantplus://offline/ref=69439F8038F04A998622A410132DFD60EB260ABADD35299487362DF599B529EB8DD097D1232FB06D26421CXAI5G" TargetMode="External"/><Relationship Id="rId16" Type="http://schemas.openxmlformats.org/officeDocument/2006/relationships/hyperlink" Target="consultantplus://offline/ref=69439F8038F04A998622A410132DFD60EB260ABADD35299487362DF599B529EB8DD097D1232FB06D264213XAI4G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yperlink" Target="consultantplus://offline/ref=152AD4DE5F39ABA25CFDEB8B4E9D3C1EB24D15B53D9753F13A3C5AE1E20279CB2423DA592ED55A63A730838B6DL4G" TargetMode="External"/><Relationship Id="rId20" Type="http://schemas.openxmlformats.org/officeDocument/2006/relationships/hyperlink" Target="consultantplus://offline/ref=152AD4DE5F39ABA25CFDEB8B4E9D3C1EB24D15B53D9753F13A3C5AE1E20279CB2423DA592ED55A63A73083866DL1G" TargetMode="External"/><Relationship Id="rId21" Type="http://schemas.openxmlformats.org/officeDocument/2006/relationships/hyperlink" Target="consultantplus://offline/ref=152AD4DE5F39ABA25CFDEB8B4E9D3C1EB24D15B53D9753F13A3C5AE1E20279CB2423DA592ED55A63A73081866DL4G" TargetMode="External"/><Relationship Id="rId22" Type="http://schemas.openxmlformats.org/officeDocument/2006/relationships/hyperlink" Target="consultantplus://offline/ref=152AD4DE5F39ABA25CFDEB8B4E9D3C1EB24D15B53D9753F13A3C5AE1E20279CB2423DA592ED55A63A73086886DL2G" TargetMode="Externa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yperlink" Target="consultantplus://offline/ref=04288F788B61E92B7364B0DBF291BA0561957110B087F88C01171257F9l2i8I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54:00Z</dcterms:created>
  <dc:creator>Tux</dc:creator>
  <dc:description/>
  <cp:keywords/>
  <dc:language>en-US</dc:language>
  <cp:lastModifiedBy>user</cp:lastModifiedBy>
  <cp:lastPrinted>2020-07-15T15:59:00Z</cp:lastPrinted>
  <dcterms:modified xsi:type="dcterms:W3CDTF">2020-08-06T04:16:00Z</dcterms:modified>
  <cp:revision>24</cp:revision>
  <dc:subject/>
  <dc:title>МУНИЦИПАЛЬНАЯ  ЦЕЛЕВАЯ  ПРОГРАММА</dc:title>
</cp:coreProperties>
</file>