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7.2020                                  п.Абан</w:t>
        <w:tab/>
        <w:tab/>
        <w:t xml:space="preserve">                                     № 255 -п                                            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(далее - муниципальная программа), утвержденную постановлением администрации Абанского района от 24.10.2013 № 1427-п,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39898,6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Cs/>
          <w:sz w:val="28"/>
          <w:szCs w:val="28"/>
        </w:rPr>
        <w:t>35307,8 тыс. рублей - средства краевого бюджет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16 году – 3 514,9 тыс. рублей</w:t>
      </w:r>
      <w:r>
        <w:rPr/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 079,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 698,4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 117,5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1 году – 3 867,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2 году – 3 839,1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40,2 тыс. рублей - средства районного  бюджет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1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2 к муниципальной программе изложить в новой редакции согласно приложению 2 к настоящему постановл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приложении 3 к муниципальной программе в паспорте подпрограммы 1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подпрограммы на период с 2020 - 2022 годы составит </w:t>
      </w:r>
      <w:r>
        <w:rPr>
          <w:sz w:val="28"/>
          <w:szCs w:val="28"/>
        </w:rPr>
        <w:t xml:space="preserve">223,4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223,4 тыс. рублей, из них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. – 215,9 рублей;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– 7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. – 0,0 тыс. рубл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2 к подпрограмме 1   изложить в новой редакции согласно приложению 3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В приложении 4 к муниципальной программе в паспорте подпрограммы 2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ъем финансирования на период с 2020 - 2022 годы составит </w:t>
      </w:r>
      <w:r>
        <w:rPr>
          <w:sz w:val="28"/>
          <w:szCs w:val="28"/>
        </w:rPr>
        <w:t xml:space="preserve">10690,9 </w:t>
      </w:r>
      <w:r>
        <w:rPr>
          <w:bCs/>
          <w:sz w:val="28"/>
          <w:szCs w:val="28"/>
        </w:rPr>
        <w:t xml:space="preserve">тыс. рублей,  в том числе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10 690,9 </w:t>
      </w:r>
      <w:r>
        <w:rPr>
          <w:bCs/>
          <w:sz w:val="28"/>
          <w:szCs w:val="28"/>
        </w:rPr>
        <w:t>тыс. рублей, из них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. – 3 462,7 тыс. рублей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3 629,8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. – 3 598,4 тыс. рубл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2  изложить в новой редакции согласно приложению 4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В приложении 5 к муниципальной программ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отдельного мероприятия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ъем бюджетных ассигнований на реализацию отдельного мероприятия на 2020-2022гг. </w:t>
      </w:r>
      <w:r>
        <w:rPr>
          <w:sz w:val="28"/>
          <w:szCs w:val="28"/>
        </w:rPr>
        <w:t xml:space="preserve">составляет 920,3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920,3 тыс. рублей – средства краевого бюджет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2020 году – 438,9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240,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40,7 тыс. рубл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дел 2   дополнить абзацами следующего содерж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Средства субвенции предоставляются на орган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лова животных без владельцев, в том числе их транспортировки и немедленной передачи в приюты для живот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Содержание животных без владельцев в приютах для животных в соответствии  счастью 7статьи 16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 (далее -Федеральный закон «Об ответственном обращении с животными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озврата потерявшихся животных их владельцам, а также поиска новых владельцев поступившим в приюты животных животным без владель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Возврата животных без владельцев, не проявляющих немотивированной агрессивности, на прежние места их обитания после проведения мероприятий, предусмотренных пунктом 2 части 1 статьи 18 Федерального закона «Об ответственном обращении с животным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Размещения в приютах для животных и содержания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 Постановления оставляю за собой.</w:t>
      </w:r>
    </w:p>
    <w:p>
      <w:pPr>
        <w:pStyle w:val="ConsPlusNormal"/>
        <w:widowControl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sectPr>
          <w:type w:val="nextPage"/>
          <w:pgSz w:w="11906" w:h="16838"/>
          <w:pgMar w:left="1985" w:right="567" w:gutter="0" w:header="0" w:top="64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71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6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9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3</w:t>
            </w:r>
          </w:p>
        </w:tc>
      </w:tr>
    </w:tbl>
    <w:p>
      <w:pPr>
        <w:sectPr>
          <w:type w:val="nextPage"/>
          <w:pgSz w:orient="landscape" w:w="16838" w:h="11906"/>
          <w:pgMar w:left="539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1 «Поддержка малых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</w:t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 0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– 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21.07.2020 № 255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04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41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2,7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1,3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1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55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,3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62,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29,8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98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90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62,7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29,8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98,4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90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9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/>
      </w:pPr>
      <w:r>
        <w:rPr/>
      </w:r>
    </w:p>
    <w:p>
      <w:pPr>
        <w:pStyle w:val="Normal"/>
        <w:autoSpaceDE w:val="false"/>
        <w:spacing w:lineRule="auto" w:line="192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0:00Z</dcterms:created>
  <dc:creator>Admin</dc:creator>
  <dc:description/>
  <cp:keywords/>
  <dc:language>en-US</dc:language>
  <cp:lastModifiedBy>Marina</cp:lastModifiedBy>
  <cp:lastPrinted>2020-07-28T16:11:00Z</cp:lastPrinted>
  <dcterms:modified xsi:type="dcterms:W3CDTF">2020-09-09T05:03:00Z</dcterms:modified>
  <cp:revision>72</cp:revision>
  <dc:subject/>
  <dc:title/>
</cp:coreProperties>
</file>