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13</w:t>
        <w:tab/>
        <w:t xml:space="preserve">                                  п.Абан</w:t>
        <w:tab/>
        <w:tab/>
        <w:t xml:space="preserve">                              №  1427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я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ов сельскохозяйственной продукции, сырья и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3.11.2017 №550-п; от23.04.2018 № 160-п от 24.10.2018 № 464-п, № 503-п от 14.11.2018 № 275-п от 07.08.2019№ 374-п от 24.10.2019)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3.10.2013 № 1427-п         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pacing w:lineRule="auto" w:line="1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ConsPlusNormal"/>
        <w:widowControl/>
        <w:spacing w:lineRule="auto" w:line="192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  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тдельных мероприятий 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малых форм хозяйствова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условий реализации муниципальной программы и прочие мероприятия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мероприятия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и проведение мероприятий по отлову и содержанию безнадзорных животных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держка и дальнейшее развитие малых форм хозяйствования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проведение мероприятий по отлову и содержанию безнадзорных животных.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ить уровень рентабельности сельскохозяйственного производства к 2022 году - 27,9 %. Обеспечить среднемесячную номинальную начисленную заработную плату работников, занятых в сфере сельского хозяйства к 2022 году – 17860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с расшифровкой плановых значений по годам ее реализации утвержден приложением к паспорту муниципальной 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».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     ресурсному обеспечению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sz w:val="28"/>
                <w:szCs w:val="28"/>
              </w:rPr>
              <w:t xml:space="preserve">составляет 38181,8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550,6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 166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415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1 41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3591,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4 392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3 514,9 тыс. рублей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3 86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4 079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3 69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 475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3 33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3 296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0,2 тыс. рублей - средства районного 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0,5 тыс. рублей;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Абанского района осуществляют хозяйственную деятельность 15 сельскохозяйственных организаций, 48 крестьянских (фермерских) хозяйств, 7 сельскохозяйственных потребительских кооперативов. Насчитывается  8965 личных подсобных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7-4487 «О государственной поддержке субъектов агропромышленного комплекса края». Преференциями из всех уровней бюджетов пользуются  71 организаций всех форм собственности и 108 личных подсобных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 ООО «Мачинское» (молочное скотоводство), ООО «Луч-1» (молочное скотоводство), ООО «Мана» (мясное скотоводство, молочное скотоводство), ИП Глава КФХ Сапрыкина Т.Г. (молочное -мясное скотовод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5 года в ООО «Мана» действует животноводческий комплекс на 600 голов дойного ст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валовой сельскохозяйственной продукции всех форм хозяйствования за 2014-2016 гг.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17"/>
        <w:gridCol w:w="1217"/>
        <w:gridCol w:w="1217"/>
        <w:gridCol w:w="1180"/>
        <w:gridCol w:w="103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 к 2014 г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 2015 г 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02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27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14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0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аловой сельскохозяйственной продукции в 2016 году увеличился к уровню 2015 года на 11,8 % (или на 248695 тыс. рублей), а  к уровню 2014 года произошло увеличение на 25,6 % (или на 481140 тыс. рублей). Удельный вес продукции растениеводства составил – 46,7 %  от общего объема валовой продукции сельского хозяйства 2016 года, продукции животноводства – 53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негодовое поголовье скота в Абанском районе  за 2014-2016 гг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04"/>
        <w:gridCol w:w="862"/>
        <w:gridCol w:w="862"/>
        <w:gridCol w:w="1195"/>
        <w:gridCol w:w="1138"/>
      </w:tblGrid>
      <w:tr>
        <w:trPr>
          <w:trHeight w:val="643" w:hRule="atLeast"/>
          <w:cantSplit w:val="true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4 г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6 г к 2015 г, % 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6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9</w:t>
            </w:r>
          </w:p>
        </w:tc>
      </w:tr>
      <w:tr>
        <w:trPr>
          <w:trHeight w:val="30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9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, ко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112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-2016 гг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29"/>
        <w:gridCol w:w="1030"/>
        <w:gridCol w:w="1030"/>
        <w:gridCol w:w="1128"/>
        <w:gridCol w:w="1128"/>
      </w:tblGrid>
      <w:tr>
        <w:trPr>
          <w:trHeight w:val="55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4 г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 к 2015 г %</w:t>
            </w:r>
          </w:p>
        </w:tc>
      </w:tr>
      <w:tr>
        <w:trPr>
          <w:trHeight w:val="57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1</w:t>
            </w:r>
          </w:p>
        </w:tc>
      </w:tr>
      <w:tr>
        <w:trPr>
          <w:trHeight w:val="27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</w:tr>
      <w:tr>
        <w:trPr>
          <w:trHeight w:val="29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кота и птицы на убой (живой вес), молока увеличилось в 2016 году по сравнению с 2014 годом на 0,7 % и 0,5% соответственно. Производство яиц в 2016 году снизилось по сравнению с 2014 годом на 0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агрохимические условия предприятий Абанского района способствуют выращиванию продовольственной пшеницы. В структуре посевных площадей ведущее место (74,3%) занимают зерновые, затем кормовые культуры (12,7 %) и технические культуры (около 9,6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сельскохозяйственных культур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га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815"/>
        <w:gridCol w:w="815"/>
        <w:gridCol w:w="815"/>
        <w:gridCol w:w="763"/>
        <w:gridCol w:w="763"/>
      </w:tblGrid>
      <w:tr>
        <w:trPr>
          <w:trHeight w:val="1544" w:hRule="atLeast"/>
          <w:cantSplit w:val="true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 к 2014 г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 к 2015 г %</w:t>
            </w:r>
          </w:p>
        </w:tc>
      </w:tr>
      <w:tr>
        <w:trPr>
          <w:trHeight w:val="32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зернов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49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картофе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4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овощ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 посевные площади сельскохозяйственн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евная площадь сельскохозяйственных культур на протяжении трех лет имеет незначительную тенденцию к сокращению. За анализируемый период она сократилась на 6,4 %.  Это вызвано тем, что в секторе сельскохозяйственных организаций наблюдается снижение зерновых, в связи с банкротством двух организаций ООО «Матвеевка», ООО «Заря» , закрытием СПК «Зимник» вышло из оборота земель 4881 га. Также вышли из оборота посевные площади многолетних трав, которые по возрастному критерию старше 10 лет. Лишь  в крестьянских (фермерских) хозяйствах  имеет место увеличение посевных площадей на 12,4%. Недостаточная финансовая обеспеченность, отсутствие оборотных средств, нехватка кадровой силы, изношенность материально-технической базы и медленные темпы обновления отрицательно сказываются на технологическом процессе сельскохозяйственного производства, способствуют выводу пашни из 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78"/>
        <w:gridCol w:w="1293"/>
        <w:gridCol w:w="1293"/>
        <w:gridCol w:w="1420"/>
        <w:gridCol w:w="1096"/>
      </w:tblGrid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к 2014г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 к 2015 г, %</w:t>
            </w:r>
          </w:p>
        </w:tc>
      </w:tr>
      <w:tr>
        <w:trPr>
          <w:trHeight w:val="5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в весе после доработк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3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картофеля в 2016 году увеличилось на 4,9 % по отношению к  2014 году. Производство овощей на 0,1% ниже уровня 2014 года. Производство зерновых культур в 2016 году снизилось по сравнению с 2015 годом на 5,4 %, это связано со снижением площади посева зернов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участниками </w:t>
      </w:r>
      <w:r>
        <w:rPr>
          <w:bCs/>
          <w:sz w:val="28"/>
          <w:szCs w:val="28"/>
        </w:rPr>
        <w:t xml:space="preserve">государственной программы  «Поддержка начинающих фермеров», утвержденной Приказом Министерства сельского хозяйства Российской Федерации от 06.03.2012 № 172 </w:t>
      </w:r>
      <w:r>
        <w:rPr>
          <w:sz w:val="28"/>
          <w:szCs w:val="28"/>
        </w:rPr>
        <w:t xml:space="preserve"> и получателями грантовых средств стали два крестьянско-фермерских хозяйства на сумму 2944 тыс. рублей. В 2016 году грант на развитие материально-технической базы потребительских кооперативов выиграл один потребительский кооператив района – ССПК «Флагман» в размере 18665,0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оизводства основных видов продукции по всем категориям хозяйств более 50% общего объема  приходится на личные подсобные хозяйства. Таким образом, личными подсобными хозяйствами произведено: зерновые – 0,98 %; картофель – 99,4%; овощи – 100 %; производство скота и птицы на убой (в живом весе) – 78,2  %; молоко – 63,3 %; яйцо – 10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е подсобное хозяйство является для большинства сельских семей основным источником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</w:t>
        </w:r>
      </w:hyperlink>
      <w:r>
        <w:rPr>
          <w:bCs/>
          <w:sz w:val="28"/>
          <w:szCs w:val="28"/>
        </w:rPr>
        <w:t xml:space="preserve"> к паспорту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агропромышленного комплекса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программа базируется на положениях Государственной программы Красноярского края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,</w:t>
      </w:r>
      <w:r>
        <w:rPr>
          <w:bCs/>
          <w:sz w:val="28"/>
          <w:szCs w:val="28"/>
        </w:rPr>
        <w:t xml:space="preserve"> утвержденной постановлением Правительства Красноярского края от 30.09.2013 № 506-п,  Законе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: поддержка малых форм хозяйствования, развитие территорий, рост занятости и условия жизни сельск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 программы предусматривается решение следующих задач реализуемых в подпрограммах и отдельном мероприят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ка и дальнейшее развитие малых форм хозяйствования на селе и повышение уровня доходов сельск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мероприятий по отлову и содержанию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4. Прогноз конечных результатов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ведущих личное подсобное хозяйство, осуществивших привлечение кредитных средств и обратившихся за возмещением части затрат на уплату процентов по кредитам полученным в российских кредитных организациях в 2020 -2 человека, 2021 - 0 человек, в 2022году - 0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обратившихся с укусами безнадзорных животных не более 3 человек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ализация мероприятий муниципальной программы, позволит обеспечить выполнение целей, задач и показателей (индикаторов) реализации Государственной программы развития сельского хозяйства и регулирование рынков сельскохозяйственной продукции, сырья и продовольствия, утвержденной Правительством Красноярского края от 30.09.2013 № 506-п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отдельного мероприятия программы </w:t>
      </w:r>
      <w:r>
        <w:rPr>
          <w:sz w:val="28"/>
          <w:szCs w:val="28"/>
        </w:rPr>
        <w:t>организация и проведение мероприятий по отлову и содержанию безнадзорных животных позволит снизить количество человек обратившихся с укусами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по подпрограммам  и отдельным мероприятиям 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входят две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№ 1 «Поддержка малых форм хозяйствования» направлена на поддержание и дальнейшее развитие личных подсобных хозяйств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ерьезный вклад в экономику отрасли, развитие личных подсобных хозяйств является важнейшим условием обеспечения развития сельски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территории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органов статистики в Абанском районе насчитывается на 01.01.2017 8965 личных подсобных хозяйств. Площадь сельскохозяйственных угодий, используемых для производства  сельхозпродукции ЛПХ – 20805 га (18 % всей площади используемых сельскохозяйственных угодий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ами, ведущими личное подсобное хозяйство, в 2016 году произведено валовой продукции   сельского хозяйства стоимостью 1357239 тысяч рублей или 57,5 % всей произведенной продукции в общем объеме продукции сельского хозяйства 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108 граждан, ведущие личное подсобное хозяй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ого мероприятия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: количество граждан, ведущих личное подсобное хозяйство, осуществивших привлечение кредитных средств и обратившихся за возмещением части затрат на уплату процентов по кредитам полученным в российских кредитных организациях в 2020 – 2 человек, 2021 – 0 человек, 2022году - 0 челове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3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7 году, указанного в </w:t>
      </w:r>
      <w:hyperlink r:id="rId3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 «Поддержка малых форм хозяйств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одпрограмма № 2 «Обеспечение условий реализации муниципальной программы и прочие мероприятия» направлена на обеспечение реализации переда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1 от 30.10.2017 г., согласно которому исполняются отдельные государственные полномоч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эффективным использованием денежных средств, направляемых из краевого бюджета в качестве государственной поддержки субъектов агропромышленного комплекса края;</w:t>
      </w:r>
    </w:p>
    <w:p>
      <w:pPr>
        <w:pStyle w:val="ConsPlusNormal"/>
        <w:ind w:firstLine="708"/>
        <w:jc w:val="both"/>
        <w:rPr/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5. 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bookmarkStart w:id="1" w:name="P40"/>
      <w:bookmarkEnd w:id="1"/>
      <w:r>
        <w:rPr>
          <w:rFonts w:cs="Times New Roman" w:ascii="Times New Roman" w:hAnsi="Times New Roman"/>
          <w:sz w:val="28"/>
          <w:szCs w:val="28"/>
        </w:rPr>
        <w:t xml:space="preserve">6. Сбор и проверка правильности составления отчетов и прилагаемых к ним  документов, представляемых  получателями грантов, в рамках реализации мероприят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Закона края от 21.02.2006  N  17-4487 «О государственной поддержке субъектов агропромышленного комплекса края», и формирование сводных от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реализуется в 2014-2030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7 году, указанного в </w:t>
      </w:r>
      <w:hyperlink r:id="rId8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 программы предусматривают комплекс мер, направленных на достижение цели муниципальной 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включено следующее  отдельное мероприят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отлову и содержанию безнадзорных живот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дельное мероприятие организация и проведение мероприятий по отлову и содержанию безнадзорных животных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ет средств бюджета субъекта Российской Федерации согласно статье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пунктом «з» статьи 1 Закона Красноярского края </w:t>
        <w:br/>
        <w:t>от 18.06.2009 № 8-3440 «Об отдельных полномочиях Правительства Красноярского края в области ветеринарии»,  постановлением Правительства Красноярского края от 04.06.2013 № 284-п утвержден Порядок отлова и содержания безнадзорных животных на территории Красноярского кра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и проведение мероприятий по отлову и содержанию безнадзорных животных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содержанию безнадзорныхживотных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осуществля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/>
      </w:pPr>
      <w:r>
        <w:rPr>
          <w:sz w:val="28"/>
          <w:szCs w:val="28"/>
        </w:rPr>
        <w:t>6. Информация об основных мерах правового регулирования в агропромышленном комплексе Абанского района, направленных на достижение цели и (или) задач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мерах правового регулирования в агропромышленном комплексе Абанского района, направленных на достижение цели и (или) задач программы не указана, так как все необходимые нормативно-правовые акты в соответствующей сфере утвержд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Информация о ресурсном обеспечении муниципальной  программы 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муниципальной программы «Развитие сельского хозяйства и регулирование рынков сельскохозяйственной продукции, сырья и продовольствия в Абанском районе»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№1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бюджетов других уровней бюджетной системы) приведена в приложении 2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муниципальной программы с указанием планируемых к достижению значений 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12"/>
        <w:gridCol w:w="1113"/>
        <w:gridCol w:w="1299"/>
        <w:gridCol w:w="648"/>
        <w:gridCol w:w="791"/>
        <w:gridCol w:w="791"/>
        <w:gridCol w:w="792"/>
        <w:gridCol w:w="792"/>
        <w:gridCol w:w="792"/>
        <w:gridCol w:w="792"/>
        <w:gridCol w:w="792"/>
        <w:gridCol w:w="816"/>
        <w:gridCol w:w="1007"/>
        <w:gridCol w:w="843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 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диница измер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</w:t>
            </w:r>
          </w:p>
        </w:tc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-2030</w:t>
            </w:r>
          </w:p>
        </w:tc>
      </w:tr>
      <w:tr>
        <w:trPr>
          <w:trHeight w:val="3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1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      Уровень рентабельности сельскохозяйственного произво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Среднемесячна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</w:tr>
    </w:tbl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714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</w:tbl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,8</w:t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9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и проведение мероприятий по отлову и содержанию и безнадзорных животных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539" w:right="64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/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/>
        <w:t>1. Паспорт подпрограммы</w:t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490"/>
      </w:tblGrid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ддержка и дальнейшее развитие малых форм хозяйствования на селе  и повышение уровня доходов сельского насел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ведущих личное подсобное хозяйство, осуществивших привлечение кредитных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ившихся за возмещением части затрат на уплату процентов по кредитам полученным в российских кредитных организациях составило в 2020 - 2 граждана, в 2021 - 0 граждан в 2022 - 0 гражда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Поддержка малых форм хозяйствования»</w:t>
            </w:r>
          </w:p>
        </w:tc>
      </w:tr>
      <w:tr>
        <w:trPr>
          <w:trHeight w:val="14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оды</w:t>
            </w:r>
          </w:p>
        </w:tc>
      </w:tr>
      <w:tr>
        <w:trPr>
          <w:trHeight w:val="4418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подпрограммы на период с 2020 - 2022 годы составит </w:t>
            </w:r>
            <w:r>
              <w:rPr>
                <w:sz w:val="28"/>
                <w:szCs w:val="28"/>
              </w:rPr>
              <w:t xml:space="preserve">128,8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128,8 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. – 121,3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7,5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0,0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подпрограммы являются средства краевого и федераль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я и основные принципы государственной поддержки субъектов агропромышленного комплекса края предусмотрены </w:t>
      </w:r>
      <w:hyperlink r:id="rId13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государственной поддержки сельскохозяйственного производства из краевого и федерального бюджета предоставляются малым формам хозяйствования при соблюдении услов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я от 21.02.2006 № 17-448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мероприятии подпрограммы является доброволь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средств краевого бюджета прописан в Законе Красноярского края от 21.02.2006 № 17-4487 и государственной программе «Развитие сельского хозяйства и регулирование рынков сельскохозяйственной продукции. сырья и продовольствия в Красноярском крае на 2014-2020 годы» утвержденной Правительством в Красноярском крае от 30.09.2013 г. № 506-п (Приложение 11, п. 4. «Механизм реализации подпрограммы»)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полугодовой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17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192"/>
        <w:ind w:left="84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204"/>
        <w:gridCol w:w="2160"/>
        <w:gridCol w:w="1991"/>
        <w:gridCol w:w="1080"/>
        <w:gridCol w:w="1260"/>
        <w:gridCol w:w="1260"/>
      </w:tblGrid>
      <w:tr>
        <w:trPr>
          <w:trHeight w:val="9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230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*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в год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* Показатель действует с 01.01.2018г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– 2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 0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–  0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ырья и продовольствия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/>
        <w:t>1. Паспорт подпрограммы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реализации муниципальной программы и прочие мероприя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2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Style12"/>
              <w:widowControl/>
              <w:spacing w:before="0" w:after="12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 не менее 97 % ежегод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финансирования на период с 2020 - 2022 годы составит </w:t>
            </w:r>
            <w:r>
              <w:rPr>
                <w:sz w:val="28"/>
                <w:szCs w:val="28"/>
              </w:rPr>
              <w:t xml:space="preserve">9 255,9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sz w:val="28"/>
                <w:szCs w:val="28"/>
              </w:rPr>
              <w:t xml:space="preserve">9 255,9 </w:t>
            </w:r>
            <w:r>
              <w:rPr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. – 3 113,3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. – 3 087,0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. – 3 055,6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1 от 30.10.2017, согласно которому исполняются отдельные государственные полномоч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эффективным использованием денежных средств, направляемых из краевого бюджета в качестве государственной поддержки субъектов агропромышленного комплекса кра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субсидий на возмещение части затрат на уплату процентов по кредитам, полученным по 31 декабря 2016 года включительно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 и  проверка правильности составления отчетов и прилагаемых 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м  документов,  представляемых  получателями грантов, в рамках реализации мероприятий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Закона края от 21.02.2006 N 17-4487 «О  государственной  поддержке субъектов агропромышленного комплекса края», и формирование сводных от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Исполнением данных переданных полномочий в администрации Абанского района занимается отдел сельского хозяйства администрации Аба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полугодовой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192"/>
        <w:ind w:left="84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453"/>
        <w:gridCol w:w="1387"/>
        <w:gridCol w:w="1750"/>
        <w:gridCol w:w="823"/>
        <w:gridCol w:w="900"/>
        <w:gridCol w:w="900"/>
        <w:gridCol w:w="900"/>
        <w:gridCol w:w="900"/>
        <w:gridCol w:w="900"/>
        <w:gridCol w:w="900"/>
      </w:tblGrid>
      <w:tr>
        <w:trPr>
          <w:trHeight w:val="85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1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полномочий».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</w:tr>
    </w:tbl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202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04"/>
        <w:gridCol w:w="1581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419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,4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,4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,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2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,5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,2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13,3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7,0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55,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55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13,3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7,0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55,6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255,9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902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84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муниципальной  программе «Развитие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хозяйства и регулирование рынков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мероприятий по отлову и содержанию безнадзорных животных»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я об отдельном мероприят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и проведение мероприятий по отлову и содержанию безнадзорных животных» (далее - отдельное мероприятие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в рамках которой реализуется отдельное мероприят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отдельного мероприятия, перечень показателей результатив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обратившихся с укусами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 бюджетных ассигнований на реализацию отдельного мероприятия на 2020-2022гг. </w:t>
            </w:r>
            <w:r>
              <w:rPr>
                <w:sz w:val="28"/>
                <w:szCs w:val="28"/>
              </w:rPr>
              <w:t xml:space="preserve">составляет 722,1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722,1 тыс. рублей – средства краевого бюджета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20 году – 24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 2021 году – 24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0,7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отдельного мероприятия</w:t>
      </w:r>
    </w:p>
    <w:p>
      <w:pPr>
        <w:pStyle w:val="Normal"/>
        <w:widowControl w:val="false"/>
        <w:autoSpaceDE w:val="false"/>
        <w:ind w:lef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szCs w:val="28"/>
        </w:rPr>
        <w:t>по отлову и содержанию безнадзорных живо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за счет средств краевого бюджета в форме субвенций бюджетам городских округов и муниципальных районов, предусмотренных законом края о краевом бюджет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Красноярского края от 13.06.2013 </w:t>
        <w:br/>
        <w:t>№ 4-1402 «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</w:t>
      </w:r>
      <w:r>
        <w:rPr>
          <w:rFonts w:cs="Times New Roman" w:ascii="Times New Roman" w:hAnsi="Times New Roman"/>
          <w:sz w:val="28"/>
          <w:szCs w:val="28"/>
        </w:rPr>
        <w:t xml:space="preserve"> и содержанию безнадзорных животных</w:t>
      </w:r>
      <w:r>
        <w:rPr>
          <w:rFonts w:cs="Times New Roman" w:ascii="Times New Roman" w:hAnsi="Times New Roman"/>
          <w:bCs/>
          <w:sz w:val="28"/>
          <w:szCs w:val="28"/>
        </w:rPr>
        <w:t>», в этом же Законе прописан механизм реализации данного полномоч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я, предусмотр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им пунктом, реализуется</w:t>
      </w:r>
      <w:r>
        <w:rPr>
          <w:bCs/>
          <w:sz w:val="28"/>
          <w:szCs w:val="28"/>
        </w:rPr>
        <w:t xml:space="preserve"> Администрацией Абанского района</w:t>
      </w:r>
      <w:r>
        <w:rPr>
          <w:sz w:val="28"/>
          <w:szCs w:val="28"/>
        </w:rPr>
        <w:t xml:space="preserve"> в соответствии с Федеральным </w:t>
      </w:r>
      <w:hyperlink r:id="rId2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192"/>
        <w:ind w:left="849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формация об отдельном мероприяти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й программы «Развитие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хозяйства и регулирование рынков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ольствия в Абанском районе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1"/>
        <w:gridCol w:w="1276"/>
        <w:gridCol w:w="1559"/>
        <w:gridCol w:w="1125"/>
        <w:gridCol w:w="108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lang w:val="en-US"/>
              </w:rPr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реализации отдельного мероприятия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отлову и содержанию безнадзорных животны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обратившихся с укусами безнадзорных животных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4EE07D2046E0A2EDBC3C5056788C7B5A62781F700BCB7CDE58E113FA316949E703899E79C55AB9B0148E00PBLBL" TargetMode="External"/><Relationship Id="rId4" Type="http://schemas.openxmlformats.org/officeDocument/2006/relationships/hyperlink" Target="consultantplus://offline/ref=152AD4DE5F39ABA25CFDEB8B4E9D3C1EB24D15B53D9753F13A3C5AE1E20279CB2423DA592ED55A63A730838B6DL4G" TargetMode="External"/><Relationship Id="rId5" Type="http://schemas.openxmlformats.org/officeDocument/2006/relationships/hyperlink" Target="consultantplus://offline/ref=152AD4DE5F39ABA25CFDEB8B4E9D3C1EB24D15B53D9753F13A3C5AE1E20279CB2423DA592ED55A63A73083866DL1G" TargetMode="External"/><Relationship Id="rId6" Type="http://schemas.openxmlformats.org/officeDocument/2006/relationships/hyperlink" Target="consultantplus://offline/ref=152AD4DE5F39ABA25CFDEB8B4E9D3C1EB24D15B53D9753F13A3C5AE1E20279CB2423DA592ED55A63A73081866DL4G" TargetMode="External"/><Relationship Id="rId7" Type="http://schemas.openxmlformats.org/officeDocument/2006/relationships/hyperlink" Target="consultantplus://offline/ref=152AD4DE5F39ABA25CFDEB8B4E9D3C1EB24D15B53D9753F13A3C5AE1E20279CB2423DA592ED55A63A73086886DL2G" TargetMode="External"/><Relationship Id="rId8" Type="http://schemas.openxmlformats.org/officeDocument/2006/relationships/hyperlink" Target="consultantplus://offline/ref=4EE07D2046E0A2EDBC3C5056788C7B5A62781F700BCB7CDE58E113FA316949E703899E79C55AB9B0148E00PBLBL" TargetMode="External"/><Relationship Id="rId9" Type="http://schemas.openxmlformats.org/officeDocument/2006/relationships/hyperlink" Target="consultantplus://offline/ref=04288F788B61E92B7364B0DBF291BA0561957110B087F88C01171257F9l2i8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yperlink" Target="consultantplus://offline/ref=69439F8038F04A998622A410132DFD60EB260ABADD35299487362DF599B529EB8DD097D1232FB06D264B19XAI2G" TargetMode="External"/><Relationship Id="rId14" Type="http://schemas.openxmlformats.org/officeDocument/2006/relationships/hyperlink" Target="consultantplus://offline/ref=69439F8038F04A998622A410132DFD60EB260ABADD35299487362DF599B529EB8DD097D1232FB06D26421CXAI3G" TargetMode="External"/><Relationship Id="rId15" Type="http://schemas.openxmlformats.org/officeDocument/2006/relationships/hyperlink" Target="consultantplus://offline/ref=69439F8038F04A998622A410132DFD60EB260ABADD35299487362DF599B529EB8DD097D1232FB06D26421CXAI5G" TargetMode="External"/><Relationship Id="rId16" Type="http://schemas.openxmlformats.org/officeDocument/2006/relationships/hyperlink" Target="consultantplus://offline/ref=69439F8038F04A998622A410132DFD60EB260ABADD35299487362DF599B529EB8DD097D1232FB06D264213XAI4G" TargetMode="Externa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yperlink" Target="consultantplus://offline/ref=152AD4DE5F39ABA25CFDEB8B4E9D3C1EB24D15B53D9753F13A3C5AE1E20279CB2423DA592ED55A63A730838B6DL4G" TargetMode="External"/><Relationship Id="rId20" Type="http://schemas.openxmlformats.org/officeDocument/2006/relationships/hyperlink" Target="consultantplus://offline/ref=152AD4DE5F39ABA25CFDEB8B4E9D3C1EB24D15B53D9753F13A3C5AE1E20279CB2423DA592ED55A63A73083866DL1G" TargetMode="External"/><Relationship Id="rId21" Type="http://schemas.openxmlformats.org/officeDocument/2006/relationships/hyperlink" Target="consultantplus://offline/ref=152AD4DE5F39ABA25CFDEB8B4E9D3C1EB24D15B53D9753F13A3C5AE1E20279CB2423DA592ED55A63A73081866DL4G" TargetMode="External"/><Relationship Id="rId22" Type="http://schemas.openxmlformats.org/officeDocument/2006/relationships/hyperlink" Target="consultantplus://offline/ref=152AD4DE5F39ABA25CFDEB8B4E9D3C1EB24D15B53D9753F13A3C5AE1E20279CB2423DA592ED55A63A73086886DL2G" TargetMode="Externa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yperlink" Target="consultantplus://offline/ref=04288F788B61E92B7364B0DBF291BA0561957110B087F88C01171257F9l2i8I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4:50:00Z</dcterms:created>
  <dc:creator>Tux</dc:creator>
  <dc:description/>
  <cp:keywords/>
  <dc:language>en-US</dc:language>
  <cp:lastModifiedBy>Пользователь</cp:lastModifiedBy>
  <cp:lastPrinted>2019-10-30T15:32:00Z</cp:lastPrinted>
  <dcterms:modified xsi:type="dcterms:W3CDTF">2019-12-16T07:27:00Z</dcterms:modified>
  <cp:revision>25</cp:revision>
  <dc:subject/>
  <dc:title>МУНИЦИПАЛЬНАЯ  ЦЕЛЕВАЯ  ПРОГРАММА</dc:title>
</cp:coreProperties>
</file>