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Абанского района «Содействие развитию культуры в Абанском район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действие развитию культуры в Абанском районе» на 2014-2016 годы утверждена Постановлением администрации Абанского района Красноярского края № 1440-п  от 28.10.2013 г. В 2014 году в программу внесены изменения Постановлениями от 14.05.2014 г. № 649-п, от 28.08.2014 г. № 1202-п, от 30.10.2014 г. №1514-п, от 30.10.2014 г. №151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и Абанского района (далее – отдел культуры). Соисполнители программы администрация Абанского района Красноярского края (далее – Администрация района), Финансовое управление администрации Абанского района (далее – Финансовое управл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4-2017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достигнуты следующие целевые индикаторы программы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количество посетителей платных культурно-досуговых мероприятий,  проводимых муниципальными учреждениями культуры на 1000 человек населения </w:t>
      </w:r>
      <w:r>
        <w:rPr>
          <w:sz w:val="28"/>
          <w:szCs w:val="28"/>
        </w:rPr>
        <w:t>составило 2 273 человек (план не менее 2 273 человек)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количество пользователей общедоступных библиотек на 1000 человек населения составило </w:t>
      </w:r>
      <w:r>
        <w:rPr>
          <w:sz w:val="28"/>
          <w:szCs w:val="28"/>
        </w:rPr>
        <w:t>936</w:t>
      </w:r>
      <w:r>
        <w:rPr>
          <w:bCs/>
          <w:sz w:val="28"/>
          <w:szCs w:val="28"/>
        </w:rPr>
        <w:t xml:space="preserve"> человека, при плановом показателе не менее 936 человек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количество посетителей муниципального музея на 1000 человек населения составило </w:t>
      </w:r>
      <w:r>
        <w:rPr>
          <w:sz w:val="28"/>
          <w:szCs w:val="28"/>
        </w:rPr>
        <w:t>264 человек,</w:t>
      </w:r>
      <w:r>
        <w:rPr>
          <w:bCs/>
          <w:sz w:val="28"/>
          <w:szCs w:val="28"/>
        </w:rPr>
        <w:t xml:space="preserve"> при плановом показателе не менее 264 человек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ля выпускников образовательных учреждений среднего профессионального образования в области культуры, трудоустроившихся по специальности в учреждения культуры и образования в области  культуры района в первый год после окончания образовательного учреждения составила 100%, при плановом показателе не менее 100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четыре подпрограммы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</w:rPr>
        <w:t>Культурное наслед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Искусство и народное творчество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Развитие архивного дела в Абанском районе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 xml:space="preserve">Обеспечение </w:t>
      </w:r>
      <w:r>
        <w:rPr>
          <w:sz w:val="28"/>
          <w:szCs w:val="28"/>
        </w:rPr>
        <w:t xml:space="preserve">условий </w:t>
      </w:r>
      <w:r>
        <w:rPr>
          <w:sz w:val="28"/>
          <w:szCs w:val="28"/>
          <w:lang w:val="en-US"/>
        </w:rPr>
        <w:t>реализации программы и прочие мероприят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851" w:hanging="0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5 году составило 61 418,3 тыс. рублей, фактическое исполнение – 61 324,1 тыс. рублей, что составляет 99,8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Культурное наследи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</w:t>
      </w:r>
      <w:r>
        <w:rPr>
          <w:bCs/>
          <w:sz w:val="28"/>
          <w:szCs w:val="28"/>
        </w:rPr>
        <w:t>охранение   и  эффективное использование культурного наследия Абанского района.</w:t>
      </w:r>
    </w:p>
    <w:p>
      <w:pPr>
        <w:pStyle w:val="Style16"/>
        <w:ind w:left="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: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- доля представленных (во всех формах) музейных предметов от общего количества предметов основного фонда краевых государственных музеев Красноярского края составила </w:t>
      </w:r>
      <w:r>
        <w:rPr>
          <w:sz w:val="28"/>
          <w:szCs w:val="28"/>
        </w:rPr>
        <w:t>88,6%, запланированных 88,6%;</w:t>
      </w:r>
    </w:p>
    <w:p>
      <w:pPr>
        <w:pStyle w:val="Normal"/>
        <w:ind w:hanging="14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 xml:space="preserve">- доля объектов культурного наследия Абанского района, информация о которых подготовлена для внесения в электронную базу данных единого           государственного реестра объектов культурного наследия (памятников истории и культуры) народов Российской Федерации, в общем количестве           объектов культурного наследия Красноярского края составила 5%, </w:t>
      </w:r>
      <w:r>
        <w:rPr>
          <w:sz w:val="28"/>
          <w:szCs w:val="28"/>
        </w:rPr>
        <w:t>запланировано было 5%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количество  экземпляров новых изданий, поступивших в фонды общедоступных библиотек, в расчете на 1000 жителей составило </w:t>
      </w:r>
      <w:r>
        <w:rPr>
          <w:sz w:val="28"/>
          <w:szCs w:val="28"/>
        </w:rPr>
        <w:t>432 экземпляров, что фактически равняется 100% от запланированного количества;</w:t>
      </w:r>
    </w:p>
    <w:p>
      <w:pPr>
        <w:pStyle w:val="Style16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среднее число книговыдач в расчёте на 1000 жителей составило 100% от запланированного – 21 161 ед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5 году предусмотрены в сумме 16 911,3 тыс. рублей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16 054,9  тыс.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федерального бюджета – 131,6  тыс.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724,8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16 895,4 тыс. рублей, что составило 99,9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16 055,0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федерального бюджета – 119,2  тыс.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721,2 тыс. рублей.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Искусство и народное творчество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о</w:t>
      </w:r>
      <w:r>
        <w:rPr>
          <w:bCs/>
          <w:sz w:val="28"/>
          <w:szCs w:val="28"/>
        </w:rPr>
        <w:t>беспечение доступа населения района к культурным благам и участию    в культурной  жизни</w:t>
      </w:r>
      <w:r>
        <w:rPr>
          <w:sz w:val="28"/>
          <w:szCs w:val="28"/>
        </w:rPr>
        <w:t xml:space="preserve">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достигнуты следующие целевые индикаторы подпрограммы:</w:t>
      </w:r>
    </w:p>
    <w:p>
      <w:pPr>
        <w:pStyle w:val="Style16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посетителей муниципальных учреждений клубного типа на 1000 жителей составило 12 612</w:t>
      </w:r>
      <w:r>
        <w:rPr>
          <w:sz w:val="28"/>
          <w:szCs w:val="28"/>
        </w:rPr>
        <w:t xml:space="preserve"> человек (100 %);</w:t>
      </w:r>
    </w:p>
    <w:p>
      <w:pPr>
        <w:pStyle w:val="Style16"/>
        <w:ind w:left="5" w:firstLine="7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исло клубных формирований на 1000 жителей составило </w:t>
      </w:r>
      <w:r>
        <w:rPr>
          <w:sz w:val="28"/>
          <w:szCs w:val="28"/>
        </w:rPr>
        <w:t>13,34 единиц (100%);</w:t>
      </w:r>
    </w:p>
    <w:p>
      <w:pPr>
        <w:pStyle w:val="Style16"/>
        <w:ind w:left="0" w:firstLine="708"/>
        <w:jc w:val="left"/>
        <w:rPr/>
      </w:pPr>
      <w:r>
        <w:rPr>
          <w:bCs/>
          <w:sz w:val="28"/>
          <w:szCs w:val="28"/>
        </w:rPr>
        <w:t>- число участников клубных формирований  на 1000 жителей 170,3 человека, что также равняется 100% плана</w:t>
      </w:r>
      <w:r>
        <w:rPr>
          <w:sz w:val="28"/>
          <w:szCs w:val="28"/>
        </w:rPr>
        <w:t>;</w:t>
      </w:r>
    </w:p>
    <w:p>
      <w:pPr>
        <w:pStyle w:val="Style16"/>
        <w:ind w:left="0"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исло участников клубных формирований для детей в возрасте до 14 лет включительно на 1000 детей составило </w:t>
      </w:r>
      <w:r>
        <w:rPr>
          <w:sz w:val="28"/>
          <w:szCs w:val="28"/>
        </w:rPr>
        <w:t>442 человек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количество грантов Губернатора Красноярского края на реализацию социокультурных проектов в области культуры  – 1 («Уголок надежды» грантовая программа Красноярского края «Социальное партнерство во имя развития»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5 году предусмотрены в сумме 37 614,1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7 153,8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14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 246,3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37 614,1 тыс. рублей, что составило 100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7 153,8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14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 246,3 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Развитие архивного дела в Абанском район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обеспечение сохранности документов Архивного фонда Российской Федерации   и других архивных документов, хранящихся в районном архи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достигнуты следующие целевые индикаторы подпрограммы:</w:t>
      </w:r>
    </w:p>
    <w:p>
      <w:pPr>
        <w:pStyle w:val="Normal"/>
        <w:ind w:firstLine="708"/>
        <w:rPr/>
      </w:pPr>
      <w:r>
        <w:rPr>
          <w:sz w:val="28"/>
          <w:szCs w:val="28"/>
        </w:rPr>
        <w:t>- доля  архивных документов хранящихся в нормативных условиях, в общем объеме архивных документов в районном архиве -  39,5%, при плане 39,5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дел, хранящихся в районном архиве – 88,3%, что составило 100% пла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доля архивных документов улучшивших физическое состояние  от запланированного объема дел   - 56 % (план 56%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5 году предусмотрены в сумме 794,9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24,3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470,6 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787,4 тыс. рублей, что составило 99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21,9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465,5 тыс. рублей.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color w:val="000000"/>
          <w:sz w:val="28"/>
          <w:szCs w:val="28"/>
          <w:lang w:eastAsia="ar-SA"/>
        </w:rPr>
      </w:pPr>
      <w:r>
        <w:rPr>
          <w:rFonts w:cs="Arial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 xml:space="preserve">Обеспечение реализации программы и прочие мероприятия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с</w:t>
      </w:r>
      <w:r>
        <w:rPr>
          <w:bCs/>
          <w:sz w:val="28"/>
          <w:szCs w:val="28"/>
        </w:rPr>
        <w:t>оздание условий для устойчивого развития отрасли культура</w:t>
      </w:r>
      <w:r>
        <w:rPr>
          <w:sz w:val="28"/>
          <w:szCs w:val="28"/>
        </w:rPr>
        <w:t xml:space="preserve">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динамика роста средней заработной платы работников учреждений культуры по сравнению с предыдущим годом составила 26%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специалистов, повысивших  квалификацию, прошедших переподготовку, обученных на семинарах и других мероприятиях составило 10 человек при плановом не менее 10 в год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личество библиотек, подключенных к сети Интернет составило 20 библиотек</w:t>
      </w:r>
      <w:r>
        <w:rPr>
          <w:bCs/>
          <w:sz w:val="28"/>
          <w:szCs w:val="28"/>
        </w:rPr>
        <w:t xml:space="preserve"> при плановом не менее 20 в год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- количество  библиографических записей в электронных    каталогах муниципальных библиотек  составило 75 000 ед. при плановом не менее       75 000 в год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исло получателей грантов Губернатора Красноярского    края 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и составило – 0 человек (план не менее 1 ежегодно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5 году предусмотрены в сумме 6 097,8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6 097,8 тыс. рублей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6 027,1 тыс. рублей, что составило 98,8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6 027,1 тыс.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зультат оценки эффективности реал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 за 2015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265"/>
        <w:gridCol w:w="2111"/>
        <w:gridCol w:w="2111"/>
      </w:tblGrid>
      <w:tr>
        <w:trPr>
          <w:trHeight w:val="207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94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и фактически достигнутые значения сводные показатели муниципальных заданий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Создание условий для организации кинопоказа, культурно-досуговой деятельности в Абанском район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проведение  фестивалей, конкурсов, смотров, праздников, дискотек и других форм культурно-досуговой деятельности выполнено согласно плану на 100 % (40 ед.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организация кинопоказа   выполнена согласно плану на 100 % (287 ед.)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клубных формирований по интересам: план 2, факт 2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едоставление информаци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человек, обратившихся за информацией о времени и месте киносеансов, анонсы данных мероприятий относительно 2014 года на 1 е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-досуговой деятельности в Абанском районе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личество мероприятий в сравнении с 2014 годом выросло на 63 ед. – 8140 мероприятие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число клубных формирований выросло на 3 ед., что составило 286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участников клубных формирований выросло в сравнении с 2014 годом на 20 ед.,  что составило 3693 человек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укомплектованности кадрами составил 100 %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узейной деятельности и музейное обслуживание населения, предоставление доступа к музейным коллекциям (фондам)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узейного фонда 3522</w:t>
        <w:tab/>
        <w:t>+150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ой музейный фонд  составил 2839 ед., что на 120 ед. более, чем в 2014  году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вспомогательный музейный фонд – 683 ед., в сравнении с 2014 годом больше на 30 ед.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экспозиций и выставок</w:t>
        <w:tab/>
        <w:t xml:space="preserve"> увеличилось на 1 ед. (15)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выставок вне помещения увеличилось на 5 ед. относительно 2013 года; </w:t>
        <w:tab/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ассовых мероприятий относительно 2014 года увеличилось на 2 ед.</w:t>
        <w:tab/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личество лекций</w:t>
        <w:tab/>
        <w:t xml:space="preserve">составило </w:t>
        <w:tab/>
        <w:t>25 ед., согласно плану;</w:t>
        <w:tab/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число экскурсий</w:t>
        <w:tab/>
        <w:tab/>
        <w:t>увеличилось на 10 ед. относительно 2014 год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иблиотечного, справочного и информационного обслуживания населения Абанского района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личество документов, выданных из фонда библиотеки</w:t>
        <w:tab/>
        <w:t xml:space="preserve"> увеличилось на  31 уч. ед., так как читатели взяли больше книг, чем планировалось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льзователей</w:t>
        <w:tab/>
        <w:t>составило  19554 чел.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личество документов, выданных из фонда удаленным пользователям библиотеки, составило 20</w:t>
        <w:tab/>
        <w:t>уч. ед., согласно плану;</w:t>
        <w:tab/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личество посещений</w:t>
        <w:tab/>
        <w:t xml:space="preserve">    увеличилось на 49 уч. ед. относительно 2014 год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редоставление доступа к справочно-поисковому аппарату библиотек, баз данных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количество выполненных справок и консультаций посетителям библиотеки с применением СПА и баз данных</w:t>
        <w:tab/>
        <w:t xml:space="preserve">    увеличилось на 467 ед. относительно 2014 год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полненных справок и консультаций удалённым пользователям библиотеки</w:t>
        <w:tab/>
        <w:t>составило</w:t>
        <w:tab/>
        <w:t>согласно плану 20 ед.,</w:t>
        <w:tab/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ступа к оцифрованным изданиям, хранящихся в библиотеках Абанского района, в том числе из фонда редких книг, с учетом соблюдения требований законодательства РФ об авторских и смежных правах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количества оцифрованных изданий, хранящихся в библиотеках Абанского района, увеличилась на 5 ед. в сравнении с 2014 годо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редоставление дополнительного образования в муниципальных образовательных учреждениях дополнительного образования детей в области культуры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численность учащихся в детской музыкальной школе</w:t>
        <w:tab/>
        <w:t>составила 87 чел., согласно плану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- количество выпускников ДМШ,  продолжающих обучение в профессиональных учебных заведениях </w:t>
        <w:tab/>
        <w:t xml:space="preserve">составило 1 чел., согласно плану.                                         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еализации муниципальной программы 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Количество посетителей платных культурно-досуговых мероприятий, проводимых  муниципальными учреждениями культуры на 1000 человек населения составило 2273 человек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пользователей общедоступных библиотек на 1000 человек населения составило 936 человека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3. Количество посетителей муниципального музея на 1000 человек населения составило 264 человек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4. Доля выпускников образовательных учреждений среднего профессионального образования в области культуры, трудоустроившихся по специальности в учреждения культуры и образования в области культуры района в первый год после окончания образовательного учреждения составила 100 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- </w:t>
      </w:r>
    </w:p>
    <w:p>
      <w:pPr>
        <w:pStyle w:val="Normal"/>
        <w:rPr/>
      </w:pPr>
      <w:r>
        <w:rPr>
          <w:sz w:val="28"/>
          <w:szCs w:val="28"/>
        </w:rPr>
        <w:t>начальник отдела культуры                                                            Л. А. Харисов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4:00Z</dcterms:created>
  <dc:creator>Admin</dc:creator>
  <dc:description/>
  <cp:keywords/>
  <dc:language>en-US</dc:language>
  <cp:lastModifiedBy>Admin</cp:lastModifiedBy>
  <cp:lastPrinted>2016-03-22T10:35:00Z</cp:lastPrinted>
  <dcterms:modified xsi:type="dcterms:W3CDTF">2016-03-22T02:43:00Z</dcterms:modified>
  <cp:revision>47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