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Содействие развитию культуры в Абанском районе» на 2014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развитию культуры в Абанском районе» на 2014-2016 годы утверждена Постановлением администрации Абанского района Красноярского края № 1440-п  от 28.10.2013 г. В 2014 году в программу внесены изменения Постановлениями от 14.05.2014 г. № 649-п, от 28.08.2014 г. № 1202-п, от 30.10.2014 г. №1514-п, от 30.10.2014 г. №15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, Финансовое управление администрации Абанского района (далее – Финансовое управл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6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достигнуты следующие целевые индикаторы програм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личество посетителей платных культурно-досуговых мероприятий,  проводимых муниципальными учреждениями культуры на 1000 человек населения </w:t>
      </w:r>
      <w:r>
        <w:rPr>
          <w:sz w:val="28"/>
          <w:szCs w:val="28"/>
        </w:rPr>
        <w:t>составило 2 237 человек (план не менее 2 237 человек)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количество пользователей общедоступных библиотек на 1000 человек населения составило </w:t>
      </w:r>
      <w:r>
        <w:rPr>
          <w:sz w:val="28"/>
          <w:szCs w:val="28"/>
        </w:rPr>
        <w:t>923</w:t>
      </w:r>
      <w:r>
        <w:rPr>
          <w:bCs/>
          <w:sz w:val="28"/>
          <w:szCs w:val="28"/>
        </w:rPr>
        <w:t xml:space="preserve"> человека, при плановом показателе не менее 923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количество посетителей муниципального музея на 1000 человек населения составило </w:t>
      </w:r>
      <w:r>
        <w:rPr>
          <w:sz w:val="28"/>
          <w:szCs w:val="28"/>
        </w:rPr>
        <w:t>260 человек,</w:t>
      </w:r>
      <w:r>
        <w:rPr>
          <w:bCs/>
          <w:sz w:val="28"/>
          <w:szCs w:val="28"/>
        </w:rPr>
        <w:t xml:space="preserve"> при плановом показателе не менее 260 человек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 культуры района в первый год после окончания образовательного учреждения составила 100%, при плановом показателе не менее 10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Культурное наслед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Искусство и народное творче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азвитие архивного дела в Абанском районе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 xml:space="preserve">условий </w:t>
      </w:r>
      <w:r>
        <w:rPr>
          <w:sz w:val="28"/>
          <w:szCs w:val="28"/>
          <w:lang w:val="en-US"/>
        </w:rPr>
        <w:t>реализации программы и прочие меропри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4 году составило 67372,4 тыс. рублей, фактическое исполнение – 66745,4 тыс. рублей, что составляет 99,06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Культурное наследи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хранение   и  эффективное использование культурного наследия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- доля представленных (во всех формах) музейных предметов от общего количества предметов основного фонда краевых государственных музеев Красноярского края составила </w:t>
      </w:r>
      <w:r>
        <w:rPr>
          <w:sz w:val="28"/>
          <w:szCs w:val="28"/>
        </w:rPr>
        <w:t>88,6%, запланированных 88,6%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доля объектов культурного наследия Абанского района, информация о которых подготовлена для внесения в электронную базу данных единого           государственного реестра объектов культурного наследия (памятников истории и культуры) народов Российской Федерации, в общем количестве           объектов культурного наследия Красноярского края составила 2%, </w:t>
      </w:r>
      <w:r>
        <w:rPr>
          <w:sz w:val="28"/>
          <w:szCs w:val="28"/>
        </w:rPr>
        <w:t>запланировано было 2%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количество  экземпляров новых изданий, поступивших в фонды общедоступных библиотек, в расчете на 1000 жителей составило </w:t>
      </w:r>
      <w:r>
        <w:rPr>
          <w:sz w:val="28"/>
          <w:szCs w:val="28"/>
        </w:rPr>
        <w:t>426 экземпляров, что фактически равняется 100% от запланированного количества;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е число книговыдач в расчёте на 1000 жителей составило 100% от запланированного – 20836 е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19 378,9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8 772,9  тыс.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606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19 171,9 тыс. рублей, что составило 98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8 565,9  тыс.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606,0 тыс.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Искусство и народное творчество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о</w:t>
      </w:r>
      <w:r>
        <w:rPr>
          <w:bCs/>
          <w:sz w:val="28"/>
          <w:szCs w:val="28"/>
        </w:rPr>
        <w:t>беспечение доступа населения района к культурным благам и участию    в культурной  жизни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осетителей муниципальных учреждений клубного типа на 1000 жителей составило 12445</w:t>
      </w:r>
      <w:r>
        <w:rPr>
          <w:sz w:val="28"/>
          <w:szCs w:val="28"/>
        </w:rPr>
        <w:t xml:space="preserve"> человек (100 %)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клубных формирований на 1000 жителей составило </w:t>
      </w:r>
      <w:r>
        <w:rPr>
          <w:sz w:val="28"/>
          <w:szCs w:val="28"/>
        </w:rPr>
        <w:t>13,16 единиц (100%);</w:t>
      </w:r>
    </w:p>
    <w:p>
      <w:pPr>
        <w:pStyle w:val="Style16"/>
        <w:ind w:left="0" w:firstLine="708"/>
        <w:jc w:val="left"/>
        <w:rPr/>
      </w:pPr>
      <w:r>
        <w:rPr>
          <w:bCs/>
          <w:sz w:val="28"/>
          <w:szCs w:val="28"/>
        </w:rPr>
        <w:t>- число участников клубных формирований  на 1000 жителей 168 человек, что также равняется 100% плана</w:t>
      </w:r>
      <w:r>
        <w:rPr>
          <w:sz w:val="28"/>
          <w:szCs w:val="28"/>
        </w:rPr>
        <w:t>;</w:t>
      </w:r>
    </w:p>
    <w:p>
      <w:pPr>
        <w:pStyle w:val="Style16"/>
        <w:ind w:left="0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участников клубных формирований для детей в возрасте до 14 лет включительно на 1000 детей составило </w:t>
      </w:r>
      <w:r>
        <w:rPr>
          <w:sz w:val="28"/>
          <w:szCs w:val="28"/>
        </w:rPr>
        <w:t>442 человек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грантов Губернатора Красноярского края на реализацию социокультурных проектов в области культуры  –1 в го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41 349,1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41 093,3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05,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15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41 046,9 тыс. рублей, что составило 99,2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40 791,1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05,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150,0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Развитие архивного дел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обеспечение сохранности документов Архивного фонда Российской Федерации   и других архивных документов, хранящихся в районном архи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достигнуты следующие целевые индикаторы под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оля  архивных документов хранящихся в нормативных условиях, в общем объеме архивных документов в районном архиве -  28,4%, при плане 28,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 – 73,9%, что составило 100% пла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ля архивных документов улучшивших физическое состояние  от запланированного объема дел   - 40 % (план 40%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767,8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542,0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25,8 тыс. рублей.</w:t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Фактическое исполнение 767,8 тыс. рублей, что составило 100 % от запланированных средств.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программы и прочие мероприятия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здание условий для устойчивого развития отрасли культура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динамика роста средней заработной платы работников учреждений культуры по сравнению с предыдущим годом составила 55%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специалистов, повысивших  квалификацию, прошедших переподготовку, обученных на семинарах и других мероприятиях составило 10 человек при плановом не менее 10 в год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личество библиотек, подключенных к сети Интернет составило 15 библиотек</w:t>
      </w:r>
      <w:r>
        <w:rPr>
          <w:bCs/>
          <w:sz w:val="28"/>
          <w:szCs w:val="28"/>
        </w:rPr>
        <w:t xml:space="preserve"> при плановом не менее 15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 библиографических записей в электронных    каталогах муниципальных библиотек  составило 60 000 ед. при плановом не менее 60 00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исло получателей грантов Губернатора Красноярского    края 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составило –1 человек (план не менее 1 ежегодно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5 876,4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5 876,4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5 758,6 тыс. рублей, что составило 97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5 758,6 тыс.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 оценки эффективности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за 2014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265"/>
        <w:gridCol w:w="2111"/>
        <w:gridCol w:w="2111"/>
      </w:tblGrid>
      <w:tr>
        <w:trPr>
          <w:trHeight w:val="20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94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и фактически достигнутые значения сводные показатели муниципальных заданий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Создание условий для организации кинопоказа, культурно-досуговой деятельности в Абанском район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проведение  фестивалей, конкурсов, смотров, праздников, дискотек и других форм культурно-досуговой деятельности выполнено согласно плану на 100 % (40 ед.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организация кинопоказа   выполнена согласно плану на 100 % (287 ед.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лубных формирований по интересам: план 2, факт 2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доставление информа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еловек, обратившихся за информацией о времени и месте киносеансов, анонсы данных мероприятий относительно 2013 года на 1 е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деятельности в Абанском район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мероприятий в сравнении с 2013 годом выросло на 117 ед. – 8141 мероприяти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число клубных формирований выросло на 3 ед., что составило 283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клубных формирований выросло в сравнении с 2013 годом на 102 ед.,  что составило 3673 человек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укомплектованности кадрами составил 100 %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зейной деятельности и музейное обслуживание населения, предоставление доступа к музейным коллекциям (фондам)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узейного фонда 3372</w:t>
        <w:tab/>
        <w:t>+100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ой музейный фонд  составил 2719 ед., что на 120 ед. более, чем в 2013  году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вспомогательный музейный фонд – 653 ед., в сравнении с 2013 годом больше на 25 ед.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потребителей муниципальной услуги возросло на  385 чел. – 13275;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экспозиций и выставок</w:t>
        <w:tab/>
        <w:t xml:space="preserve"> увеличилось на 1 ед. (15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выставок вне помещения увеличилось на 5 ед. относительно 2013 года; 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ассовых мероприятий относительно 2013 года увеличилось на 2 ед.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лекций</w:t>
        <w:tab/>
        <w:t xml:space="preserve">составило </w:t>
        <w:tab/>
        <w:t>25 ед., согласно плану;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число экскурсий</w:t>
        <w:tab/>
        <w:tab/>
        <w:t xml:space="preserve">увеличилось на 2 ед. относительно 2013 года;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программ для детей составило 1 ед., согласно плану;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учных и научно-исследовательских экспедиций в целях комплектования музейных фондов</w:t>
        <w:tab/>
        <w:t xml:space="preserve"> </w:t>
        <w:tab/>
        <w:t>увеличилось на 1 ед. относительно 2013 год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иблиотечного, справочного и информационного обслуживания населения Абанского район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окументов, выданных из фонда библиотеки</w:t>
        <w:tab/>
        <w:t xml:space="preserve"> увеличилось на  17754</w:t>
        <w:tab/>
        <w:t xml:space="preserve">  уч. ед., так как читатели взяли больше книг, чем планировалось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</w:t>
        <w:tab/>
        <w:t>уменьшилось на 6 по причине уменьшения населения по району, что составило  19554 чел.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документов, выданных из фонда удаленным пользователям библиотеки, составило 20</w:t>
        <w:tab/>
        <w:t>уч. ед., согласно плану;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посещений</w:t>
        <w:tab/>
        <w:t xml:space="preserve">    увеличилось на 403 уч. ед. относительно 2013 год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удовлетворенных запросов пользователей от общего числа запросов</w:t>
        <w:tab/>
        <w:t>увеличилось на 171 уч. ед. относительно 2013 год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едоставление доступа к справочно-поисковому аппарату библиотек, баз данных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выполненных справок и консультаций посетителям библиотеки с применением СПА и баз данных</w:t>
        <w:tab/>
        <w:t xml:space="preserve">    увеличилось на 467 ед. относительно 2013 год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полненных справок и консультаций удалённым пользователям библиотеки</w:t>
        <w:tab/>
        <w:t>составило</w:t>
        <w:tab/>
        <w:t>согласно плану 20 ед.,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ступа к оцифрованным изданиям, хранящихся в библдиотеках Абанского района, в том числе из фонда редких книг, с учетом соблюдения требований законодательства РФ об авторских и смежных правах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количества оцифрованных изданий, хранящихся в библиотеках Абанского района, увеличилась на 5 ед. в сравнении с 2013 год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едоставление дополнительного образования в муниципальных образовательных учреждениях дополнительного образования детей в области культуры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численность учащихся в детской музыкальной школе</w:t>
        <w:tab/>
        <w:t>составила 87 чел., согласно плану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количество выпускников ДМШ,  продолжающих обучение в профессиональных учебных заведениях </w:t>
        <w:tab/>
        <w:t xml:space="preserve">составило 1 чел., согласно плану.                                         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муниципальной программы 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Количество посетителей платных культурно-досуговых мероприятий, проводимых  муниципальными учреждениями культуры на 1000 человек населения составило 2337 человек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пользователей общедоступных библиотек на 1000 человек населения составило 923 человека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3. Количество посетителей муниципального музея на 1000 человек населения составило 26о челове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4.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культуры района в первый год после окончания образовательного учреждения составила 100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/>
      </w:pPr>
      <w:r>
        <w:rPr>
          <w:sz w:val="28"/>
          <w:szCs w:val="28"/>
        </w:rPr>
        <w:t>начальник отдела культуры                                                            Л. А. Хар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Admin</cp:lastModifiedBy>
  <cp:lastPrinted>2015-08-12T11:11:00Z</cp:lastPrinted>
  <dcterms:modified xsi:type="dcterms:W3CDTF">2015-08-13T07:07:00Z</dcterms:modified>
  <cp:revision>40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