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Абанского района «Содействие развитию культуры в Абанском район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Содействие развитию культуры в Абанском районе» утверждена Постановлением администрации Абанского района Красноярского края № 1440-п от 28.10.2013 г. В 2018 году в программу внесены изменения Постановлениями от 05.10.2018 № 439-п, от 14.11.2018 № 505-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отдел культуры, по делам молодежи и спорта администрации Абанского района (далее – отдел культуры). Сроки реализации муниципальной программы 2014-2021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достигнуты следующие целевые индикаторы программы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количество посетителей платных культурно-досуговых мероприятий,  проводимых муниципальными учреждениями культуры на 1000 человек населения </w:t>
      </w:r>
      <w:r>
        <w:rPr>
          <w:sz w:val="28"/>
          <w:szCs w:val="28"/>
        </w:rPr>
        <w:t>составило 2670,0 человек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личество пользователей общедоступных библиотек на 1000 человек населения составило </w:t>
      </w:r>
      <w:r>
        <w:rPr>
          <w:sz w:val="28"/>
          <w:szCs w:val="28"/>
        </w:rPr>
        <w:t>984,4</w:t>
      </w:r>
      <w:r>
        <w:rPr>
          <w:bCs/>
          <w:sz w:val="28"/>
          <w:szCs w:val="28"/>
        </w:rPr>
        <w:t xml:space="preserve"> человека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личество посетителей муниципального музея на 1000 человек населения составило </w:t>
      </w:r>
      <w:r>
        <w:rPr>
          <w:sz w:val="28"/>
          <w:szCs w:val="28"/>
        </w:rPr>
        <w:t>256,7 человека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ля выпускников образовательных учреждений среднего профессионального образования в области культуры, трудоустроившихся по специальности в учреждения культуры и образования в области  культуры района в первый год после окончания образовательного учреждения составила 100%, при плановом показателе не менее 100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четыре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ультурное наследие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Искусство и народное творчество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азвитие архивного дела в Абанском районе;</w:t>
      </w:r>
      <w:bookmarkStart w:id="0" w:name="_GoBack"/>
      <w:bookmarkEnd w:id="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 xml:space="preserve">Обеспечение </w:t>
      </w:r>
      <w:r>
        <w:rPr>
          <w:sz w:val="28"/>
          <w:szCs w:val="28"/>
        </w:rPr>
        <w:t xml:space="preserve">условий </w:t>
      </w:r>
      <w:r>
        <w:rPr>
          <w:sz w:val="28"/>
          <w:szCs w:val="28"/>
          <w:lang w:val="en-US"/>
        </w:rPr>
        <w:t>реализации программы и прочие мероприят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851" w:hanging="0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финансирование программных мероприятий (с учетом изменений) в 2018 году составило 89 391,5 тыс. рублей, фактическое исполнение – 85 844,0 тыс. рублей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  <w:lang w:eastAsia="ar-SA"/>
        </w:rPr>
        <w:t xml:space="preserve">«Культурное наследие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</w:t>
      </w:r>
      <w:r>
        <w:rPr>
          <w:bCs/>
          <w:sz w:val="28"/>
          <w:szCs w:val="28"/>
        </w:rPr>
        <w:t>охранение   и  эффективное использование культурного наследия Абанского района.</w:t>
      </w:r>
    </w:p>
    <w:p>
      <w:pPr>
        <w:pStyle w:val="Style16"/>
        <w:ind w:left="0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одпрограммы достигнуты в полном объеме: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- доля представленных (во всех формах) музейных предметов от общего количества предметов основного фонда краевых государственных музеев Красноярского края составила </w:t>
      </w:r>
      <w:r>
        <w:rPr>
          <w:sz w:val="28"/>
          <w:szCs w:val="28"/>
        </w:rPr>
        <w:t>88,6%, запланированных 88,6%;</w:t>
      </w:r>
    </w:p>
    <w:p>
      <w:pPr>
        <w:pStyle w:val="Normal"/>
        <w:ind w:hanging="14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ab/>
        <w:t xml:space="preserve">- доля объектов культурного наследия Абанского района, информация о которых подготовлена для внесения в электронную базу данных единого           государственного реестра объектов культурного наследия (памятников истории и культуры) народов Российской Федерации, в общем количестве           объектов культурного наследия Красноярского края составила 5%, </w:t>
      </w:r>
      <w:r>
        <w:rPr>
          <w:sz w:val="28"/>
          <w:szCs w:val="28"/>
        </w:rPr>
        <w:t>запланировано было 5%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количество  экземпляров новых изданий, поступивших в фонды общедоступных библиотек, в расчете на 1000 жителей составило </w:t>
      </w:r>
      <w:r>
        <w:rPr>
          <w:sz w:val="28"/>
          <w:szCs w:val="28"/>
        </w:rPr>
        <w:t>382,33 экземпляров;</w:t>
      </w:r>
    </w:p>
    <w:p>
      <w:pPr>
        <w:pStyle w:val="Style16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среднее число книговыдач в расчёте на 1000 жителей составило 101% от запланированного – 22 233,7 ед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8 году предусмотрены в сумме 23396,0 тыс. рублей, в том числе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16 330,0  тыс. 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федерального бюджета – 554,2  тыс. рублей,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6511,7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23233,7 тыс. рублей, что составило 100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16 330,0  тыс. 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федерального бюджета – 554,2  тыс. рублей,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6511,7 тыс. рублей.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«Искусство и народное творчество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Цель подпрограммы: о</w:t>
      </w:r>
      <w:r>
        <w:rPr>
          <w:bCs/>
          <w:sz w:val="28"/>
          <w:szCs w:val="28"/>
        </w:rPr>
        <w:t>беспечение доступа населения района к культурным благам и участию    в культурной  жизни</w:t>
      </w:r>
      <w:r>
        <w:rPr>
          <w:sz w:val="28"/>
          <w:szCs w:val="28"/>
        </w:rPr>
        <w:t xml:space="preserve"> Аба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достигнуты следующие целевые индикаторы подпрограммы:</w:t>
      </w:r>
    </w:p>
    <w:p>
      <w:pPr>
        <w:pStyle w:val="Style16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личество посетителей муниципальных учреждений клубного типа на 1000 жителей составило 13078,6 </w:t>
      </w:r>
      <w:r>
        <w:rPr>
          <w:sz w:val="28"/>
          <w:szCs w:val="28"/>
        </w:rPr>
        <w:t>человек (100 %);</w:t>
      </w:r>
    </w:p>
    <w:p>
      <w:pPr>
        <w:pStyle w:val="Style16"/>
        <w:ind w:left="5" w:firstLine="70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число клубных формирований на 1000 жителей составило </w:t>
      </w:r>
      <w:r>
        <w:rPr>
          <w:sz w:val="28"/>
          <w:szCs w:val="28"/>
        </w:rPr>
        <w:t>14,26 единиц (103%);</w:t>
      </w:r>
    </w:p>
    <w:p>
      <w:pPr>
        <w:pStyle w:val="Style16"/>
        <w:ind w:left="0" w:firstLine="708"/>
        <w:jc w:val="left"/>
        <w:rPr/>
      </w:pPr>
      <w:r>
        <w:rPr>
          <w:bCs/>
          <w:sz w:val="28"/>
          <w:szCs w:val="28"/>
        </w:rPr>
        <w:t>- число участников клубных формирований  на 1000 жителей 185,4 человека, что равняется 103% плана</w:t>
      </w:r>
      <w:r>
        <w:rPr>
          <w:sz w:val="28"/>
          <w:szCs w:val="28"/>
        </w:rPr>
        <w:t>;</w:t>
      </w:r>
    </w:p>
    <w:p>
      <w:pPr>
        <w:pStyle w:val="Style16"/>
        <w:ind w:left="0"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число участников клубных формирований для детей в возрасте до 14 лет включительно на 1000 детей составило </w:t>
      </w:r>
      <w:r>
        <w:rPr>
          <w:sz w:val="28"/>
          <w:szCs w:val="28"/>
        </w:rPr>
        <w:t>412 человек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8 году предусмотрены в сумме 53538,4 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34931,6  тыс.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1796,8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федерального бюджета – 639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50663,8 тыс. рублей, что составило 95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34205,1  тыс.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15819,7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федерального бюджета – 639,0 тыс. рубл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«Развитие архивного дела в Абанском районе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Цель подпрограммы: </w:t>
      </w:r>
      <w:r>
        <w:rPr>
          <w:sz w:val="28"/>
          <w:szCs w:val="28"/>
        </w:rPr>
        <w:t>обеспечение сохранности документов Архивного фонда Российской Федерации   и других архивных документов, хранящихся в районном архив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достигнуты следующие целевые индикаторы подпрограммы:</w:t>
      </w:r>
    </w:p>
    <w:p>
      <w:pPr>
        <w:pStyle w:val="Normal"/>
        <w:ind w:firstLine="708"/>
        <w:rPr/>
      </w:pPr>
      <w:r>
        <w:rPr>
          <w:sz w:val="28"/>
          <w:szCs w:val="28"/>
        </w:rPr>
        <w:t>- доля  архивных документов хранящихся в нормативных условиях, в общем объеме архивных документов в районном архиве -  55,4 %, при плане 55,4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ля оцифрованных заголовков единиц хранения, переведенных в электронный формат программного комплекса «Архивный фонд» (создание электронных описей), в общем количестве дел, хранящихся в районном архиве – 100 %, что составило 100% пла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доля архивных документов улучшивших физическое состояние  от запланированного объема дел   - 100 % (план 100%)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8 году предусмотрены в сумме 4346,4 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405,2  тыс.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3941,2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3818,8 тыс. рублей, что составило 87,9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383,4  тыс. 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3435,4 тыс. рублей.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color w:val="000000"/>
          <w:sz w:val="28"/>
          <w:szCs w:val="28"/>
          <w:lang w:eastAsia="ar-SA"/>
        </w:rPr>
      </w:pPr>
      <w:r>
        <w:rPr>
          <w:rFonts w:cs="Arial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b/>
          <w:sz w:val="28"/>
          <w:szCs w:val="28"/>
        </w:rPr>
        <w:t xml:space="preserve">Обеспечение реализации программы и прочие мероприятия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Цель подпрограммы: с</w:t>
      </w:r>
      <w:r>
        <w:rPr>
          <w:bCs/>
          <w:sz w:val="28"/>
          <w:szCs w:val="28"/>
        </w:rPr>
        <w:t>оздание условий для устойчивого развития отрасли культура</w:t>
      </w:r>
      <w:r>
        <w:rPr>
          <w:sz w:val="28"/>
          <w:szCs w:val="28"/>
        </w:rPr>
        <w:t xml:space="preserve"> Аба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достигнуты следующие целевые индикаторы подпрограммы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- количество специалистов, повысивших  квалификацию, прошедших переподготовку, обученных на семинарах и других мероприятиях составило 10 человек при плановом не менее 10 в год;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личество библиотек, подключенных к сети Интернет составило 29 библиотек</w:t>
      </w:r>
      <w:r>
        <w:rPr>
          <w:bCs/>
          <w:sz w:val="28"/>
          <w:szCs w:val="28"/>
        </w:rPr>
        <w:t xml:space="preserve"> при плановом не менее 20 в год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- количество  библиографических записей в электронных    каталогах муниципальных библиотек  составило 115 000 ед. при плановом не менее       115 000 в год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исло получателей грантов Губернатора Красноярского    края  лучшим творческим работникам, работникам организаций культуры и образовательных учреждений в области культуры, талантливой молодежи в сфере культуры и составило –2 человека (план не менее 2 ежегодно)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8 году предусмотрены в сумме 8110,7 тыс. рублей, в том числе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7809,2 тыс. рублей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201,5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федерального бюджета – 10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7965,4 тыс. рублей, что составило 98,2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7663,9 тыс. рубл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201,5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федерального бюджета – 100,0 тыс. рубл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зультат оценки эффективности реализ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 программы за 2018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265"/>
        <w:gridCol w:w="2111"/>
        <w:gridCol w:w="2111"/>
      </w:tblGrid>
      <w:tr>
        <w:trPr>
          <w:trHeight w:val="207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ысокая</w:t>
            </w:r>
          </w:p>
        </w:tc>
      </w:tr>
      <w:tr>
        <w:trPr>
          <w:trHeight w:val="94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4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color w:val="000000"/>
          <w:sz w:val="28"/>
          <w:szCs w:val="28"/>
          <w:lang w:eastAsia="ar-SA"/>
        </w:rPr>
      </w:pPr>
      <w:r>
        <w:rPr>
          <w:rFonts w:cs="Arial" w:ascii="Arial" w:hAnsi="Arial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- начальник отдела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культуры, по делам молодежи и спорта                                           Л. А. Ха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04:00Z</dcterms:created>
  <dc:creator>Admin</dc:creator>
  <dc:description/>
  <cp:keywords/>
  <dc:language>en-US</dc:language>
  <cp:lastModifiedBy>user</cp:lastModifiedBy>
  <cp:lastPrinted>2019-03-05T14:21:00Z</cp:lastPrinted>
  <dcterms:modified xsi:type="dcterms:W3CDTF">2019-03-05T06:24:00Z</dcterms:modified>
  <cp:revision>88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