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Содействие развитию культуры в Абанск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развитию культуры в Абанском районе» на 2014-2016 годы утверждена Постановлением администрации Абанского района Красноярского края № 1440-п  от 28.10.2013 г. В 2014 году в программу внесены изменения Постановлениями от 14.05.2014 г. № 649-п, от 28.08.2014 г. № 1202-п, от 30.10.2014 г. №1514-п, от 30.10.2014 г. №151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5-2018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рограм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личество посетителей платных культурно-досуговых мероприятий,  проводимых муниципальными учреждениями культуры на 1000 человек населения </w:t>
      </w:r>
      <w:r>
        <w:rPr>
          <w:sz w:val="28"/>
          <w:szCs w:val="28"/>
        </w:rPr>
        <w:t>составило 2 617 человек (план не менее 2 617 человек)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количество пользователей общедоступных библиотек на 1000 человек населения составило </w:t>
      </w:r>
      <w:r>
        <w:rPr>
          <w:sz w:val="28"/>
          <w:szCs w:val="28"/>
        </w:rPr>
        <w:t>969</w:t>
      </w:r>
      <w:r>
        <w:rPr>
          <w:bCs/>
          <w:sz w:val="28"/>
          <w:szCs w:val="28"/>
        </w:rPr>
        <w:t xml:space="preserve"> человека, при плановом показателе не менее 966 человек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сетителей муниципального музея на 1000 человек населения составило </w:t>
      </w:r>
      <w:r>
        <w:rPr>
          <w:sz w:val="28"/>
          <w:szCs w:val="28"/>
        </w:rPr>
        <w:t>252 человека,</w:t>
      </w:r>
      <w:r>
        <w:rPr>
          <w:bCs/>
          <w:sz w:val="28"/>
          <w:szCs w:val="28"/>
        </w:rPr>
        <w:t xml:space="preserve"> при плановом показателе не менее 252 человек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 культуры района в первый год после окончания образовательного учреждения составила 100%, при плановом показателе не менее 10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Культурное наслед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Искусство и народное творче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азвитие архивного дела в Абанском районе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 xml:space="preserve">условий </w:t>
      </w:r>
      <w:r>
        <w:rPr>
          <w:sz w:val="28"/>
          <w:szCs w:val="28"/>
          <w:lang w:val="en-US"/>
        </w:rPr>
        <w:t>реализации программы и прочие меропри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63 721,9 тыс. рублей, фактическое исполнение – 63 709,8 тыс. рублей, что составляет 99,9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Культурное наследи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хранение   и  эффективное использование культурного наследия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- доля представленных (во всех формах) музейных предметов от общего количества предметов основного фонда краевых государственных музеев Красноярского края составила </w:t>
      </w:r>
      <w:r>
        <w:rPr>
          <w:sz w:val="28"/>
          <w:szCs w:val="28"/>
        </w:rPr>
        <w:t>88,6%, запланированных 88,6%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доля объектов культурного наследия Абанского района, информация о которых подготовлена для внесения в электронную базу данных единого           государственного реестра объектов культурного наследия (памятников истории и культуры) народов Российской Федерации, в общем количестве           объектов культурного наследия Красноярского края составила 7%, </w:t>
      </w:r>
      <w:r>
        <w:rPr>
          <w:sz w:val="28"/>
          <w:szCs w:val="28"/>
        </w:rPr>
        <w:t>запланировано было 7%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количество  экземпляров новых изданий, поступивших в фонды общедоступных библиотек, в расчете на 1000 жителей составило </w:t>
      </w:r>
      <w:r>
        <w:rPr>
          <w:sz w:val="28"/>
          <w:szCs w:val="28"/>
        </w:rPr>
        <w:t>246 экземпляров, что фактически равняется 56% от запланированного количества;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е число книговыдач в расчёте на 1000 жителей составило 101% от запланированного – 21 941 е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17 877,4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7 115,1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27,9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734,4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17 877,4 тыс. рублей, что составило 100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7 115,1  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27,9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734,4 тыс.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Искусство и народное творчество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о</w:t>
      </w:r>
      <w:r>
        <w:rPr>
          <w:bCs/>
          <w:sz w:val="28"/>
          <w:szCs w:val="28"/>
        </w:rPr>
        <w:t>беспечение доступа населения района к культурным благам и участию    в культурной  жизни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сетителей муниципальных учреждений клубного типа на 1000 жителей составило 12 879 </w:t>
      </w:r>
      <w:r>
        <w:rPr>
          <w:sz w:val="28"/>
          <w:szCs w:val="28"/>
        </w:rPr>
        <w:t>человек (100 %)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клубных формирований на 1000 жителей составило </w:t>
      </w:r>
      <w:r>
        <w:rPr>
          <w:sz w:val="28"/>
          <w:szCs w:val="28"/>
        </w:rPr>
        <w:t>14,09 единиц (103%);</w:t>
      </w:r>
    </w:p>
    <w:p>
      <w:pPr>
        <w:pStyle w:val="Style16"/>
        <w:ind w:left="0" w:firstLine="708"/>
        <w:jc w:val="left"/>
        <w:rPr/>
      </w:pPr>
      <w:r>
        <w:rPr>
          <w:bCs/>
          <w:sz w:val="28"/>
          <w:szCs w:val="28"/>
        </w:rPr>
        <w:t>- число участников клубных формирований  на 1000 жителей 184 человека, что равняется 103% плана</w:t>
      </w:r>
      <w:r>
        <w:rPr>
          <w:sz w:val="28"/>
          <w:szCs w:val="28"/>
        </w:rPr>
        <w:t>;</w:t>
      </w:r>
    </w:p>
    <w:p>
      <w:pPr>
        <w:pStyle w:val="Style16"/>
        <w:ind w:left="0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участников клубных формирований для детей в возрасте до 14 лет включительно на 1000 детей составило </w:t>
      </w:r>
      <w:r>
        <w:rPr>
          <w:sz w:val="28"/>
          <w:szCs w:val="28"/>
        </w:rPr>
        <w:t>442 человек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39 433,9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9 166,2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17,7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5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39 433,9 тыс. рублей, что составило 100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9 166,2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17,7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50,0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Развитие архивного дел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обеспечение сохранности документов Архивного фонда Российской Федерации   и других архивных документов, хранящихся в районном архи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оля  архивных документов хранящихся в нормативных условиях, в общем объеме архивных документов в районном архиве -  50,4 %, при плане 50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 – 100 %, что составило 100% пла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доля архивных документов улучшивших физическое состояние  от запланированного объема дел   - 100 % (план 100%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453,6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17,0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36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449,8 тыс. рублей, что составило 99,1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17,0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32,8 тыс. рублей.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программы и прочие мероприятия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здание условий для устойчивого развития отрасли культура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динамика роста средней заработной платы работников учреждений культуры по сравнению с предыдущим годом составила 24%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количество специалистов, повысивших  квалификацию, прошедших переподготовку, обученных на семинарах и других мероприятиях составило 10 человек при плановом не менее 10 в год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личество библиотек, подключенных к сети Интернет составило 29 библиотек</w:t>
      </w:r>
      <w:r>
        <w:rPr>
          <w:bCs/>
          <w:sz w:val="28"/>
          <w:szCs w:val="28"/>
        </w:rPr>
        <w:t xml:space="preserve"> при плановом не менее 2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 библиографических записей в электронных    каталогах муниципальных библиотек  составило 100 000 ед. при плановом не менее       100 00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исло получателей грантов Губернатора Красноярского    края 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составило – 1 человек (план не менее 1 ежегодно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5 957,0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5 957,0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5 948,8 тыс. рублей, что составило 99,8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5 948,8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 оценки эффективности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за 2016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265"/>
        <w:gridCol w:w="2111"/>
        <w:gridCol w:w="2111"/>
      </w:tblGrid>
      <w:tr>
        <w:trPr>
          <w:trHeight w:val="20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ысокая</w:t>
            </w:r>
          </w:p>
        </w:tc>
      </w:tr>
      <w:tr>
        <w:trPr>
          <w:trHeight w:val="94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Планируемые и фактически достигнутые значения сводные показатели муниципальных заданий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рганизация мероприятий (выставки по месту расположения)</w:t>
      </w:r>
      <w:r>
        <w:rPr/>
        <w:t>:</w:t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96"/>
        <w:gridCol w:w="1268"/>
        <w:gridCol w:w="1831"/>
        <w:gridCol w:w="1510"/>
        <w:gridCol w:w="1996"/>
      </w:tblGrid>
      <w:tr>
        <w:trPr>
          <w:trHeight w:val="22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 год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329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числа посетителей по отношению к предыдущему год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1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экспозиций и  выставок по отношению к предыдущему год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643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действованных под экспозиции и выставки площадей от общего экспозиционных и выставочных площадей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25" w:hRule="atLeast"/>
        </w:trPr>
        <w:tc>
          <w:tcPr>
            <w:tcW w:w="1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экспонируемых музейных предметов за отчетный период от общего количества предметов музейного фонда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: Формирование, учет, изучение, обеспечение физического сохранения и безопасности музейных предметов, музейных коллекций Результаты реализации муниципальной программы:</w:t>
      </w:r>
    </w:p>
    <w:tbl>
      <w:tblPr>
        <w:tblW w:w="96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95"/>
        <w:gridCol w:w="1202"/>
        <w:gridCol w:w="1729"/>
        <w:gridCol w:w="1429"/>
        <w:gridCol w:w="1885"/>
      </w:tblGrid>
      <w:tr>
        <w:trPr>
          <w:trHeight w:val="163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63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аучных и научно-исследовательских экспедиций в отчетном период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579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етных записей музейных предметов, переведенных в электронный вид за отчетный период, от общего музейного фон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1694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цифрованных музейных предметов от общего количества музейного фонда за отчетный перио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8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етных записей музейных предметов, внесенных в Главную инвентарную книгу от общего количества поступивших музейных предметов</w:t>
            </w:r>
          </w:p>
        </w:tc>
        <w:tc>
          <w:tcPr>
            <w:tcW w:w="12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571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зейных предметов от общего количества музейного фонда, степень сохранности которых изменилась в связи с несоблюдением условий хранения, по сравнениюс предыдущим годом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4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зейных предметов прошедших обеззараживающую обработку от общего количества проибретенных музейных предметов в отчетном периоде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77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едмет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: Оганизация мероприятий (народные гуляния, праздники, торжественные мероприятия, памятные даты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03"/>
        <w:gridCol w:w="1202"/>
        <w:gridCol w:w="1852"/>
        <w:gridCol w:w="1429"/>
        <w:gridCol w:w="1934"/>
      </w:tblGrid>
      <w:tr>
        <w:trPr>
          <w:trHeight w:val="18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8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проведенных мероприятий по отношению к прошлому год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6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количества участников мероприятий по отношению к прошлому год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41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ских программ от общего числа мероприят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1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светительских программ от общего числа мероприятий</w:t>
            </w:r>
          </w:p>
        </w:tc>
        <w:tc>
          <w:tcPr>
            <w:tcW w:w="12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28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ематических  программ на телевидении, публикации в СМИ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384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веденных лекций от общего количества мероприятий</w:t>
            </w:r>
          </w:p>
        </w:tc>
        <w:tc>
          <w:tcPr>
            <w:tcW w:w="12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1217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106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Библиотечное, библиографическое и информационное обслуживание пользователей библиотек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042"/>
        <w:gridCol w:w="1231"/>
        <w:gridCol w:w="1773"/>
        <w:gridCol w:w="1463"/>
        <w:gridCol w:w="1932"/>
      </w:tblGrid>
      <w:tr>
        <w:trPr>
          <w:trHeight w:val="223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 го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659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зарегистрированных пользователей по отношению к предыдущему году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94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количества  посещений по сравнению с предыдущим годом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59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документов, выданных из фонда библиотеки по отношению к предыдущему году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470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8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: Формирование, учет, изучение, обеспечение физического сохранения и безопасности фондов библиотеки, включая оцифровку фондов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094"/>
        <w:gridCol w:w="1202"/>
        <w:gridCol w:w="1732"/>
        <w:gridCol w:w="1429"/>
        <w:gridCol w:w="1885"/>
      </w:tblGrid>
      <w:tr>
        <w:trPr>
          <w:trHeight w:val="229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229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онда библиотек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95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106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цифрованных докумен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17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несенных в электронный каталог библиографических запис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4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341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кумен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9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Реализация дополнительных предпрофессиональных программ в области искусств (фортепиано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58"/>
        <w:gridCol w:w="1292"/>
        <w:gridCol w:w="1867"/>
        <w:gridCol w:w="1539"/>
        <w:gridCol w:w="2036"/>
      </w:tblGrid>
      <w:tr>
        <w:trPr>
          <w:trHeight w:val="225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 год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2274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014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98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одителей (законных предстовителей), удовлетваренных условиями и качеством предоставляемой образовательной услуг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1061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о-час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Реализация дополнительных предпрофессиональных программ в области искусств (народные инструменты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68"/>
        <w:gridCol w:w="1202"/>
        <w:gridCol w:w="1863"/>
        <w:gridCol w:w="1429"/>
        <w:gridCol w:w="1919"/>
      </w:tblGrid>
      <w:tr>
        <w:trPr>
          <w:trHeight w:val="23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23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01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2572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одителей (законных предстовителей), удовлетваренных условиями и качеством предоставляемой образовательной услуг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1302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о-час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Реализация дополнительных общеразвивающих программ (художественная направленность)</w:t>
      </w:r>
      <w:r>
        <w:rPr/>
        <w:t>:</w:t>
      </w:r>
    </w:p>
    <w:tbl>
      <w:tblPr>
        <w:tblW w:w="95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864"/>
        <w:gridCol w:w="1202"/>
        <w:gridCol w:w="1849"/>
        <w:gridCol w:w="1429"/>
        <w:gridCol w:w="1911"/>
      </w:tblGrid>
      <w:tr>
        <w:trPr>
          <w:trHeight w:val="23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23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997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632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одителей (законных предстовителей), удовлетваренных условиями и качеством предоставляемой образовательной услуг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80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о-час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6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Показ кинофильмов</w:t>
      </w:r>
      <w:r>
        <w:rPr/>
        <w:t>:</w:t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88"/>
        <w:gridCol w:w="1269"/>
        <w:gridCol w:w="1832"/>
        <w:gridCol w:w="1511"/>
        <w:gridCol w:w="1998"/>
      </w:tblGrid>
      <w:tr>
        <w:trPr>
          <w:trHeight w:val="225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 год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959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 кинопоказов по отношению к предыдущему году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1653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количества участников кинопоказов по отношению к предыдущему году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44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естационарного обслуживания населения от общего количе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75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рител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бота: Организация мероприятий (народные гуляния, праздники, торжественные мероприятия, памятные даты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745"/>
        <w:gridCol w:w="1202"/>
        <w:gridCol w:w="1905"/>
        <w:gridCol w:w="1429"/>
        <w:gridCol w:w="1947"/>
      </w:tblGrid>
      <w:tr>
        <w:trPr>
          <w:trHeight w:val="20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20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проведенных мероприятий по отношению к предыдущему год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1121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грамм для детей от общего количества програм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82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количества участников мероприятий по отношению к предыдущему год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9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043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Организация мероприятий (народные гуляния, праздники, торжественные мероприятия, памятные даты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062"/>
        <w:gridCol w:w="1228"/>
        <w:gridCol w:w="1768"/>
        <w:gridCol w:w="1460"/>
        <w:gridCol w:w="1927"/>
      </w:tblGrid>
      <w:tr>
        <w:trPr>
          <w:trHeight w:val="22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 год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606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проведенных мероприятий по отношению к предыдущему год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21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хранение количества участников мероприятий по отношению к предыдущему году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уровень укомплектованности кадрами в соответствии со штатным расписани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овое разнообразие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9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я детских программ от общего числа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51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светительских программ от общего числа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6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грамм с использованием мультимедийных технологий от общего числа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стников мероприятий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5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ероприятий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бота: Организация деятельности клубных формирований и формирований самодеятельного народного творчества</w:t>
      </w:r>
      <w:r>
        <w:rPr/>
        <w:t xml:space="preserve">: </w:t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17"/>
        <w:gridCol w:w="1202"/>
        <w:gridCol w:w="1896"/>
        <w:gridCol w:w="1429"/>
        <w:gridCol w:w="1948"/>
      </w:tblGrid>
      <w:tr>
        <w:trPr>
          <w:trHeight w:val="191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91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 количества клубных формирований, по отношению к предыдущему год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1811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направлений деятельности клубных формир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коллективов со званием "Народный" от общего числа самодеятельных творческих коллектив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11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участников клубных формирований по отношению к предыдущему год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42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количества коллективово ставших лауреатами смотров, фестивалей, конкурсов от общего числ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97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уга: Организация мероприятий (народные гуляния, праздники, торжественные мероприятия, памятные даты):</w:t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062"/>
        <w:gridCol w:w="1228"/>
        <w:gridCol w:w="1768"/>
        <w:gridCol w:w="1460"/>
        <w:gridCol w:w="1927"/>
      </w:tblGrid>
      <w:tr>
        <w:trPr>
          <w:trHeight w:val="22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 год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722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проведенных мероприятий по отношению к предыдущему год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167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хранение количества участников мероприятий по отношению к предыдущему году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722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уровень укомплектованности кадрами в соответствии со штатным расписани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овое разнообразие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4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ских программ от общего числа мо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0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светительских программ от общего числа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92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грамм с использованием мультимедийных технологий от общего числа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стников мероприятий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752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ероприятий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луга: Организация мероприятий (показ концертов (организация показа) и концертных программ (концерты и концертные программы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745"/>
        <w:gridCol w:w="1202"/>
        <w:gridCol w:w="1906"/>
        <w:gridCol w:w="1429"/>
        <w:gridCol w:w="1946"/>
      </w:tblGrid>
      <w:tr>
        <w:trPr>
          <w:trHeight w:val="171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71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пколичества зрителей по отношению к предыдущему год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3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рител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бота: Организация деятельности клубных формирований и формирований самодеятельного народного творчества</w:t>
      </w:r>
      <w:r>
        <w:rPr/>
        <w:t>:</w:t>
      </w:r>
    </w:p>
    <w:tbl>
      <w:tblPr>
        <w:tblW w:w="9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820"/>
        <w:gridCol w:w="1202"/>
        <w:gridCol w:w="1902"/>
        <w:gridCol w:w="1429"/>
        <w:gridCol w:w="1951"/>
      </w:tblGrid>
      <w:tr>
        <w:trPr>
          <w:trHeight w:val="15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отчетный финансовый год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 районными муниципальными учреждением муниципального задания по каждому показателю</w:t>
            </w:r>
          </w:p>
        </w:tc>
      </w:tr>
      <w:tr>
        <w:trPr>
          <w:trHeight w:val="15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клубных формирований, по сравнению с предыдущим годом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3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направлений деятельности клубных формир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52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коллективов со званием "Народный" от общего числа самодеятельных творческих коллектив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52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оличества участников клубных формирований, по сравнению с предыдущим год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4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каче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количества коллективово ставших лауреатами смотров, фестивалей, конкурсов от общего числ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7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1. Количество посетителей платных культурно-досуговых мероприятий, проводимых  муниципальными учреждениями культуры на 1000 человек населения составило 2617 челове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2. Количество пользователей общедоступных библиотек на 1000 человек населения составило 969 человека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3. Количество посетителей муниципального музея на 1000 человек населения составило 252 челове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культуры района в первый год после окончания образовательного учреждения составила 100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-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, по делам молодежи и спорта                                           Л. 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7-04-03T12:22:00Z</cp:lastPrinted>
  <dcterms:modified xsi:type="dcterms:W3CDTF">2017-04-04T06:30:00Z</dcterms:modified>
  <cp:revision>54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