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дпрограмме  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Развития архивного дела в Абанском районе»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реализуемой в рамках программы                                                                                                                                                       «Содействие развитию культуры в Абанск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2014-2016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асшифровкой плановых значений по год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8"/>
        <w:gridCol w:w="1440"/>
        <w:gridCol w:w="1477"/>
        <w:gridCol w:w="1763"/>
        <w:gridCol w:w="900"/>
        <w:gridCol w:w="900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 задачи, 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9" w:firstLine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архивного дела в Красноярском кра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рхивных документов, хранящихся в нормативных условиях, в общем объеме архивных документов районного архи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на основе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цифрованных заголовков единиц хранения (далее-дела)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на основе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архивных документов, улучшивших физическое состояние  от запланированного объема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на основе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дпрограмме 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Развития архивного дела в Абанском районе»,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реализуемой в рамках программы                                                                                                                                                       «Содействие развитию культуры в Абанск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2014-2016 год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 «Развития архивного дела в Абанском районе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указанием объема средств на их реализацию и ожидаемых результатов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66"/>
        <w:gridCol w:w="1276"/>
        <w:gridCol w:w="851"/>
        <w:gridCol w:w="818"/>
        <w:gridCol w:w="40"/>
        <w:gridCol w:w="1365"/>
        <w:gridCol w:w="708"/>
        <w:gridCol w:w="12"/>
        <w:gridCol w:w="1122"/>
        <w:gridCol w:w="850"/>
        <w:gridCol w:w="852"/>
        <w:gridCol w:w="1134"/>
        <w:gridCol w:w="2029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(тыс.руб.), годы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й результат от реализации подпрограммного мероприятия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Обеспечение сохранности документов Архивного фонда Российской Федерации и других архивных документов, хранящихся  в районном архив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модернизация  материально-технической базы архива для создания нормативных условий хранения  архивных документов, исключающих их хищение и утра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: Руководство и управление в сфере установленных функций органов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30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деятельности архивного отдел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формирование современной информационно-технологической инфраструктуры архива, перевод архивных фондов в электронную форму; сохранение, пополнение и эффективное использование архивных док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физического состояния архивных документов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: Субвенция бюджетам муниципальных образований на осуществление государственных полномочий в области архивного 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7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ифрового фотоаппарата с функцией видеокамеры, металлического стеллажного оборудования, архивных коробок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7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4,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560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0:00Z</dcterms:created>
  <dc:creator>Пользователь</dc:creator>
  <dc:description/>
  <cp:keywords/>
  <dc:language>en-US</dc:language>
  <cp:lastModifiedBy>Admin</cp:lastModifiedBy>
  <cp:lastPrinted>2014-02-04T15:37:00Z</cp:lastPrinted>
  <dcterms:modified xsi:type="dcterms:W3CDTF">2014-02-04T07:50:00Z</dcterms:modified>
  <cp:revision>22</cp:revision>
  <dc:subject/>
  <dc:title/>
</cp:coreProperties>
</file>