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Развитие транспортной системы Абанского района»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Муниципальная программа «Развитие транспортной системы Абанского района» утверждена Постановлением администрации Абанского района Красноярского края № 1442-п  от 28.10.2013 г. (в редакции постановлений: от 10.11.2014 №1569-п; </w:t>
      </w:r>
      <w:r>
        <w:rPr/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, от 28.12.2020 №519-п, от 09.07.2021 №356-п.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роки реализации муниципальной программы 2014-2030 г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6"/>
          <w:szCs w:val="26"/>
        </w:rPr>
        <w:t>Развитие транспортной системы Абанского район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Содержание, ремонт и капитальный ремонт автомобильных дорог местного значения Абанского района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муниципальной программы следующи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ланируемое финансирование программных мероприятий (с учетом изменений) в 2021 году составило  72 813,3 тыс.руб., фактическое исполнение – 72 357,1 тыс.руб., что составляет 99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Подпрограмма «Развитие транспортной системы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Цель подпрограммы: обеспечение потребности населения Абанского района в пассажирских перевозках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 программы достигнуты   в следующем объеме: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ранспортная подвижность   составила 134,2 тыс. перевезенных человек, что составляет 100,9%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возка пассажиров по водному маршруту составила 38% от запланированной.  Данный показатель  не достигнут ввиду того что по техническим причинам  перевозка пассажиров начата не 15.05.2021 а 14.07.2021 года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на реализацию подпрограммы в 2021году предусмотрены в сумме 34 182,82 тыс.руб. за счет средств районного бюджета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составило 33 963,3тыс.руб., что составляет 99,4% от запланированных средств.</w:t>
      </w:r>
    </w:p>
    <w:p>
      <w:pPr>
        <w:pStyle w:val="Normal"/>
        <w:autoSpaceDE w:val="false"/>
        <w:ind w:firstLine="1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b/>
          <w:sz w:val="26"/>
          <w:szCs w:val="26"/>
          <w:lang w:eastAsia="ar-SA"/>
        </w:rPr>
        <w:t xml:space="preserve">Подпрограмма «Содержание, ремонт и капитальный ремонт  автомобильных дорог местного значения 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highlight w:val="yellow"/>
          <w:lang w:eastAsia="ar-SA"/>
        </w:rPr>
      </w:pPr>
      <w:r>
        <w:rPr>
          <w:b/>
          <w:sz w:val="26"/>
          <w:szCs w:val="26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подпрограммы: Обеспечение сохранности и развитие сети автомобильных дорог Абанского район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 программы достигнуты   в следующем объеме: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отяженность автомобильных дорог местного значения, не отвечающих нормативным требованиям, и их удельный вес в общей протяженности 44,8км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- протяженность автомобильных дорог общего пользования местного значения, на которых необходимы работы по содержанию в общей протяженности дорожной сети, запланированной к проведению работ, составила 100%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отяженность автомобильных дорог общего пользования местного значения, на которых необходимы работы по капитальному ремонту и ремонту автомобильных дорог в общей протяженности дорожной сети, запланированной к проведению работ, составила 100%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Расходы на реализацию подпрограммы в 2021 году предусмотрены в сумме 37 507,0тыс.руб.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6"/>
          <w:szCs w:val="26"/>
        </w:rPr>
        <w:t>- за счет средств районного бюджета – 2 031,2тыс.руб.,</w:t>
      </w:r>
    </w:p>
    <w:p>
      <w:pPr>
        <w:pStyle w:val="Normal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краевого бюджета – 35 035,1 тыс.руб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составило 37 270,3тыс.руб., что составляет 99,4 % от запланированных средст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Отдельные мероприятия</w:t>
      </w:r>
      <w:r>
        <w:rPr>
          <w:sz w:val="26"/>
          <w:szCs w:val="26"/>
        </w:rPr>
        <w:t xml:space="preserve">  по обустройству пешеходных переходов на автомобильных дорогах и повышение безопасности дорожного движения на них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ходы на реализацию мероприятия в 2021 году предусмотрены в сумме 1 123,4тыс.руб за счет средств краев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 xml:space="preserve">Фактическое исполнение составило 100% от запланированных средств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шеходные переходы, запланированные к обустройству в общей численности фактически обустроенных пешеходных переходов составила 100%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зультаты оценки эффективности муниципальной программы «Развитие транспортной системы Абанского района » за 2021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34"/>
        <w:gridCol w:w="1660"/>
        <w:gridCol w:w="2160"/>
        <w:gridCol w:w="2340"/>
      </w:tblGrid>
      <w:tr>
        <w:trPr>
          <w:trHeight w:val="222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анского района                                               С.Д. Горнако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ab/>
        <w:t xml:space="preserve">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1:00Z</dcterms:created>
  <dc:creator>Admin</dc:creator>
  <dc:description/>
  <cp:keywords/>
  <dc:language>en-US</dc:language>
  <cp:lastModifiedBy>User</cp:lastModifiedBy>
  <cp:lastPrinted>2022-03-02T09:19:00Z</cp:lastPrinted>
  <dcterms:modified xsi:type="dcterms:W3CDTF">2022-03-02T02:20:00Z</dcterms:modified>
  <cp:revision>38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