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Абанского района, о 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6275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260"/>
        <w:gridCol w:w="567"/>
        <w:gridCol w:w="709"/>
        <w:gridCol w:w="1134"/>
        <w:gridCol w:w="1276"/>
        <w:gridCol w:w="992"/>
        <w:gridCol w:w="1047"/>
        <w:gridCol w:w="34"/>
        <w:gridCol w:w="42"/>
        <w:gridCol w:w="1287"/>
        <w:gridCol w:w="1276"/>
        <w:gridCol w:w="992"/>
        <w:gridCol w:w="142"/>
        <w:gridCol w:w="850"/>
        <w:gridCol w:w="142"/>
        <w:gridCol w:w="1843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Весовой критерий</w:t>
            </w:r>
            <w:r>
              <w:rPr>
                <w:lang w:val="ru-RU"/>
              </w:rPr>
              <w:t>(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четный период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1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20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16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 1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</w:tc>
      </w:tr>
      <w:tr>
        <w:trPr>
          <w:trHeight w:val="6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возка пассажиров по водному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ех причинам начало выполнения работ не с 15.05.21 а с 14.07.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2 Проведение работ по содержанию,  ремонту и капитальному ремонту  дорог местного значени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пассажиров уменьшилось в связи со сложной обстановкой по коронавирусу</w:t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оездок в связи с невыходом на  маршрут мороз,   нехватка водителей также в связи с заболеваемостью</w:t>
            </w:r>
          </w:p>
        </w:tc>
      </w:tr>
      <w:tr>
        <w:trPr>
          <w:trHeight w:val="49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 446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ех причинам начало выполнения работ не с 15.05.21 а с 14.07.21</w:t>
            </w:r>
          </w:p>
        </w:tc>
      </w:tr>
      <w:tr>
        <w:trPr>
          <w:trHeight w:val="3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 04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, ремонт и капитальный ремонт автомобильных дорог местного значения Абанского района»</w:t>
            </w:r>
          </w:p>
        </w:tc>
      </w:tr>
      <w:tr>
        <w:trPr>
          <w:trHeight w:val="215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</w:t>
              <w:br/>
              <w:t xml:space="preserve">в объеме действующих норматив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271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 w:eastAsia="ru-RU"/>
              </w:rPr>
              <w:t xml:space="preserve">Отдельные мероприятия: </w:t>
            </w:r>
            <w:r>
              <w:rPr>
                <w:lang w:val="ru-RU"/>
              </w:rPr>
              <w:t>«Мероприятия,  направленные на повышение безопасности  дорожного движ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банского района                                                                                               С.Д.Горнакова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1162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.)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5"/>
        <w:gridCol w:w="1560"/>
        <w:gridCol w:w="1276"/>
        <w:gridCol w:w="425"/>
        <w:gridCol w:w="567"/>
        <w:gridCol w:w="709"/>
        <w:gridCol w:w="567"/>
        <w:gridCol w:w="851"/>
        <w:gridCol w:w="850"/>
        <w:gridCol w:w="851"/>
        <w:gridCol w:w="850"/>
        <w:gridCol w:w="851"/>
        <w:gridCol w:w="850"/>
        <w:gridCol w:w="851"/>
        <w:gridCol w:w="1275"/>
        <w:gridCol w:w="2127"/>
      </w:tblGrid>
      <w:tr>
        <w:trPr>
          <w:trHeight w:val="4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0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21</w:t>
            </w:r>
            <w:r>
              <w:rPr>
                <w:sz w:val="23"/>
                <w:szCs w:val="23"/>
              </w:rPr>
              <w:t>(текущий год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 5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</w:rPr>
              <w:t>45 2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</w:rPr>
              <w:t>45 4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 5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</w:rPr>
              <w:t>45 2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</w:rPr>
              <w:t>45 4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автомобильных дорог местного значения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6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8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6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8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,  направленные на обустройство участков улично-дорожной сети вблизи образовательных учреждений для обеспечения безопасно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банского района                                                                                               С.Д.Горнако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39"/>
        <w:gridCol w:w="1440"/>
        <w:gridCol w:w="825"/>
        <w:gridCol w:w="795"/>
        <w:gridCol w:w="1497"/>
        <w:gridCol w:w="1417"/>
        <w:gridCol w:w="992"/>
        <w:gridCol w:w="993"/>
        <w:gridCol w:w="992"/>
        <w:gridCol w:w="992"/>
        <w:gridCol w:w="21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0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г. (текущий год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 543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69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</w:rPr>
              <w:t>45 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</w:rPr>
              <w:t>45 471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08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06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2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598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жд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 12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33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2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661,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3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36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33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317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0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82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856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32 523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52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300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747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  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0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 направленные на обустройство участков улично-дорожной сети вблизи образовательных учреждений для обеспечения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банского района                                                                                        С.Д. Горнакова</w:t>
      </w:r>
      <w:bookmarkStart w:id="4" w:name="Par3942"/>
      <w:bookmarkStart w:id="5" w:name="Par3735"/>
      <w:bookmarkEnd w:id="4"/>
      <w:bookmarkEnd w:id="5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22-03-03T11:17:00Z</cp:lastPrinted>
  <dcterms:modified xsi:type="dcterms:W3CDTF">2022-03-03T04:31:00Z</dcterms:modified>
  <cp:revision>173</cp:revision>
  <dc:subject/>
  <dc:title>Приложение № 1</dc:title>
</cp:coreProperties>
</file>