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их формировании,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азвитие транспортной системы   Абанского района»</w:t>
      </w:r>
    </w:p>
    <w:tbl>
      <w:tblPr>
        <w:tblW w:w="16347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5"/>
        <w:gridCol w:w="718"/>
        <w:gridCol w:w="1793"/>
        <w:gridCol w:w="10"/>
        <w:gridCol w:w="22"/>
        <w:gridCol w:w="698"/>
        <w:gridCol w:w="70"/>
        <w:gridCol w:w="160"/>
        <w:gridCol w:w="20"/>
        <w:gridCol w:w="290"/>
        <w:gridCol w:w="181"/>
        <w:gridCol w:w="47"/>
        <w:gridCol w:w="21"/>
        <w:gridCol w:w="602"/>
        <w:gridCol w:w="50"/>
        <w:gridCol w:w="35"/>
        <w:gridCol w:w="21"/>
        <w:gridCol w:w="614"/>
        <w:gridCol w:w="74"/>
        <w:gridCol w:w="21"/>
        <w:gridCol w:w="64"/>
        <w:gridCol w:w="741"/>
        <w:gridCol w:w="50"/>
        <w:gridCol w:w="649"/>
        <w:gridCol w:w="60"/>
        <w:gridCol w:w="98"/>
        <w:gridCol w:w="551"/>
        <w:gridCol w:w="32"/>
        <w:gridCol w:w="37"/>
        <w:gridCol w:w="684"/>
        <w:gridCol w:w="49"/>
        <w:gridCol w:w="152"/>
        <w:gridCol w:w="519"/>
        <w:gridCol w:w="33"/>
        <w:gridCol w:w="42"/>
        <w:gridCol w:w="645"/>
        <w:gridCol w:w="22"/>
        <w:gridCol w:w="56"/>
        <w:gridCol w:w="642"/>
        <w:gridCol w:w="10"/>
        <w:gridCol w:w="54"/>
        <w:gridCol w:w="696"/>
        <w:gridCol w:w="12"/>
        <w:gridCol w:w="37"/>
        <w:gridCol w:w="814"/>
        <w:gridCol w:w="923"/>
        <w:gridCol w:w="143"/>
        <w:gridCol w:w="17"/>
        <w:gridCol w:w="760"/>
        <w:gridCol w:w="72"/>
        <w:gridCol w:w="1701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6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Весовой критерий</w:t>
            </w:r>
            <w:r>
              <w:rPr>
                <w:sz w:val="25"/>
                <w:szCs w:val="25"/>
                <w:lang w:val="ru-RU"/>
              </w:rPr>
              <w:t>(%)</w:t>
            </w:r>
          </w:p>
        </w:tc>
        <w:tc>
          <w:tcPr>
            <w:tcW w:w="2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8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  <w:r>
              <w:rPr>
                <w:sz w:val="25"/>
                <w:szCs w:val="25"/>
                <w:lang w:val="ru-RU"/>
              </w:rPr>
              <w:t xml:space="preserve"> 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5</w:t>
            </w:r>
          </w:p>
        </w:tc>
        <w:tc>
          <w:tcPr>
            <w:tcW w:w="1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6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март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8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0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50" w:hRule="atLeast"/>
        </w:trPr>
        <w:tc>
          <w:tcPr>
            <w:tcW w:w="1634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Цель: </w:t>
            </w:r>
            <w:r>
              <w:rPr>
                <w:sz w:val="20"/>
                <w:szCs w:val="20"/>
                <w:lang w:val="ru-RU"/>
              </w:rPr>
              <w:t>Повышение доступности транспортных услуг для населения и развитие сети автомобильных дорог.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601" w:hRule="atLeast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</w:t>
            </w:r>
            <w:r>
              <w:rPr>
                <w:sz w:val="20"/>
                <w:szCs w:val="20"/>
              </w:rPr>
              <w:t>елевы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ранспортная подвижность населения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ыс.поездок/ чел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4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2" w:hRule="atLeas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муниципального района, не отвечающих нормативным требованиям, и их удельный вес в общей протяженности се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8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81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81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Развитие транспортной системы Абанского района»</w:t>
            </w:r>
          </w:p>
        </w:tc>
      </w:tr>
      <w:tr>
        <w:trPr>
          <w:trHeight w:val="79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ъем субсидий на 1 пассажира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пасс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2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3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6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ъем субсидий на 1 км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км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37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19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7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81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81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Содержание автомобильных дорог местного значения Абанского района»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тяженность автомобильных дорог общего пользования местного значения муниципального района, работы по содержанию которых выполняются </w:t>
              <w:br/>
              <w:t xml:space="preserve">в объеме действующих нормативов (допустимый уровень) и их удельный вес в общей протяженности автомобильных дорог, </w:t>
              <w:br/>
              <w:t>на которых производится комплекс работ по содержанию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1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>
          <w:trHeight w:val="3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u w:val="single"/>
                <w:lang w:val="ru-RU"/>
              </w:rPr>
            </w:pPr>
            <w:r>
              <w:rPr>
                <w:b/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ы по содержанию дорог 2017 г не проводились в связи с поступлением незначительных средств в муниципальный дорожный фон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bookmarkStart w:id="1" w:name="Par2725"/>
      <w:bookmarkEnd w:id="1"/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ервый заместитель Главы администрации Абанского района                                                                                               С.Д.Горнакова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ограммы, а также по годам реализации программы)</w:t>
        <w:tab/>
        <w:t>(рублей)</w:t>
      </w:r>
    </w:p>
    <w:tbl>
      <w:tblPr>
        <w:tblW w:w="15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1559"/>
        <w:gridCol w:w="709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00"/>
        <w:gridCol w:w="743"/>
        <w:gridCol w:w="1417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2016</w:t>
            </w:r>
            <w:r>
              <w:rPr>
                <w:sz w:val="23"/>
                <w:szCs w:val="23"/>
              </w:rPr>
              <w:t>(отчетный год)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7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ма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18 795 198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 161 868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576 23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676 189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986 3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986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 795 198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 161 868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576 23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676 189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16 986 3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986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3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Подпрог 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витие транспортной системы  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905 358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861 958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676 189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905 358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861 958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676 189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ржание автомобильных дорог местного значения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9 84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9 9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7 23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 3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ы по содержанию дорог 2017г не проводились в связи с поступлением незначительных средств в муниципальный дорожный фонд</w:t>
            </w:r>
          </w:p>
        </w:tc>
      </w:tr>
      <w:tr>
        <w:trPr>
          <w:trHeight w:val="200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9 84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9 9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7 23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 3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ервый заместитель Главы администрации Абанского района                                                                                               С.Д.Горнако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00" w:right="395" w:gutter="0" w:header="709" w:top="1418" w:footer="709" w:bottom="851"/>
          <w:pgBorders w:display="allPages" w:offsetFrom="text">
            <w:top w:val="single" w:sz="4" w:space="11" w:color="FFFFFF"/>
            <w:left w:val="single" w:sz="4" w:space="21" w:color="FFFFFF"/>
            <w:bottom w:val="single" w:sz="4" w:space="11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3194"/>
      <w:bookmarkStart w:id="4" w:name="Par319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3202"/>
      <w:bookmarkEnd w:id="5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и фактических значений</w:t>
        <w:tab/>
        <w:t>(рублей)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397"/>
        <w:gridCol w:w="1440"/>
        <w:gridCol w:w="825"/>
        <w:gridCol w:w="795"/>
        <w:gridCol w:w="825"/>
        <w:gridCol w:w="795"/>
        <w:gridCol w:w="825"/>
        <w:gridCol w:w="795"/>
        <w:gridCol w:w="825"/>
        <w:gridCol w:w="705"/>
        <w:gridCol w:w="825"/>
        <w:gridCol w:w="675"/>
        <w:gridCol w:w="660"/>
        <w:gridCol w:w="720"/>
        <w:gridCol w:w="13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7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 795 198,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 161 868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576 230,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676 189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986 3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986 3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 795 198,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 161 868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576 230,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676 189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986 3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986 3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витие транспортной системы Абанского район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905 358,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861 958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676 189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905 358,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861 958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676 189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ржание автомобильных дорог местного значения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9 840,5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9 91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7 230,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 3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 3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ы по содержанию дорог 2017г не проводились в связи с поступлением незначительных средств в муниципальный дорожный фонд</w:t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9 840,5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9 91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7 230,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 3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 3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ервый заместитель Главы администрации Абанского района                                                                                        С.Д.Горнакова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942"/>
      <w:bookmarkStart w:id="7" w:name="Par3735"/>
      <w:bookmarkStart w:id="8" w:name="Par3942"/>
      <w:bookmarkStart w:id="9" w:name="Par3735"/>
      <w:bookmarkEnd w:id="8"/>
      <w:bookmarkEnd w:id="9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55:00Z</dcterms:created>
  <dc:creator>User</dc:creator>
  <dc:description/>
  <cp:keywords/>
  <dc:language>en-US</dc:language>
  <cp:lastModifiedBy>User</cp:lastModifiedBy>
  <cp:lastPrinted>2018-02-28T10:57:00Z</cp:lastPrinted>
  <dcterms:modified xsi:type="dcterms:W3CDTF">2018-02-28T04:06:00Z</dcterms:modified>
  <cp:revision>19</cp:revision>
  <dc:subject/>
  <dc:title>Приложение № 1</dc:title>
</cp:coreProperties>
</file>