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Абанского района «Развитие транспортной системы Абанского района»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транспортной системы Абанского района» утверждена Постановлением администрации Абанского района Красноярского края № 1442-п  от 28.10.2013 г. (в редакции постановлений: от 10.11.2014 №1569-п; от 31.12.2014 №2030-п; от 05.11.2015 №613-п; от 15.06.2016№227-п; от 09.11.2016 №352-п; от 13.04.2017 №141-п; от 13.11.2017 №554-п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20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Развитие транспортной системы Абан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автомобильных дорог местного значения Абанского райо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уживание дорожной сети для обеспечения потребностей экономики и  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шение транспортной доступности территорий района с другими районами Красноярского края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7 году составило 17 576 230,58 рублей, фактическое исполнение – 16 676 189,00 рублей, что составляет 95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Развитие транспортной системы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обеспечение потребности населения Абанского района в пассажирских перевозка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евые индикаторы  программы достигнуты не в полном объем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транспортная подвижность   составила 109,4 тыс. перевезенных человек, что составляет 85%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яженность автомобильных дорог местного значения, не отвечающих нормативным требованиям, и их удельный вес в общей протяженности 44,8км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16 709 000,00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6 709 000,00рублей,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16 676 189,00рублей, что составляет 99,9% от запланированных средств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Содержание автомобильных дорог местного значения 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Обеспечение сохранности и развитие сети автомобильных дорог Абанского района.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7 году работы по содержанию дорог не проводились в связи с поступлением незначительных средств в муниципальный дорожный фонд, что в конечном результате на достижение целей муниципальной программы не повлияло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зультаты оценки эффективности муниципальной программы «Развитие транспортной системы Абанского района » за 2017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34"/>
        <w:gridCol w:w="1660"/>
        <w:gridCol w:w="2160"/>
        <w:gridCol w:w="2340"/>
      </w:tblGrid>
      <w:tr>
        <w:trPr>
          <w:trHeight w:val="222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целевых индикаторов Программы (</w:t>
            </w:r>
            <w:r>
              <w:rPr>
                <w:b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показателей результативности Программы (</w:t>
            </w:r>
            <w:r>
              <w:rPr>
                <w:b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заместитель главы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С.Д.Горн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1:00Z</dcterms:created>
  <dc:creator>Admin</dc:creator>
  <dc:description/>
  <cp:keywords/>
  <dc:language>en-US</dc:language>
  <cp:lastModifiedBy>User</cp:lastModifiedBy>
  <cp:lastPrinted>2018-02-28T13:11:00Z</cp:lastPrinted>
  <dcterms:modified xsi:type="dcterms:W3CDTF">2018-02-28T06:12:00Z</dcterms:modified>
  <cp:revision>19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