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t xml:space="preserve">   </w:t>
      </w:r>
      <w:r>
        <w:rPr>
          <w:lang w:val="en-US" w:eastAsia="en-US"/>
        </w:rPr>
        <w:drawing>
          <wp:inline distT="0" distB="0" distL="0" distR="0">
            <wp:extent cx="581025" cy="913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rPr/>
      </w:pPr>
      <w:r>
        <w:rPr>
          <w:sz w:val="28"/>
          <w:szCs w:val="28"/>
        </w:rPr>
        <w:t xml:space="preserve">28.10.2013                       </w:t>
        <w:tab/>
        <w:t xml:space="preserve">      </w:t>
        <w:tab/>
        <w:t xml:space="preserve">  п. Абан</w:t>
        <w:tab/>
        <w:t xml:space="preserve">                                      № 1442-п </w:t>
      </w:r>
    </w:p>
    <w:p>
      <w:pPr>
        <w:pStyle w:val="Normal"/>
        <w:ind w:right="-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  Абанского района»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 редакции постановлений: от 10.11.2014 №1569-п;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>От 31.12.2014 №2030-п; от 05.11.2015 №613-п; от 30.06.2016 №227-п; от 09.11.2016 №352-п; от 13.04.2017 №141-п; от 13.11.2017 №554-п; от 24.09.2018 №416-п, от 12.11.2018 №493-п., от 07.11.2019 № 405-п., от 12.11.2020 №437-п., от 28.12.2020 №519-п, от 09.07.2021 №356-п., от 12.11.2021 №536-п)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 Бюджетного кодекса Российской Федерации, Постановлением администрации Абанского района от 15.07.2013 №942-п «Об утверждении Порядка принятия решений о разработке муниципальных программ Абанского района, их реализации и формирования», статьями 37, 38 Устава Абанского района Красноярского края 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Развитие транспортной системы Абанского района»,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Опубликовать Постановление в газете «Красное знамя» и разместить на официальном сайте муниципальное образование Абанский район. Внести в постановление администрации Абанского района от 28.10.2013 № 1442-п «Об утверждении муниципальной программы 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данного Постановления возложить на первого заместителя главы администрации Абанского района С.Д.Горнаков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01.01.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банского района                                          Г.В.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Абанского района от 28.10.2013года № 1442-п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</w:t>
      </w:r>
    </w:p>
    <w:p>
      <w:pPr>
        <w:pStyle w:val="ConsPlusNormal"/>
        <w:widowControl/>
        <w:ind w:left="426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транспортной системы Абан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overflowPunct w:val="false"/>
        <w:autoSpaceDE w:val="false"/>
        <w:ind w:left="426" w:firstLine="709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6594"/>
      </w:tblGrid>
      <w:tr>
        <w:trPr>
          <w:trHeight w:val="76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 xml:space="preserve">«Развитие транспортной системы   Абанского района» (далее – Программа) 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060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подпрограмм муниципальной программы и отдельные мероприятия муниципальной программы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1.«Развитие транспортной  системы Абанского района»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«Содержание, ремонт и капитальный ремонт автомобильных дорог местного значения Абанского района».</w:t>
            </w:r>
          </w:p>
          <w:p>
            <w:pPr>
              <w:pStyle w:val="Style2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тдельные мероприятия: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роприятия,  направленные на повышение безопасности  дорожного движения»</w:t>
            </w:r>
          </w:p>
        </w:tc>
      </w:tr>
      <w:tr>
        <w:trPr>
          <w:trHeight w:val="934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вышение доступности транспортных услуг для населени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работ по содержанию,  ремонту и капитальному ремонту  дорог местного значения.</w:t>
            </w:r>
          </w:p>
        </w:tc>
      </w:tr>
      <w:tr>
        <w:trPr>
          <w:trHeight w:val="1095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 муниципальной програм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>1.Обеспечение потребности населения Абанского района в пассажирских перевозках;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8"/>
                <w:szCs w:val="28"/>
              </w:rPr>
              <w:t>2.Обеспечение сохранности и развитие сети автомобильных дорог Абанского района.</w:t>
            </w:r>
          </w:p>
        </w:tc>
      </w:tr>
      <w:tr>
        <w:trPr>
          <w:trHeight w:val="98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роки реализации 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по 2030 год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8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hyperlink w:anchor="Par300">
              <w:r>
                <w:rPr>
                  <w:rStyle w:val="InternetLink"/>
                  <w:color w:val="000000"/>
                  <w:sz w:val="28"/>
                  <w:szCs w:val="28"/>
                </w:rPr>
                <w:t>Перечень</w:t>
              </w:r>
            </w:hyperlink>
            <w:r>
              <w:rPr>
                <w:sz w:val="28"/>
                <w:szCs w:val="28"/>
              </w:rPr>
              <w:t xml:space="preserve"> целевых показателей и показатели результативности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транспортная подвижность насел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протяженность автомобильных дорог местного значения, не отвечающих нормативным требованиям, и их удельный вес в общей протяженност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ее содержанию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необходимы работы по ремонту и капитальному ремонту автомобильных дорог в общей протяженности дорожной сети, запланированной к проведению работ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 запланированные к обустройству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представлены в приложении к паспорту 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пассажи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объем субсидий на 1 к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автомобильных дорог общего пользования местного значения, работы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ремонту и капитальному ремонту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содержанию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.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рограммы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1418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 составляет 418 363,18 тыс. рублей, в том числе 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36 31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62 543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75 216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55 98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56 002,8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49 697,0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281 503,95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421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544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8 795,2 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7 576,2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6 639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1 267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7 113,8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8 5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0 954,5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40 970,1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34 664,3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136 030,0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5 09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158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15 032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15 032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15 032,7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</w:tc>
      </w:tr>
      <w:tr>
        <w:trPr>
          <w:trHeight w:val="699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26"/>
        <w:numPr>
          <w:ilvl w:val="0"/>
          <w:numId w:val="0"/>
        </w:numPr>
        <w:tabs>
          <w:tab w:val="clear" w:pos="709"/>
          <w:tab w:val="left" w:pos="1134" w:leader="none"/>
          <w:tab w:val="left" w:pos="1276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 транспортной  отрасли и дорожного хозяйства  Абанского района.</w:t>
      </w:r>
    </w:p>
    <w:p>
      <w:pPr>
        <w:pStyle w:val="TextBodyIndent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before="0" w:after="0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новных проблем автотранспортного комплекса Абанского района является  убыточность перевозок пассажиров по ряду объективных причин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нижение численности населения в сельской местности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ная автомобилизация населения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росшие услуги легкового такси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егулярно возрастают цены на топливо, автошины, запасные части, электрическую и тепловую энергии. Следствием трудного финансового положения транспортного комплекса района являются большой износ транспортных средств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втотранспортных предприятиях и организациях износ техники, работающей в большинстве случаев за пределами нормативного срока служб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овлетворительные потребительские свойства муниципальных и  межмуниципальных дорог сдерживают социально-экономическое развитие села, являются причиной неуправляемой и неэффективной миграции сельского насел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Абанский район не располагает  необходимыми финансовыми ресурсами не только для строительства и реконструкции, но и для обеспечения комплекса работ  по содержанию автодорог и их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тяженность улично-дорожной сети поселений Абанского района составляет 335,8 км. В 2016 году протяженность участков  дорог, не обеспеченных ремонтными работами на дорогах местного значения поселений 168,2 км от общей протяженности дорог. Все это приводит к интенсивным деформациям и разрушениям и соответственно, к ухудшению транспортно-эксплуатационных показателей и увеличению последующих капитальных расходов на восстановление конструктивных элементов дорожной сети, а также увеличению затрат на содержание дорог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их развития,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</w:t>
        </w:r>
      </w:hyperlink>
      <w:r>
        <w:rPr>
          <w:rFonts w:cs="Times New Roman" w:ascii="Times New Roman" w:hAnsi="Times New Roman"/>
          <w:sz w:val="28"/>
          <w:szCs w:val="28"/>
        </w:rPr>
        <w:t>ой Российской Федерации «Развитие транспортной системы», предусматривается предоставление субсидий муниципальным образованиям Красноярского края на строительство, реконструкцию, капитальный ремонт, ремонт и содержание автомобильных дорог местного знач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ой проблемой остается неудовлетворительное состояние имеющихся пешеходных переход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краевых статистических данных неудовлетворительные дорожные условия сопутствуют гибели в ДТП каждого четвертого участника дорожного движения. В числе наиболее распространенных причин таких ДТП следующие: отсутствие ограждений на опасных участках автодорог, отсутствие или неправильное применение дорожно-знаковой информации, отсутствие или недостаточность наружного освещения.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Приоритеты и цели социально-экономического развития в транспортной системе Абанского района описание основных целей и задач программы, прогноз развития жилищно-коммунального хозяйства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на основании приоритетов государственной политики в сфере дорожного хозяйства и транспорта на долгосрочный период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оответствии с приоритетами определены цели 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, и предоставление субсидий организациям,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одпрограмма 1 «Развитие транспортной системы Абанского района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Цель 2. Проведение работ по содержанию, ремонту и капитальному ремонту дорог местного значения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Обеспечение сохранности и развитие сети автомобильных дорог Абанского района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предоставление субсидий муниципальным образованиям  Абанского района(поселениям) на проведение работ по содержанию, капитальному ремонту и  ремонту дорог местного значения Абан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2 «Содержание, ремонт и капитальный ремонт автомобильных дорог местного значения Абанского района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Для комплексного развития транспорта Абанского района, полного и эффективного удовлетворения потребностей населения и экономики Абанского района в транспортных услугах в ближайшей перспективе планируется </w:t>
      </w:r>
      <w:r>
        <w:rPr>
          <w:sz w:val="28"/>
          <w:szCs w:val="28"/>
        </w:rPr>
        <w:t xml:space="preserve">обеспечить потребности населения Абанского района в пассажирских перевозках, предполагается создание условий, обеспечивающих равный доступ операторов транспортных услуг к транспортной инфраструктуре, предоставление </w:t>
      </w:r>
      <w:r>
        <w:rPr>
          <w:color w:val="000000"/>
          <w:sz w:val="28"/>
          <w:szCs w:val="28"/>
        </w:rPr>
        <w:t>субсидий организациям автомобильного пассажирского транспорта,</w:t>
      </w:r>
      <w:r>
        <w:rPr>
          <w:sz w:val="28"/>
          <w:szCs w:val="28"/>
        </w:rPr>
        <w:t xml:space="preserve"> создание эффективной районной системы управления и тарифного регулирования пассажирских перевозок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bCs/>
          <w:sz w:val="28"/>
          <w:szCs w:val="28"/>
        </w:rPr>
        <w:t>Отдельное мероприятие «</w:t>
      </w:r>
      <w:r>
        <w:rPr>
          <w:sz w:val="28"/>
          <w:szCs w:val="28"/>
        </w:rPr>
        <w:t xml:space="preserve">Мероприятия,  направленные на повышение безопасности дорожного движения»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отдельного мероприятия обеспечивается путем обустройства пешеходных переходов, приобретения и установки дорожных знаков на пешеходных переходах, а также нанесения на них горизонтальной дорожной разметки на автомобильных дорогах общего пользования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4. Прогноз конечных результатов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ечными результатами реализации программы являются: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служивание дорожной сети для обеспечения потребностей экономики и 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вышение транспортной доступности территорий района с другими  районами Красноярского края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м и модернизацией существующей сети автомобильных дорог за счет проведение комплекса работ по их содержанию, капитальному ремонту и ремонт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ешеходных переходов на автомобильных дорогах и повышение безопасности дорожного движения на них.</w:t>
      </w:r>
    </w:p>
    <w:p>
      <w:pPr>
        <w:pStyle w:val="ConsPlus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иск связан с наполнением дорожного фонда в соответствии с расчетными прогнозными его объемами, в случае уменьшения доходов дорожного фонда, возникнет необходимость в уменьшении расходных обязательств, как следствие, не будут достигнуты плановые значения конечных результатов.</w:t>
      </w:r>
    </w:p>
    <w:p>
      <w:pPr>
        <w:pStyle w:val="11"/>
        <w:shd w:fill="auto" w:val="clear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lineRule="auto" w:line="240" w:before="0" w:after="0"/>
        <w:ind w:lef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outlineLvl w:val="1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5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формация по подпрограммам, отдельным мероприятиям программы</w:t>
      </w:r>
    </w:p>
    <w:p>
      <w:pPr>
        <w:pStyle w:val="Style26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spacing w:lineRule="auto" w:line="240" w:before="0" w:after="0"/>
        <w:ind w:left="-142" w:firstLine="567"/>
        <w:contextualSpacing/>
        <w:jc w:val="center"/>
        <w:outlineLvl w:val="1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left="283"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реализуются следующие подпрограммы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1. «Развитие транспортной системы Абанского района» (приложение 1 к программе).</w:t>
      </w:r>
    </w:p>
    <w:p>
      <w:pPr>
        <w:pStyle w:val="Normal"/>
        <w:shd w:fill="FFFFFF" w:val="clear"/>
        <w:ind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втобусный транспорт является единственным видом пассажирского транспорта для большинства жителей сельских населенных пунктов Абанского района. В с. Покатеево и д. Хиндичет </w:t>
      </w:r>
      <w:r>
        <w:rPr>
          <w:color w:val="000000"/>
          <w:sz w:val="28"/>
          <w:szCs w:val="28"/>
        </w:rPr>
        <w:t>осуществляется перевозка пассажиров внутренним водным транспортом. Перевозка осуществляется по 1 муниципальному маршруту. Протяженность внутрирайонных водных путей пассажирского сообщения составляет 325 метров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роблемами автомобильного транспорта в Абанском районе являются: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зкий технический уровень автобусов и высокая степень их изношенности,  загрязнение окружающей среды и низкий уровень безопасности дорожного движ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1. Повышение доступности транспортных услуг для населения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развитием рынка транспортных услуг, обеспечением потребности в перевозках на социально значимых маршрутах.</w:t>
      </w:r>
    </w:p>
    <w:p>
      <w:pPr>
        <w:pStyle w:val="Normal"/>
        <w:tabs>
          <w:tab w:val="clear" w:pos="709"/>
          <w:tab w:val="left" w:pos="142" w:leader="none"/>
          <w:tab w:val="left" w:pos="567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ля комплексного развития транспорта Абанского района и эффективного удовлетворения потребностей населения и экономики Абанского района в транспортных услугах в ближайшей перспективе планируется решить следующую задачу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. Обеспечение потребности населения Абанского района в пассажирских перевозках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задачи предполагается предоставление субсидий организациям автомобильного пассажирского транспорта Абанского района на компенсацию расходов, возникающих в результате небольшой интенсивности пассажиропотоков по межмуниципальным и пригородным маршрутам и организациям осуществляющих перевозки пассажиров и багажа внутренним водным транспортом в местном сообщении и на переправах в Абанском районе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– 2014-2030 годы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авто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я объема субсидий на 1 пассажира с 102,21 руб. в 2016 году до 108,42 руб. в 2024 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- увеличение объема субсидий на 1 км. с 27,37 руб. в 2016 году до 29,03 руб. в 2024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ассажирским перевозкам водный транспортом: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/>
      </w:pPr>
      <w:r>
        <w:rPr>
          <w:sz w:val="28"/>
          <w:szCs w:val="28"/>
        </w:rPr>
        <w:t>- уменьшения объема субсидий на 1 пассажира с 2278,0 руб. в 2021 году до 1670,3 руб. в 2024году;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объема субсидий на 1 км с 35 046,21 руб. в 2021 году до 23 128,1 руб. в 2024 год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2. «Содержание, капитальный ремонт  и ремонт автомобильных дорог местного значения Абанского района » (приложение 2 к программе)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дной из главных проблем, сдерживающих развитие экономики района, является неполное удовлетворение общественной потребности в перемещении жителей по его территории и экономической потребности хозяйствующих субъектов в инфраструктурном обеспечении процессов создания новых и развития существующих производств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2. Проведение работ по содержанию, капитальному ремонту и ремонту дорог местного значения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цели обеспечивается, прежде всего, сохранением и модернизацией существующей сети автомобильных дорог за счет проведение комплекса работ по их содержанию, ремонту и капитальному ремонту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ча 2. Обеспечение сохранности и развитие сети автомобильных дорог Абанского района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данной задачи предполагается обеспечить сохранность существующей сети автомобильных дорог за счет проведения ремонтных работ, а также восстановление их технических параметров в первоначальное состояние отвечающее нормативным требованиям. 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ожившихся условиях в целях обеспечения сохранности автомобильных дорог местного значения, подпрограммой предусматривается предоставление субсидий муниципальным образованиям Абанского района на содержание,  капитальный ремонт и ремонт автомобильных дорог местного значения. 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капитальному ремонту и  ремонту автомобильных дорог в общей протяженности дорожной сети, запланированной к проведению работ по ее ремонту и капитальному ремонту 100%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тяженности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 100%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е мероприятия «Мероприятия, направленные на повышение безопасности дорожного движения».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отдельных мероприятий запланировано приобретение и установка дорожных знаков  на пешеходных переходах, а так же нанесение горизонтально дорожной разметки на автомобильных дорогах общего пользования местного значения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количество пешеходных переходов запланированных к обустройству в общей численности фактически обустроенных пешеходных переходов- 100%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/>
      </w:pPr>
      <w:r>
        <w:rPr>
          <w:sz w:val="28"/>
          <w:szCs w:val="28"/>
        </w:rPr>
        <w:t>6. Информация об основных мерах правового регулирования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ующей сфере (области) муниципального управления,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направленных на достижение цели и (или) задач программы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Развитие транспортной системы Абанского района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Для реализации муниципальной программы Абанского района «Развитие транспортной системы Абанского района» не требуется дополнительного принятия нормативных правовых акт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42" w:leader="none"/>
          <w:tab w:val="left" w:pos="567" w:leader="none"/>
          <w:tab w:val="left" w:pos="1418" w:leader="none"/>
        </w:tabs>
        <w:autoSpaceDE w:val="false"/>
        <w:ind w:left="-142" w:firstLine="56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  <w:t>7. Информация о ресурсном обеспечении программы</w:t>
      </w:r>
    </w:p>
    <w:p>
      <w:pPr>
        <w:pStyle w:val="TextBodyIndent"/>
        <w:tabs>
          <w:tab w:val="clear" w:pos="709"/>
          <w:tab w:val="left" w:pos="142" w:leader="none"/>
          <w:tab w:val="left" w:pos="567" w:leader="none"/>
          <w:tab w:val="left" w:pos="1418" w:leader="none"/>
        </w:tabs>
        <w:spacing w:before="0" w:after="0"/>
        <w:ind w:left="-142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рограммы  составляет 418 363,18 тыс. рублей, в том числе  по годам: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36 313,14 тыс. рублей; в 2019 году – 21 267,0 тыс. рублей; в 2020 году – 62 543,14 тыс. рублей; в 2021 году – 75 216,4 тыс. рублей; в 2022 году – 55 987,2 тыс. рублей; в 2023 году – 56 002,8тыс. рублей; в 2024 году – 49 697,0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районного бюджета составляет 281 503,95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12 421,0 тыс. рублей; в 2015 году – 12 544,1 тыс. рублей; в 2016 году – 18 795,2  тыс. рублей; в 2017 году – 17 576,2 тыс. рублей;  в 2018 году – 16 639,24 тыс. рублей; в 2019 году – 21 267,0 тыс. рублей; в 2020 году – 27 113,81 тыс. рублей; в 2021 году – 38 558,5 тыс. рублей; в 2022 году – 40 954,5 тыс. рублей. в 2023 году – 40 970,1 тыс. рублей; в 2024 году – 34 664,3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краевого бюджета составляет 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36 030,0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 в 2017 году – 0,0 тыс. рублей;  в 2018 году – 19 673,9 тыс. рублей; в 2019 году – 0,0 тыс. рублей; в 2020 году – 35 099,5 тыс. рублей; в 2021 году – 36 158,5 тыс. рублей; в 2022 году – 15 032,7 тыс. рублей; в 2023 году – 15 032,7 тыс. рублей; в 2024 году – 15 032,7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За счет средств бюджета поселений составляет 829,23 тыс. рублей, в том числе по годам: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14 году – 0,0 тыс. рублей; в 2015 году – 0,0 тыс. рублей; в 2016 году – 0,0 тыс. рублей; в 2017 году – 0,0 тыс. рублей;  в 2018 году – 0,0 тыс. рублей; в 2019 году – 0,0 тыс. рублей; в 2020 году – 329,83 тыс. рублей; в 2021 году – 499,4 тыс. рублей;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2022 году – 0,0 тыс. рублей; в 2023 году – 0,0 тыс. рублей; в 2024 году – 0,0 тыс. рублей.</w:t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4"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8. Информация о мероприятиях региональных проектов, реализуемых в рамках национальных программ</w:t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ероприятия в рамках национального проекта «Безопасные и качественные автомобильные дороги»  на 2022-2024 годы в муниципальной программе отражены в приложении 3 к муниципальной программе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jc w:val="right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к паспорту муниципальной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10915" w:leader="none"/>
        </w:tabs>
        <w:autoSpaceDE w:val="false"/>
        <w:outlineLvl w:val="2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программы 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/>
        <w:t>«Развитие транспортной системы Абанского</w:t>
      </w:r>
    </w:p>
    <w:p>
      <w:pPr>
        <w:pStyle w:val="Normal"/>
        <w:widowControl w:val="false"/>
        <w:tabs>
          <w:tab w:val="clear" w:pos="709"/>
          <w:tab w:val="left" w:pos="10915" w:leader="none"/>
        </w:tabs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 xml:space="preserve">района»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/>
      </w:pPr>
      <w:bookmarkStart w:id="0" w:name="Par322"/>
      <w:bookmarkEnd w:id="0"/>
      <w:r>
        <w:rPr/>
        <w:t>Перечень целевых показателей муниципальной программы Абанского района с указанием</w:t>
      </w:r>
    </w:p>
    <w:p>
      <w:pPr>
        <w:pStyle w:val="Normal"/>
        <w:widowControl w:val="false"/>
        <w:autoSpaceDE w:val="false"/>
        <w:jc w:val="center"/>
        <w:rPr/>
      </w:pPr>
      <w:r>
        <w:rPr/>
        <w:t>планируемых к достижению значений в результате реализации муниципальной программы Абанского район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509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8"/>
        <w:gridCol w:w="3835"/>
        <w:gridCol w:w="237"/>
        <w:gridCol w:w="613"/>
        <w:gridCol w:w="822"/>
        <w:gridCol w:w="723"/>
        <w:gridCol w:w="721"/>
        <w:gridCol w:w="721"/>
        <w:gridCol w:w="721"/>
        <w:gridCol w:w="731"/>
        <w:gridCol w:w="709"/>
        <w:gridCol w:w="708"/>
        <w:gridCol w:w="690"/>
        <w:gridCol w:w="15"/>
        <w:gridCol w:w="669"/>
        <w:gridCol w:w="83"/>
        <w:gridCol w:w="625"/>
        <w:gridCol w:w="775"/>
        <w:gridCol w:w="1134"/>
        <w:gridCol w:w="142"/>
      </w:tblGrid>
      <w:tr>
        <w:trPr>
          <w:trHeight w:val="12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целевые показатели муниципальной программ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реализации муниципальной программы Абанского района</w:t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7 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8 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 до конца реализации муниципальной программы в пятилетнем интервал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2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овышение доступности транспортных услуг для населения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5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ая подвижность населени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поездок/человек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,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зка пассажиров по водному маршрут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с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</w:tr>
      <w:tr>
        <w:trPr>
          <w:trHeight w:val="441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Проведение работ по содержанию, капитальному ремонту и ремонту  дорог местного значения.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яженность автомобильных дорог местного значения, не отвечающих нормативным требованиям, и их удельный вес в общей протяженности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2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2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9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содержанию автомобильных дорог в общей протяженности дорожной сети, запланированной к проведению работ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7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необходимы работы по капитальному ремонту и ремонту  автомобильных дорог в общей протяженности дорожной сети, запланированной к проведению работ 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3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5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 мероприятия "Мероприятия направленные на повышение  безопасности дорожного движения"</w:t>
              <w:tab/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шеходные переходы, запланированные к обустройству 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976"/>
        <w:gridCol w:w="2835"/>
        <w:gridCol w:w="425"/>
        <w:gridCol w:w="284"/>
        <w:gridCol w:w="487"/>
        <w:gridCol w:w="1960"/>
        <w:gridCol w:w="2482"/>
        <w:gridCol w:w="239"/>
        <w:gridCol w:w="360"/>
        <w:gridCol w:w="284"/>
        <w:gridCol w:w="283"/>
        <w:gridCol w:w="284"/>
      </w:tblGrid>
      <w:tr>
        <w:trPr>
          <w:trHeight w:val="312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1 к муниципальной  программе  «Развитие  транспортной системы  Абанского района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3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2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612" w:firstLine="6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7" w:hRule="atLeast"/>
        </w:trPr>
        <w:tc>
          <w:tcPr>
            <w:tcW w:w="15168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об источниках финансирования  подпрограмм муниципальной программы (средства районного бюджета, средства, запланированные к поступлению из других уровней бюджетной системы)</w:t>
            </w:r>
          </w:p>
        </w:tc>
      </w:tr>
      <w:tr>
        <w:trPr>
          <w:trHeight w:val="80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260"/>
        <w:gridCol w:w="2835"/>
        <w:gridCol w:w="1418"/>
        <w:gridCol w:w="1701"/>
        <w:gridCol w:w="1842"/>
        <w:gridCol w:w="2127"/>
      </w:tblGrid>
      <w:tr>
        <w:trPr>
          <w:trHeight w:val="3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муниципальной  программы, под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бюджетной системы/ источники финансирова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 руб.)</w:t>
            </w:r>
          </w:p>
        </w:tc>
      </w:tr>
      <w:tr>
        <w:trPr>
          <w:trHeight w:val="31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987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002,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697,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 687,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54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970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664,3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588,9</w:t>
            </w:r>
          </w:p>
        </w:tc>
      </w:tr>
      <w:tr>
        <w:trPr>
          <w:trHeight w:val="82" w:hRule="atLeast"/>
        </w:trPr>
        <w:tc>
          <w:tcPr>
            <w:tcW w:w="198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2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2,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2,7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098,1</w:t>
            </w:r>
          </w:p>
        </w:tc>
      </w:tr>
      <w:tr>
        <w:trPr>
          <w:trHeight w:val="284" w:hRule="atLeast"/>
        </w:trPr>
        <w:tc>
          <w:tcPr>
            <w:tcW w:w="198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Развитие  транспортной системы  Абанского района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76,5</w:t>
            </w:r>
          </w:p>
        </w:tc>
      </w:tr>
      <w:tr>
        <w:trPr>
          <w:trHeight w:val="29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76,5</w:t>
            </w:r>
          </w:p>
        </w:tc>
      </w:tr>
      <w:tr>
        <w:trPr>
          <w:trHeight w:val="452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держание, капитальный ремонт и ремонт автомобильных дорог местного значения Абанского района»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5,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23,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218,0</w:t>
            </w:r>
          </w:p>
        </w:tc>
      </w:tr>
      <w:tr>
        <w:trPr>
          <w:trHeight w:val="35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669,9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12,4</w:t>
            </w:r>
          </w:p>
        </w:tc>
      </w:tr>
      <w:tr>
        <w:trPr>
          <w:trHeight w:val="12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35,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 205,6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ые мероприяти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</w:tr>
      <w:tr>
        <w:trPr>
          <w:trHeight w:val="32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2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424"/>
        <w:gridCol w:w="2273"/>
        <w:gridCol w:w="273"/>
        <w:gridCol w:w="2113"/>
        <w:gridCol w:w="874"/>
        <w:gridCol w:w="72"/>
        <w:gridCol w:w="979"/>
        <w:gridCol w:w="446"/>
        <w:gridCol w:w="63"/>
        <w:gridCol w:w="87"/>
        <w:gridCol w:w="487"/>
        <w:gridCol w:w="277"/>
        <w:gridCol w:w="283"/>
        <w:gridCol w:w="426"/>
        <w:gridCol w:w="230"/>
        <w:gridCol w:w="414"/>
        <w:gridCol w:w="271"/>
        <w:gridCol w:w="361"/>
        <w:gridCol w:w="282"/>
        <w:gridCol w:w="72"/>
        <w:gridCol w:w="680"/>
        <w:gridCol w:w="28"/>
        <w:gridCol w:w="72"/>
        <w:gridCol w:w="408"/>
        <w:gridCol w:w="349"/>
        <w:gridCol w:w="376"/>
        <w:gridCol w:w="195"/>
        <w:gridCol w:w="621"/>
        <w:gridCol w:w="461"/>
        <w:gridCol w:w="257"/>
        <w:gridCol w:w="442"/>
      </w:tblGrid>
      <w:tr>
        <w:trPr>
          <w:trHeight w:val="375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 муниципальной  программ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Развитие транспортной системы  Абанского района»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6" w:type="dxa"/>
            <w:gridSpan w:val="1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" w:hRule="atLeast"/>
        </w:trPr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</w:trPr>
        <w:tc>
          <w:tcPr>
            <w:tcW w:w="15852" w:type="dxa"/>
            <w:gridSpan w:val="3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Информация о ресурсном обеспечении муниципальной программы за счет средств районного бюджета, средств, поступивших из бюджетов других уровней бюджетной системы  </w:t>
            </w:r>
          </w:p>
        </w:tc>
        <w:tc>
          <w:tcPr>
            <w:tcW w:w="4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 (муниципальная  программа, подпрограмма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программы, подпрограммы</w:t>
            </w:r>
          </w:p>
        </w:tc>
        <w:tc>
          <w:tcPr>
            <w:tcW w:w="3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Наименование ГРБС</w:t>
            </w:r>
          </w:p>
        </w:tc>
        <w:tc>
          <w:tcPr>
            <w:tcW w:w="31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820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Расходы (тыс. руб.), годы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5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 Пр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7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1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5"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92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80" w:firstLine="709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3" w:firstLine="23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48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16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программа</w:t>
            </w:r>
          </w:p>
        </w:tc>
        <w:tc>
          <w:tcPr>
            <w:tcW w:w="269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5 987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56 002,8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9 697,0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 687,0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91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 954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0 970,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34 664,3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 588,9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16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2,7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2,7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 032,7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 098,1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транспортной системы 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76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91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Абанского района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300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976,1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4 576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89,5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405,1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5 423,4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6 218,0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0" w:hanging="0"/>
              <w:jc w:val="center"/>
              <w:rPr/>
            </w:pPr>
            <w:r>
              <w:rPr/>
              <w:t> 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3</w:t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9,9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88,2</w:t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2 012,4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12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 735,2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 735,2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4 735,2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 205,6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ьные мероприятия </w:t>
            </w:r>
          </w:p>
        </w:tc>
        <w:tc>
          <w:tcPr>
            <w:tcW w:w="2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ероприятия направленные на повышение безопасности дорожного движения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6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1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5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left="6379" w:hanging="0"/>
        <w:rPr/>
      </w:pPr>
      <w:r>
        <w:rPr>
          <w:rFonts w:cs="Times New Roman" w:ascii="Times New Roman" w:hAnsi="Times New Roman"/>
          <w:sz w:val="28"/>
          <w:szCs w:val="28"/>
        </w:rPr>
        <w:t>приложение 3 к муниципальной программе «Развитие транспортной системы Абанского района »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аспорт под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транспортной системы Абанского района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7075"/>
      </w:tblGrid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 (далее – подпрограмма)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мероприятий подпрограммы 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Абанского района Красноярского кра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1289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отребности населения Абанского района в пассажирских перевозках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ступности транспортных услуг для населения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й на 1 пассажир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субсидий на 1 км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 приложением 1 к подпрограмме «Развитие транспортной системы Абанского района»</w:t>
            </w:r>
          </w:p>
        </w:tc>
      </w:tr>
      <w:tr>
        <w:trPr/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24 годы</w:t>
            </w:r>
          </w:p>
        </w:tc>
      </w:tr>
      <w:tr>
        <w:trPr>
          <w:trHeight w:val="433" w:hRule="atLeast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0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финансирования программы составляет 272 543,4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930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2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За счет средств районного бюджета составляет 271 979,8 тыс. рублей, в том числе по годам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2 069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12 300,2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17 905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16 709,0 тыс. рублей;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15 535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0 990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25 366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36 527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0 300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33 976,1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средств краевого бюджета составляе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,6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563,6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0,0 тыс. 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,0 тыс. рублей.</w:t>
            </w:r>
          </w:p>
        </w:tc>
      </w:tr>
    </w:tbl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9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подпрограммы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 представлен в приложении 2 к подпрограм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гласно перечню запланированы следующие мероприятия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бсидии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убсидии в целях возмещения недополученных доходов, возникающих в связи с государственным регулированием тарифов на перевозки пассажиров внутренним водным транспортом в местном сообщении и на переправах в Абанском райо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ложении 1 к подпрограмме представлены сведения о целевых показателях подпрограммы «</w:t>
      </w:r>
      <w:r>
        <w:rPr>
          <w:sz w:val="28"/>
          <w:szCs w:val="28"/>
        </w:rPr>
        <w:t>Развитие транспортной системы Абанского района</w:t>
      </w:r>
      <w:r>
        <w:rPr>
          <w:color w:val="000000"/>
          <w:sz w:val="28"/>
          <w:szCs w:val="28"/>
        </w:rPr>
        <w:t>» на долгосрочный пери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ханизм реализации подпрограммы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едства районного бюджета выделяются на компенсацию расходов, возникающих в результате небольшой интенсивности пассажиропотоков по организации транспортного обслуживания населения муниципальных образований поселений в границах муниципального района, организациям транспорта, выполняющим перевозки пассажиров транспортом общего пользования в  пригородном и междугородном сообщении Абанского района, на основании норматива субсидирования 1 километра  пробега с пассажир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мероприятий подпрограммы, приведенных в приложении 2 к подпрограмме, является администрация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в рамках подпрограммы осуществляется в порядке, предусмотренном в Законе Красноярского края от 16.03.2017 № 3-502 «Об организации  транспортного обслуживания населения в Красноярском крае», а так же в соответствии с утвержденным порядком предоставления и расходования субсидий, утвержденным постановлением администрации Абан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главного распорядителя бюджетных 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бюджетных средств предоставляют в администрацию Абанского района отчет о расходовании средств межбюджетных трансфертов ежемесячно до 15-го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ется начальник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9781" w:hanging="0"/>
        <w:jc w:val="both"/>
        <w:rPr/>
      </w:pPr>
      <w:bookmarkStart w:id="1" w:name="Par1971"/>
      <w:bookmarkEnd w:id="1"/>
      <w:r>
        <w:rPr/>
        <w:t xml:space="preserve">Приложение 1 </w:t>
      </w:r>
    </w:p>
    <w:p>
      <w:pPr>
        <w:pStyle w:val="Normal"/>
        <w:overflowPunct w:val="false"/>
        <w:autoSpaceDE w:val="false"/>
        <w:ind w:left="9781" w:hanging="0"/>
        <w:textAlignment w:val="baseline"/>
        <w:rPr/>
      </w:pPr>
      <w:r>
        <w:rPr/>
        <w:t>подпрограммы «Развитие транспортной системы Абанского района»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bookmarkStart w:id="2" w:name="Par1977"/>
      <w:bookmarkEnd w:id="2"/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422"/>
        <w:gridCol w:w="1417"/>
        <w:gridCol w:w="1559"/>
        <w:gridCol w:w="1560"/>
        <w:gridCol w:w="1842"/>
        <w:gridCol w:w="1560"/>
        <w:gridCol w:w="155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, показатели результатив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подпрограммы: обеспечение потребности населения Абанского района в пассажирских перевоз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Задача подпрограммы: повышение доступности транспортных услуг для на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ъем субсидий на 1 пассажира 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пасс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субсидий на 1 км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автомобиль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результативности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пассажира</w:t>
            </w:r>
          </w:p>
          <w:p>
            <w:pPr>
              <w:pStyle w:val="Normal"/>
              <w:rPr/>
            </w:pPr>
            <w:r>
              <w:rPr/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пас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27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480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670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результатив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м субсидий на 1 км</w:t>
            </w:r>
          </w:p>
          <w:p>
            <w:pPr>
              <w:pStyle w:val="Normal"/>
              <w:rPr/>
            </w:pPr>
            <w:r>
              <w:rPr/>
              <w:t>(водный транспор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/к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омственная статист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46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0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 128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68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2126"/>
        <w:gridCol w:w="180"/>
        <w:gridCol w:w="1284"/>
        <w:gridCol w:w="95"/>
        <w:gridCol w:w="730"/>
        <w:gridCol w:w="25"/>
        <w:gridCol w:w="754"/>
        <w:gridCol w:w="97"/>
        <w:gridCol w:w="156"/>
        <w:gridCol w:w="1142"/>
        <w:gridCol w:w="239"/>
        <w:gridCol w:w="22"/>
        <w:gridCol w:w="851"/>
        <w:gridCol w:w="1134"/>
        <w:gridCol w:w="1134"/>
        <w:gridCol w:w="1134"/>
        <w:gridCol w:w="1087"/>
        <w:gridCol w:w="1606"/>
        <w:gridCol w:w="378"/>
        <w:gridCol w:w="528"/>
      </w:tblGrid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6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2" w:hRule="atLeast"/>
        </w:trPr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4" w:type="dxa"/>
            <w:gridSpan w:val="9"/>
            <w:tcBorders/>
            <w:vAlign w:val="bottom"/>
          </w:tcPr>
          <w:p>
            <w:pPr>
              <w:pStyle w:val="Normal"/>
              <w:ind w:left="2327" w:hanging="0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ind w:left="2327" w:hanging="0"/>
              <w:rPr/>
            </w:pPr>
            <w:r>
              <w:rPr/>
              <w:t>подпрограммы «Развитие транспортной системы</w:t>
            </w:r>
          </w:p>
          <w:p>
            <w:pPr>
              <w:pStyle w:val="Normal"/>
              <w:ind w:left="2327" w:hanging="0"/>
              <w:rPr/>
            </w:pPr>
            <w:r>
              <w:rPr/>
              <w:t>Абанского район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15781" w:type="dxa"/>
            <w:gridSpan w:val="20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мероприятий подпрограммы  «Развитие транспортной системы Абанского района»</w:t>
            </w:r>
          </w:p>
        </w:tc>
        <w:tc>
          <w:tcPr>
            <w:tcW w:w="9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 подпрограммы</w:t>
            </w:r>
          </w:p>
        </w:tc>
        <w:tc>
          <w:tcPr>
            <w:tcW w:w="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11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4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по годам реализации  (тыс. руб.),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Пр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того на период </w:t>
            </w:r>
          </w:p>
        </w:tc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16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Цель подпрограммы: Обеспечение потребности населения Абанского района в пассажирских перевозках 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161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ача: Повышение доступности транспортных услуг для населения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9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 на компенсацию расходов, возникающих в результате небольшой интенсивности пассажиропотоков  по организации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700,0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100,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перевезенных пассажиров в год - 133000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08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09"/>
                <w:tab w:val="left" w:pos="142" w:leader="none"/>
                <w:tab w:val="left" w:pos="567" w:leader="none"/>
                <w:tab w:val="left" w:pos="1418" w:leader="none"/>
              </w:tabs>
              <w:spacing w:before="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организациям осуществляющих перевозки пассажиров и багажа внутренним водным транспортом в местном сообщении и на переправах в Абанском районе в целях возмещения недополученных доходов, возникающих в связи с государственным регулированием тарифов на перевозки пассажиров и багажа.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5,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475,9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76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рейсов за навигационный период - 1072 человек</w:t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осуществлению регулярных перевозок по регулируемому тарифу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Абанского района</w:t>
            </w:r>
          </w:p>
        </w:tc>
        <w:tc>
          <w:tcPr>
            <w:tcW w:w="7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8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0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3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 976,1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851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left="-35" w:firstLine="744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4 к муниципальной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е «Развитие 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й системы</w:t>
      </w:r>
    </w:p>
    <w:p>
      <w:pPr>
        <w:pStyle w:val="Normal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»</w:t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37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 района» </w:t>
      </w:r>
    </w:p>
    <w:p>
      <w:pPr>
        <w:pStyle w:val="Normal"/>
        <w:numPr>
          <w:ilvl w:val="0"/>
          <w:numId w:val="0"/>
        </w:numPr>
        <w:autoSpaceDE w:val="false"/>
        <w:ind w:left="690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 подпрограммы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«Содержание, капитальный ремонт и ремонт автомобильных дорог местного значения Абанского» 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держание, капитальный ремонт и ремонт автомобильных дорог местного значения Абанского района» (далее – подпрограмма)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униципальной 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left="34" w:hanging="34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транспортной системы Абанского района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и мероприятий 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ind w:right="-250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 бюджетных средств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банского района Красноярского края</w:t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и задачи подпрограммы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сохранности и развитие сети автомобильных дорог Абан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9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работ по содержанию, капитальному ремонту и ремонту дорог местного значения 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и результативност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работы, по содержанию которых выполняются в объеме действующих норматив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капитальному ремонту и ремонту  автомобильных дорог в общей протяженности дорожной сети, запланированной к проведению работ по ее ремонту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ешеходные переходы, запланированные к обустройству в общей численности фактически обустроенных пешеходных переходо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результативности представлены в приложении приложение 1 к подпрограмме «Содержание, капитальный ремонт и ремонт автомобильных дорог местного значения Абанского района».</w:t>
            </w:r>
          </w:p>
        </w:tc>
      </w:tr>
      <w:tr>
        <w:trPr>
          <w:trHeight w:val="60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14-2024 г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по ресурсному обеспечению подпрограмм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Общий объем финансирования подпрограммы  составляет 143 803,88 тыс. рублей, в том числе 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20 778,1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36 613,0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37 565,7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15 389,5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 – 15 40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15 423,4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районного бюджета составляет 9 524,1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352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243,9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889,8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867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 104,2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276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0 – 1 747,3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1 – 2 031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2 – 654,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– 669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4- 688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z w:val="28"/>
                <w:szCs w:val="28"/>
              </w:rPr>
              <w:t>за счет средств краевого бюджета составляет 133 450,5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19 673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0 – 34 535,9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1 – 35 035,1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/>
            </w:pPr>
            <w:r>
              <w:rPr>
                <w:sz w:val="28"/>
                <w:szCs w:val="28"/>
              </w:rPr>
              <w:t>2022 – 14 73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– 14 735,2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- 14 735,2 тыс.рубле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й составляет 829,23  тыс. рублей, в том числе по годам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– 0,0 тыс. рублей;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– 329,83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– 499,4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-35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3– 0,0 тыс. рублей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2024- 0,00 тыс.рублей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2.Мероприятия подпрограммы</w:t>
      </w:r>
    </w:p>
    <w:p>
      <w:pPr>
        <w:pStyle w:val="TextBodyIndent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с указанием объема средств на их реализацию и ожидаемых результатов представлен в приложении 2 к под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еречню запланированы следующие мероприятия за счет средств дорожного фонда: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рожной деятельности в отношении автомобильных дорог общего пользования местного значения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работ по капитальному ремонту и ремонту автомобильных дорог общего пользования местного знач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содержанию автомобильных дорог общего пользования местного знач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бустройству пешеходных переход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1 к подпрограмме представлены сведения о целевых показателях подпрограммы "Содержание, капитальный ремонт  и ремонт автомобильных дорог местного значения Абанского района и повышение безопасности дорожного движения» на долгосрочный период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552" w:firstLine="709"/>
        <w:outlineLvl w:val="1"/>
        <w:rPr>
          <w:sz w:val="28"/>
          <w:szCs w:val="28"/>
        </w:rPr>
      </w:pPr>
      <w:r>
        <w:rPr>
          <w:sz w:val="28"/>
          <w:szCs w:val="28"/>
        </w:rPr>
        <w:t>3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ализация подпрограммы осуществляется за счет средств краевого бюджета (дорожного фонда Красноярского края) в виде иных межбюджетных трансфертов, предоставляемых муниципальным образованиям Абанского района (поселениям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ным распорядителем бюджетных средств является администрация Абан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учателями бюджетных средств являются муниципальные образования Абанского района (поселения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редусмотрены на проведение комплекса работ по содержанию, капитальному ремонту и ремонту автомобильных дорог общего пользования местного значения  находящихся в ведении муниципального образования Абанский район и безопасности дорожного движ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1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на предоставление иных межбюджетных трансфертов на содержание автомобильных дорог общего пользования местного значения за счет средств дорожного фонда Красноярского края в соответствии решением совета депутатов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2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капитальный ремонт  и ремонт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4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 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</w:t>
      </w:r>
      <w:hyperlink w:anchor="P2939">
        <w:r>
          <w:rPr>
            <w:rStyle w:val="InternetLink"/>
            <w:sz w:val="28"/>
            <w:szCs w:val="28"/>
          </w:rPr>
          <w:t>мероприятия 3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содержание автомобильных дорог общего пользования местного значения за счет средств дорожного фонда Красноярского края в соответствии с </w:t>
      </w:r>
      <w:hyperlink r:id="rId5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ализация  отдельного </w:t>
      </w:r>
      <w:hyperlink w:anchor="P2939">
        <w:r>
          <w:rPr>
            <w:rStyle w:val="InternetLink"/>
            <w:sz w:val="28"/>
            <w:szCs w:val="28"/>
          </w:rPr>
          <w:t>мероприятия 4</w:t>
        </w:r>
      </w:hyperlink>
      <w:r>
        <w:rPr>
          <w:sz w:val="28"/>
          <w:szCs w:val="28"/>
        </w:rPr>
        <w:t xml:space="preserve"> приложения N 2 к подпрограмме осуществляется Администрацией Абанского района в рамках реализации краевой субсидии иные межбюджетные трансферты на повышение безопасности дорожного движения за счет средств дорожного фонда Красноярского края в соответствии с </w:t>
      </w:r>
      <w:hyperlink r:id="rId6">
        <w:r>
          <w:rPr>
            <w:rStyle w:val="InternetLink"/>
            <w:sz w:val="28"/>
            <w:szCs w:val="28"/>
          </w:rPr>
          <w:t>Порядком</w:t>
        </w:r>
      </w:hyperlink>
      <w:r>
        <w:rPr>
          <w:sz w:val="28"/>
          <w:szCs w:val="28"/>
        </w:rPr>
        <w:t xml:space="preserve"> распределения и расходования субсидий, утвержденным 24.01.2018года № 22-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лимитов бюджетных обязательств, предусмотренных главным распорядителям бюджетных средст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е образования Абанского района (поселения) предоставляют в администрацию Абанского района (финансовое управление администрации Абанского района) отчет о расходовании средств межбюджетных трансфертов ежеквартально до 1-го числа месяца, следующего за отчетным месяцем, начиная с момента заключения договоров (контрак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нецелевое использование полученных средств межбюджетных трансфертов, а также достоверность представленных сведений возлагается на получателей средств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одпрограммы уточняются ежегодно при рассмотрении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. Управление подпрограммой и контроль за ходом ее выполнения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ю управления настоящей подпрограммой осуществляет администрация Абанского района в лице отдела ЖКХ и АСТ администрации Абан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отдела ЖКХ и АСТ администрации Абанского райо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бор получателей на реализацию мероприятий программы и мероприятий подпрограмм, реализуемых ответственным исполнителе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ация деятельности получателей в ходе реализации мероприятий программы и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осредственный контроль за ходом реализации мероприятий программы и мероприятий подпрограммы, реализуемых получателя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четов о реализации программ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е образования Абанского района(поселения) после согласования с финансовым управлением администрации Абанского района предоставляют в администрацию Абанского района: отчет о расходовании средств межбюджетных трансфертов ежеквартально до 10-го числа месяца, следующего за отчетным месяцем, начиная с момента заключения  договоров (контрактов), отчет о фактически выполненных объемах работ по содержанию, капитальному ремонту и ремонту, безопасности дорожного движения ежеквартально до 10 числа месяца, следующего за отчетным месяцем, начиная с момента заключения  договоров (контрактов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реализации мероприятий подпрограммы осуществляет отдел ЖКХ и АСТ администрации Абанского района.</w:t>
      </w:r>
    </w:p>
    <w:p>
      <w:pPr>
        <w:sectPr>
          <w:type w:val="nextPage"/>
          <w:pgSz w:w="11906" w:h="16838"/>
          <w:pgMar w:left="1418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олномоченными должностными лицами ответственными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, являются руководитель финансового управления администрации Абанского района и начальник отдела ЖКХ и АСТ администрации Абанского района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риложение 1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подпрограммы «Содержание,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 xml:space="preserve">капитальный  ремонт и ремонт автомобильных дорог </w:t>
      </w:r>
    </w:p>
    <w:p>
      <w:pPr>
        <w:pStyle w:val="Normal"/>
        <w:tabs>
          <w:tab w:val="clear" w:pos="709"/>
          <w:tab w:val="center" w:pos="7398" w:leader="none"/>
          <w:tab w:val="right" w:pos="14796" w:leader="none"/>
        </w:tabs>
        <w:autoSpaceDE w:val="false"/>
        <w:ind w:left="7938" w:hanging="0"/>
        <w:rPr/>
      </w:pPr>
      <w:r>
        <w:rPr/>
        <w:t xml:space="preserve">  </w:t>
      </w:r>
      <w:r>
        <w:rPr/>
        <w:t>местного значения Абанского района»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Перечень и значения показателей результативности под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4536"/>
        <w:gridCol w:w="2126"/>
        <w:gridCol w:w="283"/>
        <w:gridCol w:w="425"/>
        <w:gridCol w:w="1134"/>
        <w:gridCol w:w="1135"/>
        <w:gridCol w:w="1417"/>
        <w:gridCol w:w="1701"/>
        <w:gridCol w:w="155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показатели результативности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подпрограммы: Обеспечение сохранности и развитие сети автомобильных дорог Абанского района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: Проведение работ по содержанию, капитальному ремонту и ремонту дорог местного значения.</w:t>
            </w:r>
          </w:p>
        </w:tc>
      </w:tr>
      <w:tr>
        <w:trPr>
          <w:trHeight w:val="13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статист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00</w:t>
            </w:r>
          </w:p>
        </w:tc>
      </w:tr>
      <w:tr>
        <w:trPr>
          <w:trHeight w:val="69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Протяженность автомобильных дорог общего пользования местного значения, работы по содержанию которых выполняются в объеме действующих нормативов . 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м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0,00</w:t>
            </w:r>
          </w:p>
        </w:tc>
      </w:tr>
      <w:tr>
        <w:trPr>
          <w:trHeight w:val="10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капитальному ремонту и ремонту   автомобильных дорог в общей протяженности дорожной сети, запланированной к проведению работ по ее ремонту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105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автомобильных дорог общего пользования местного значения, на которых проведены работы по содержанию автомобильных дорог в общей протяженности дорожной сети, запланированной к проведению работ по ее содержанию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ьные мероприятия  «Мероприятия направленные на повышение безопасности дорожного движения»</w:t>
            </w:r>
          </w:p>
        </w:tc>
      </w:tr>
      <w:tr>
        <w:trPr>
          <w:trHeight w:val="50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шеходные переходы, запланированные к обустройству в общей численности фактически обустроенных пешеходных переходов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</w:r>
      <w:bookmarkStart w:id="3" w:name="Par2033"/>
      <w:bookmarkStart w:id="4" w:name="Par2033"/>
      <w:bookmarkEnd w:id="4"/>
    </w:p>
    <w:tbl>
      <w:tblPr>
        <w:tblW w:w="173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1121"/>
        <w:gridCol w:w="1704"/>
        <w:gridCol w:w="273"/>
        <w:gridCol w:w="862"/>
        <w:gridCol w:w="984"/>
        <w:gridCol w:w="17"/>
        <w:gridCol w:w="850"/>
        <w:gridCol w:w="127"/>
        <w:gridCol w:w="253"/>
        <w:gridCol w:w="741"/>
        <w:gridCol w:w="283"/>
        <w:gridCol w:w="159"/>
        <w:gridCol w:w="709"/>
        <w:gridCol w:w="1137"/>
        <w:gridCol w:w="1137"/>
        <w:gridCol w:w="1135"/>
        <w:gridCol w:w="1275"/>
        <w:gridCol w:w="1805"/>
        <w:gridCol w:w="691"/>
        <w:gridCol w:w="486"/>
        <w:gridCol w:w="451"/>
        <w:gridCol w:w="459"/>
        <w:gridCol w:w="90"/>
        <w:gridCol w:w="63"/>
        <w:gridCol w:w="7"/>
        <w:gridCol w:w="133"/>
      </w:tblGrid>
      <w:tr>
        <w:trPr>
          <w:trHeight w:val="312" w:hRule="atLeast"/>
        </w:trPr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5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ложение  2 </w:t>
            </w:r>
          </w:p>
          <w:p>
            <w:pPr>
              <w:pStyle w:val="Normal"/>
              <w:rPr/>
            </w:pPr>
            <w:r>
              <w:rPr/>
              <w:t>подпрограммы «Содержание, капитальный ремонт и ремонт</w:t>
            </w:r>
          </w:p>
          <w:p>
            <w:pPr>
              <w:pStyle w:val="Normal"/>
              <w:rPr/>
            </w:pPr>
            <w:r>
              <w:rPr/>
              <w:t>автомобильных дорог местного значения Абанского района»</w:t>
            </w:r>
          </w:p>
        </w:tc>
        <w:tc>
          <w:tcPr>
            <w:tcW w:w="75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2" w:hRule="atLeast"/>
        </w:trPr>
        <w:tc>
          <w:tcPr>
            <w:tcW w:w="14983" w:type="dxa"/>
            <w:gridSpan w:val="19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Перечень мероприятий подпрограммы  «Содержание, капитальный ремонт и ремонт автомобильных дорог местного значения Абанского района»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 подпрограммы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412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6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Расходы по годам реализации  (тыс. руб.), 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жидаемый результат от реализации подпрограммного мероприятия (в натуральном выражении)</w:t>
            </w:r>
          </w:p>
        </w:tc>
        <w:tc>
          <w:tcPr>
            <w:tcW w:w="120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7" w:hRule="atLeas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Б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Пр</w:t>
            </w:r>
          </w:p>
        </w:tc>
        <w:tc>
          <w:tcPr>
            <w:tcW w:w="156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того на период </w:t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6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Цель подпрограммы: Обеспечение сохранности и развитие сети автомобильных дорог Абанского района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1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адача: Проведение работ по содержанию, капитальному ремонту и ремонту дорог местного значения.</w:t>
            </w:r>
          </w:p>
        </w:tc>
        <w:tc>
          <w:tcPr>
            <w:tcW w:w="9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еспеч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Абанского района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4 09 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04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,9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2,4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автомобильных дорог общего пользования находящихся в ведении муниципального образования Абанский район 66,9 км</w:t>
            </w:r>
          </w:p>
        </w:tc>
        <w:tc>
          <w:tcPr>
            <w:tcW w:w="106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4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капитальному ремонту и ремонту  автомобильных дорог общего пользования местного значе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0</w:t>
            </w:r>
            <w:r>
              <w:rPr>
                <w:lang w:val="en-US"/>
              </w:rPr>
              <w:t>S</w:t>
            </w:r>
            <w:r>
              <w:rPr/>
              <w:t>50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 735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35,2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735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 205,6</w:t>
            </w:r>
          </w:p>
        </w:tc>
        <w:tc>
          <w:tcPr>
            <w:tcW w:w="298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  и ремонт автомобильных дорог общего пользования находящихся в ведении муниципальных образований (поселений) Абанского района 100% от запланированных</w:t>
            </w:r>
          </w:p>
        </w:tc>
        <w:tc>
          <w:tcPr>
            <w:tcW w:w="1063" w:type="dxa"/>
            <w:gridSpan w:val="4"/>
            <w:vMerge w:val="restart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6160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дельные мероприятия  «Мероприятия  направленные на повышение безопасности дорожного движения»</w:t>
            </w:r>
          </w:p>
        </w:tc>
        <w:tc>
          <w:tcPr>
            <w:tcW w:w="10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85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дение работ по обустройству пешеходных переходов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 09</w:t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  <w:r>
              <w:rPr>
                <w:lang w:val="en-US"/>
              </w:rPr>
              <w:t>R</w:t>
            </w:r>
            <w:r>
              <w:rPr/>
              <w:t>3106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,5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7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,5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устройство пешеходных переходов 100% от запланированных</w:t>
            </w:r>
          </w:p>
        </w:tc>
        <w:tc>
          <w:tcPr>
            <w:tcW w:w="1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87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02,6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720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 110,5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5" w:hanging="0"/>
        <w:jc w:val="both"/>
        <w:outlineLvl w:val="0"/>
        <w:rPr/>
      </w:pPr>
      <w:r>
        <w:rPr/>
      </w:r>
    </w:p>
    <w:sectPr>
      <w:type w:val="nextPage"/>
      <w:pgSz w:orient="landscape" w:w="16838" w:h="11906"/>
      <w:pgMar w:left="1134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1003"/>
        </w:tabs>
        <w:ind w:left="1003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1003"/>
        </w:tabs>
        <w:ind w:left="1003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1363"/>
        </w:tabs>
        <w:ind w:left="1363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1363"/>
        </w:tabs>
        <w:ind w:left="1363" w:hanging="108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1363"/>
        </w:tabs>
        <w:ind w:left="1363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1723"/>
        </w:tabs>
        <w:ind w:left="1723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1723"/>
        </w:tabs>
        <w:ind w:left="1723" w:hanging="144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oterChar">
    <w:name w:val="Footer Char"/>
    <w:basedOn w:val="Style13"/>
    <w:qFormat/>
    <w:rPr>
      <w:rFonts w:cs="Times New Roman"/>
    </w:rPr>
  </w:style>
  <w:style w:type="character" w:styleId="Style16">
    <w:name w:val="Название Знак"/>
    <w:basedOn w:val="Style13"/>
    <w:qFormat/>
    <w:rPr>
      <w:rFonts w:eastAsia="Calibri"/>
      <w:sz w:val="28"/>
      <w:szCs w:val="28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basedOn w:val="Style13"/>
    <w:qFormat/>
    <w:rPr>
      <w:sz w:val="27"/>
      <w:szCs w:val="27"/>
      <w:shd w:fill="FFFFFF" w:val="clear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Основной текст + 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23"/>
      <w:szCs w:val="23"/>
    </w:rPr>
  </w:style>
  <w:style w:type="character" w:styleId="9pt">
    <w:name w:val="Основной текст + 9 pt;Полужирный"/>
    <w:basedOn w:val="Style18"/>
    <w:qFormat/>
    <w:rPr>
      <w:b/>
      <w:bCs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21">
    <w:name w:val="Основной текст с отступом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22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420"/>
    </w:pPr>
    <w:rPr>
      <w:sz w:val="27"/>
      <w:szCs w:val="27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0C32A8449FFDCCBAC8171758B8DEC3CDC1C72600C179B754AE9875E372F708D7130500F4C72DE3TCM2C" TargetMode="External"/><Relationship Id="rId4" Type="http://schemas.openxmlformats.org/officeDocument/2006/relationships/hyperlink" Target="consultantplus://offline/ref=9A86DCF056B708BA5B8EC223D5512E9708E0FE2C6E7E607D5B93FA81B73B89DBC94334D282CEDB1C64B9A72F2DJ2F" TargetMode="External"/><Relationship Id="rId5" Type="http://schemas.openxmlformats.org/officeDocument/2006/relationships/hyperlink" Target="consultantplus://offline/ref=9A86DCF056B708BA5B8EC223D5512E9708E0FE2C6E7E607D5B93FA81B73B89DBC94334D282CEDB1C64B9A72F2DJ2F" TargetMode="External"/><Relationship Id="rId6" Type="http://schemas.openxmlformats.org/officeDocument/2006/relationships/hyperlink" Target="consultantplus://offline/ref=9A86DCF056B708BA5B8EC223D5512E9708E0FE2C6E7E607D5B93FA81B73B89DBC94334D282CEDB1C64B9A72F2DJ2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22:00Z</dcterms:created>
  <dc:creator>Tux</dc:creator>
  <dc:description/>
  <cp:keywords/>
  <dc:language>en-US</dc:language>
  <cp:lastModifiedBy>User</cp:lastModifiedBy>
  <cp:lastPrinted>2021-06-25T14:56:00Z</cp:lastPrinted>
  <dcterms:modified xsi:type="dcterms:W3CDTF">2021-11-12T07:52:00Z</dcterms:modified>
  <cp:revision>167</cp:revision>
  <dc:subject/>
  <dc:title>МУНИЦИПАЛЬНАЯ  ЦЕЛЕВАЯ  ПРОГРАММА</dc:title>
</cp:coreProperties>
</file>