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8.10.2013                       </w:t>
        <w:tab/>
        <w:t xml:space="preserve">      </w:t>
        <w:tab/>
        <w:t xml:space="preserve">  п. Абан</w:t>
        <w:tab/>
        <w:t xml:space="preserve">     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.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администрации Абанского района от 28.10.2013года № 1442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7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1.«Развитие транспортной  системы Абанского района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держание, ремонт и капитальный ремонт автомобильных дорог местного значения Абанского района»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дельные мероприятия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,  направленные на повышение безопасности  дорожного движения»</w:t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абот по содержанию,  ремонту и капитальному ремонту  дорог местного значения.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тяженность автомобильных дорог местного значения, не отвечающих нормативным требованиям, и их удельный вес в общей протя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ее содержанию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ешеходные переходы запланированные к обустройству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едставлены в приложении к паспорту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к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ремонту и капитальному ремонту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содержанию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347 390,8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5 21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 243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 471,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214 218,5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 5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 645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658,2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ляет 132 343,1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1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 598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 812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».</w:t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автотранспортного комплекса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ая автомобилизация населения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роблемой остается неудовлетворительное состояние имеющихся пешеходных пере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социально-экономического развития в транспортной системе Абанского района описание основных целей и задач программы, прогноз развития жилищно-коммунального хозяйства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, и предоставление субсидий организациям,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дпрограмма 1 «Развитие транспортной системы Абанского района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2. Проведение работ по содержанию, ремонту и капитальному ремонту дорог местного значения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 ремонту дорог местного значения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держание, ремонт и капитальный ремонт автомобильных дорог местного значения Абан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Отдельное мероприятие «</w:t>
      </w:r>
      <w:r>
        <w:rPr>
          <w:sz w:val="28"/>
          <w:szCs w:val="28"/>
        </w:rPr>
        <w:t xml:space="preserve">Мероприятия,  направленные на повышение безопасности дорожного движения»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ого мероприятия обеспечивается путем обустройства пешеходных переходов, приобретения и установки дорожных знаков на пешеходных переходах, а также нанесения на них горизонтальной дорожной разметки на автомобильных дорогах общего пользования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Развитие транспортной системы Абанского района» (приложение 1 к программе).</w:t>
      </w:r>
    </w:p>
    <w:p>
      <w:pPr>
        <w:pStyle w:val="Normal"/>
        <w:shd w:fill="FFFFFF" w:val="clear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 В с. Покатеево и д. Хиндичет </w:t>
      </w:r>
      <w:r>
        <w:rPr>
          <w:color w:val="000000"/>
          <w:sz w:val="28"/>
          <w:szCs w:val="28"/>
        </w:rPr>
        <w:t>осуществляется перевозка пассажиров внутренним водным транспортом. Перевозка осуществляется по 1 муниципальному маршруту. Протяженность внутрирайонных водных путей пассажирского сообщения составляет 325 метров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технический уровень автобусов и высокая степень 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 и организациям осуществляющих перевозки пассажиров и багажа внутренним водным транспортом в местном сообщении и на переправах в Абанском районе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авто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субсидий на 1 пассажира с 102,21 руб. в 2016 году до 108,42 руб. в 2023 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субсидий на 1 км. с 27,37 руб. в 2016 году до 29,03 руб. в 2023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водный 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объема субсидий на 1 пассажира с 2278,0 руб. в 2021 году до 1670,3 руб. в 2023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объема субсидий на 1 км с 35 046,21 руб. в 2021 году до 23 128,1 руб. в 2023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. «Содержание, капитальный ремонт  и ремонт автомобильных дорог местного значения Абанского района » (приложение 2 к программе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2. Проведение работ по содержанию, капитальному ремонту и ремонту дорог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автомобильных дорог местного знач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«Мероприятия, направленные на повышение безопасности дорожного движения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ых мероприятий запланировано приобретение и установка дорожных знаков  на пешеходных переходах, а так же нанесение горизонтально дорожной разметки на автомобильных дорогах общего пользования местного знач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ичество пешеходных переходов запланированных к обустройству в общей численности фактически обустроенных пешеходных переходов- 10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/>
      </w:pPr>
      <w:r>
        <w:rPr>
          <w:sz w:val="28"/>
          <w:szCs w:val="28"/>
        </w:rPr>
        <w:t>6. Информация об основных мерах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ей сфере (области) муниципального управления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ных на достижение цели и (или) задач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347 390,88 тыс. рублей, в том числе по годам: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в 2018 году – 36 313,14 тыс. рублей; в 2019 году – 21 267,0 тыс. рублей; в 2020 году – 62 543,14 тыс. рублей; в 2021 году – 75 216,4 тыс. рублей; в 2022 году –  45 243,7 тыс. рублей; в 2023 году – 45 471,0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214 218,55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тыс. рублей; в 2017 году – 17 576,2 тыс. рублей; в 2018 году – 16 639,24 тыс. рублей; в 2019 году – 21 267,0 тыс. рублей; в 2020 году – 27 113,81 тыс. рублей; в 2021 году – 38 558,5 тыс. рублей; в 2022 году – 24 645,3 тыс. рублей, в 2023 году – 24 658,2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ляет 132 343,1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в 2018 году – 19 673,9 тыс. рублей; в 2019 году – 0,0 тыс. рублей; в 2020 году – 35 099,5 тыс. рублей; в 2021 году – 36 158,5 тыс. рублей; в 2022 году – 20 598,4 тыс. рублей; в 2023 году – 20 812,8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й составляет 829,2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в 2018 году – 0,0 тыс. рублей; в 2019 году – 0,0 тыс. рублей; в 2020 году – 329,83 тыс. рублей; в 2021 году – 499,4 тыс. рублей; в 2022 году – 0,0 тыс. рублей; в 2023 году – 0,0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1-2023 годы в муниципальной программе отражены в приложении 3 к муниципальной программе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ограммы 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транспортной системы Абанского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4072"/>
        <w:gridCol w:w="972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752"/>
        <w:gridCol w:w="1400"/>
        <w:gridCol w:w="1134"/>
        <w:gridCol w:w="142"/>
      </w:tblGrid>
      <w:tr>
        <w:trPr>
          <w:trHeight w:val="12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доступности транспортных услуг для населения.</w:t>
            </w:r>
          </w:p>
        </w:tc>
      </w:tr>
      <w:tr>
        <w:trPr>
          <w:trHeight w:val="8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подвижность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пассажиров по водному маршру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4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ые переходы, запланированные к обустройств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1960"/>
        <w:gridCol w:w="2482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 к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  <w:gridCol w:w="1418"/>
        <w:gridCol w:w="1701"/>
        <w:gridCol w:w="1842"/>
        <w:gridCol w:w="212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3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7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931,1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4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5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 862,0</w:t>
            </w:r>
          </w:p>
        </w:tc>
      </w:tr>
      <w:tr>
        <w:trPr>
          <w:trHeight w:val="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1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598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12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569,7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161,3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161,3</w:t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6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51,4</w:t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8,3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7</w:t>
            </w:r>
          </w:p>
        </w:tc>
      </w:tr>
      <w:tr>
        <w:trPr>
          <w:trHeight w:val="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5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851,3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8,4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8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4"/>
        <w:gridCol w:w="1417"/>
        <w:gridCol w:w="273"/>
        <w:gridCol w:w="2113"/>
        <w:gridCol w:w="1103"/>
        <w:gridCol w:w="72"/>
        <w:gridCol w:w="979"/>
        <w:gridCol w:w="446"/>
        <w:gridCol w:w="405"/>
        <w:gridCol w:w="87"/>
        <w:gridCol w:w="487"/>
        <w:gridCol w:w="277"/>
        <w:gridCol w:w="283"/>
        <w:gridCol w:w="426"/>
        <w:gridCol w:w="230"/>
        <w:gridCol w:w="414"/>
        <w:gridCol w:w="271"/>
        <w:gridCol w:w="361"/>
        <w:gridCol w:w="282"/>
        <w:gridCol w:w="72"/>
        <w:gridCol w:w="680"/>
        <w:gridCol w:w="28"/>
        <w:gridCol w:w="72"/>
        <w:gridCol w:w="408"/>
        <w:gridCol w:w="349"/>
        <w:gridCol w:w="376"/>
        <w:gridCol w:w="195"/>
        <w:gridCol w:w="621"/>
        <w:gridCol w:w="461"/>
        <w:gridCol w:w="257"/>
        <w:gridCol w:w="442"/>
      </w:tblGrid>
      <w:tr>
        <w:trPr>
          <w:trHeight w:val="375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я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остановлению от  09.07.2021  №356-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 Абанского района»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567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татус (муниципальная  программа, подпрограмма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4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Абанского района»</w:t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216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243,7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471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 931,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558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645,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658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862,0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158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98,4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12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569,7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 Абанского района»</w:t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27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161,3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2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161,3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65,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29,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56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051,4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00,7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035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00,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1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851,3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3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97,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/>
            </w:pPr>
            <w:r>
              <w:rPr/>
              <w:t>29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jc w:val="center"/>
              <w:rPr/>
            </w:pPr>
            <w:r>
              <w:rPr/>
              <w:t>1 718,4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9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«Развитие транспортной системы Абанского района 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07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3 годы</w:t>
            </w:r>
          </w:p>
        </w:tc>
      </w:tr>
      <w:tr>
        <w:trPr>
          <w:trHeight w:val="43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06 600,9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 3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17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районного бюджета составляет 206 037,3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 3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17,0 тыс. рублей.</w:t>
            </w:r>
          </w:p>
        </w:tc>
      </w:tr>
    </w:tbl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еречню запланирова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 на переправах в Аба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представлены сведения о целевых показателях подпрограммы «</w:t>
      </w:r>
      <w:r>
        <w:rPr>
          <w:sz w:val="28"/>
          <w:szCs w:val="28"/>
        </w:rPr>
        <w:t>Развитие транспортной системы Абанского района</w:t>
      </w:r>
      <w:r>
        <w:rPr>
          <w:color w:val="000000"/>
          <w:sz w:val="28"/>
          <w:szCs w:val="28"/>
        </w:rPr>
        <w:t>» на долгосроч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осуществляется в порядке, предусмотренном в Законе Красноярского края от 16.03.2017 № 3-502 «Об организации  транспортного обслуживания населения в Красноярском крае», а так же в соответствии с утвержденным порядком предоставления и расходования субсидий, утвержденным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/>
      </w:pPr>
      <w:bookmarkStart w:id="1" w:name="Par1971"/>
      <w:bookmarkEnd w:id="1"/>
      <w:r>
        <w:rPr/>
        <w:t xml:space="preserve">Приложение 1 </w:t>
      </w:r>
    </w:p>
    <w:p>
      <w:pPr>
        <w:pStyle w:val="Normal"/>
        <w:overflowPunct w:val="false"/>
        <w:autoSpaceDE w:val="false"/>
        <w:ind w:left="9781" w:hanging="0"/>
        <w:textAlignment w:val="baseline"/>
        <w:rPr/>
      </w:pPr>
      <w:r>
        <w:rPr/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977"/>
      <w:bookmarkEnd w:id="2"/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ъем субсидий на 1 пассажи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пас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й на 1 км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руб/пасс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 4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504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0 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3 128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80"/>
        <w:gridCol w:w="1284"/>
        <w:gridCol w:w="95"/>
        <w:gridCol w:w="730"/>
        <w:gridCol w:w="25"/>
        <w:gridCol w:w="754"/>
        <w:gridCol w:w="97"/>
        <w:gridCol w:w="156"/>
        <w:gridCol w:w="1142"/>
        <w:gridCol w:w="239"/>
        <w:gridCol w:w="22"/>
        <w:gridCol w:w="851"/>
        <w:gridCol w:w="1134"/>
        <w:gridCol w:w="1134"/>
        <w:gridCol w:w="1134"/>
        <w:gridCol w:w="1087"/>
        <w:gridCol w:w="1606"/>
        <w:gridCol w:w="378"/>
        <w:gridCol w:w="528"/>
      </w:tblGrid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9"/>
            <w:tcBorders/>
            <w:vAlign w:val="bottom"/>
          </w:tcPr>
          <w:p>
            <w:pPr>
              <w:pStyle w:val="Normal"/>
              <w:ind w:left="2327" w:hanging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left="2327" w:hanging="0"/>
              <w:rPr/>
            </w:pPr>
            <w:r>
              <w:rPr/>
              <w:t>подпрограммы «Развитие транспортной системы</w:t>
            </w:r>
          </w:p>
          <w:p>
            <w:pPr>
              <w:pStyle w:val="Normal"/>
              <w:ind w:left="232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781" w:type="dxa"/>
            <w:gridSpan w:val="2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годам реализации  (тыс. руб.),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период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7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95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везенных пассажиров в год - 133000 человек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42" w:leader="none"/>
                <w:tab w:val="left" w:pos="567" w:leader="none"/>
                <w:tab w:val="left" w:pos="1418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2100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2 2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 59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5 333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41 138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both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  <w:t>Количество рейсов за навигационный период - 1072 человек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2100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6 52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7 9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9 65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к муниципальной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системы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»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капитальный ремонт и ремонт автомобильных дорог местного значения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работы,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капитальному ремонту и ремонту 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приложение 1 к подпрограмме «Содержание, капитальный ремонт и ремонт автомобильных дорог местного значения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-2023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 составляет </w:t>
            </w:r>
            <w:r>
              <w:rPr>
                <w:sz w:val="28"/>
                <w:szCs w:val="28"/>
                <w:shd w:fill="00B0F0" w:val="clear"/>
              </w:rPr>
              <w:t>139 071,58</w:t>
            </w:r>
            <w:r>
              <w:rPr>
                <w:sz w:val="28"/>
                <w:szCs w:val="28"/>
              </w:rPr>
              <w:t xml:space="preserve">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37 565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 20 629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– 20 85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8 181,2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2 031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328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34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130 061,1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1 – 35 03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 30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20 515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0,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Мероприятия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дпрограмме представлены сведения о целевых показателях подпрограммы "Содержание, капитальный ремонт  и ремонт автомобильных дорог местного значения Абанского района и повышение безопасности дорожного движения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 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>мероприятия 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бразования Абанского района 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797" w:firstLine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Приложение 1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подпрограммы «Содержание,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капитальный  ремонт и ремонт автомобильных дорог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536"/>
        <w:gridCol w:w="2126"/>
        <w:gridCol w:w="283"/>
        <w:gridCol w:w="425"/>
        <w:gridCol w:w="1134"/>
        <w:gridCol w:w="1135"/>
        <w:gridCol w:w="1417"/>
        <w:gridCol w:w="170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3" w:name="Par2033"/>
      <w:bookmarkStart w:id="4" w:name="Par2033"/>
      <w:bookmarkEnd w:id="4"/>
    </w:p>
    <w:tbl>
      <w:tblPr>
        <w:tblW w:w="1707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21"/>
        <w:gridCol w:w="1704"/>
        <w:gridCol w:w="273"/>
        <w:gridCol w:w="862"/>
        <w:gridCol w:w="984"/>
        <w:gridCol w:w="17"/>
        <w:gridCol w:w="850"/>
        <w:gridCol w:w="127"/>
        <w:gridCol w:w="253"/>
        <w:gridCol w:w="741"/>
        <w:gridCol w:w="283"/>
        <w:gridCol w:w="159"/>
        <w:gridCol w:w="709"/>
        <w:gridCol w:w="1137"/>
        <w:gridCol w:w="1137"/>
        <w:gridCol w:w="1135"/>
        <w:gridCol w:w="1275"/>
        <w:gridCol w:w="1805"/>
        <w:gridCol w:w="691"/>
        <w:gridCol w:w="201"/>
        <w:gridCol w:w="451"/>
        <w:gridCol w:w="459"/>
        <w:gridCol w:w="90"/>
        <w:gridCol w:w="63"/>
        <w:gridCol w:w="7"/>
        <w:gridCol w:w="133"/>
      </w:tblGrid>
      <w:tr>
        <w:trPr>
          <w:trHeight w:val="312" w:hRule="atLeast"/>
        </w:trPr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ns w:id="1" w:author="User" w:date="2021-07-09T11:07:00Z"/>
              </w:rPr>
            </w:pPr>
            <w:ins w:id="0" w:author="User" w:date="2021-07-09T11:07:00Z">
              <w:r>
                <w:rPr/>
              </w:r>
            </w:ins>
          </w:p>
          <w:p>
            <w:pPr>
              <w:pStyle w:val="Normal"/>
              <w:rPr>
                <w:ins w:id="3" w:author="User" w:date="2021-07-09T11:07:00Z"/>
              </w:rPr>
            </w:pPr>
            <w:ins w:id="2" w:author="User" w:date="2021-07-09T11:07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  <w:t xml:space="preserve">Приложение  2 </w:t>
            </w:r>
          </w:p>
          <w:p>
            <w:pPr>
              <w:pStyle w:val="Normal"/>
              <w:rPr/>
            </w:pPr>
            <w:r>
              <w:rPr/>
              <w:t>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>автомобильных дорог местного значения Абанского района»</w:t>
            </w:r>
          </w:p>
        </w:tc>
        <w:tc>
          <w:tcPr>
            <w:tcW w:w="7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983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2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31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987,0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9 880,8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5 439,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5 439,8</w:t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4 940,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4 940,4</w:t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держание автомобильных дорог общего пользования местного значения за счет средств дорожного  фонда Красноярского кра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00</w:t>
            </w:r>
            <w:r>
              <w:rPr>
                <w:lang w:val="en-US"/>
              </w:rPr>
              <w:t>S</w:t>
            </w:r>
            <w:r>
              <w:rPr/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/>
              </w:rPr>
            </w:pPr>
            <w:r>
              <w:rPr>
                <w:lang w:val="en-US"/>
              </w:rPr>
              <w:t>5 154.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60.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4.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/>
              </w:rPr>
            </w:pPr>
            <w:r>
              <w:rPr>
                <w:lang w:val="en-US"/>
              </w:rPr>
              <w:t>16 089.7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 80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 800,0</w:t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87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обустройству пешеходных переход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123,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718,4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1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8 689,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6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80 769,8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22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yperlink" Target="consultantplus://offline/ref=9A86DCF056B708BA5B8EC223D5512E9708E0FE2C6E7E607D5B93FA81B73B89DBC94334D282CEDB1C64B9A72F2DJ2F" TargetMode="External"/><Relationship Id="rId5" Type="http://schemas.openxmlformats.org/officeDocument/2006/relationships/hyperlink" Target="consultantplus://offline/ref=9A86DCF056B708BA5B8EC223D5512E9708E0FE2C6E7E607D5B93FA81B73B89DBC94334D282CEDB1C64B9A72F2DJ2F" TargetMode="External"/><Relationship Id="rId6" Type="http://schemas.openxmlformats.org/officeDocument/2006/relationships/hyperlink" Target="consultantplus://offline/ref=9A86DCF056B708BA5B8EC223D5512E9708E0FE2C6E7E607D5B93FA81B73B89DBC94334D282CEDB1C64B9A72F2DJ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2:00Z</dcterms:created>
  <dc:creator>Tux</dc:creator>
  <dc:description/>
  <cp:keywords/>
  <dc:language>en-US</dc:language>
  <cp:lastModifiedBy>User</cp:lastModifiedBy>
  <cp:lastPrinted>2021-06-25T14:56:00Z</cp:lastPrinted>
  <dcterms:modified xsi:type="dcterms:W3CDTF">2021-07-09T04:08:00Z</dcterms:modified>
  <cp:revision>146</cp:revision>
  <dc:subject/>
  <dc:title>МУНИЦИПАЛЬНАЯ  ЦЕЛЕВАЯ  ПРОГРАММА</dc:title>
</cp:coreProperties>
</file>