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8.10.2013                       </w:t>
        <w:tab/>
        <w:t xml:space="preserve">   </w:t>
        <w:tab/>
        <w:t>п. Абан</w:t>
        <w:tab/>
        <w:t xml:space="preserve">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к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от 28.10.2013 года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442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rmal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7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1.«Развитие транспортной  системы Абанского района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держание, ремонт и капитальный ремонт автомобильных дорог местного значения Абанского района»;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дельные мероприятия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,  направленные на повышение безопасности  дорожного движения»</w:t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абот по содержанию,  ремонту и капитальному ремонту  дорог местного значения.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тяженность автомобильных дорог местного значения, не отвечающих нормативным требованиям, и их удельный вес в общей протя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ее содержанию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ешеходные переходы запланированные к обустройству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едставлены в приложении к паспорту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к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ремонту и капитальному ремонту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содержанию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  пешеходные переходы, запланированные к обустройству в общей численности фактически обустроенных пешеходных переходо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291 077,94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36 41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  45 026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 45 243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  45 471,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195 817,1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22 636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4 634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 645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658,2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5 260,8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0 39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 598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 812,8 тыс. рублей.</w:t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роблемой остается неудовлетворительное состояние имеющихся пешеходных пере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 социально-экономического развития в транспортной системе Абанского района описание основных целей и задач программы, прогноз развития жилищно-коммунального хозяйства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дпрограмма 1  «Развитие транспортной системы Абанского района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2. Проведение работ по содержанию, ремонту и капитальному ремонту дорог местного значения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 ремонту дорог местного значения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держание, ремонт и капитальный ремонт автомобильных дорог местного значения Абан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Отдельное мероприятие «</w:t>
      </w:r>
      <w:r>
        <w:rPr>
          <w:sz w:val="28"/>
          <w:szCs w:val="28"/>
        </w:rPr>
        <w:t xml:space="preserve">Мероприятия,  направленные на повышение безопасности дорожного движения»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ого мероприятия обеспечивается путем обустройства пешеходных переходов, приобретения и установки дорожных знаков на пешеходных переходах, а также нанесения на них горизонтальной дорожной разметки на автомобильных дорогах общего пользования местного знач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Развитие транспортной системы Абанского района» (приложение 1 к программ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технический уровень автобусов и высокая степень 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я объема субсидий на 1 пассажира с 102,21 руб. в 2016 году до 108,42 руб. в 2023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е объема субсидий на 1 км. с 27,37 руб. в 2016 году до 29,03 руб. в 2023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программа 2. «Содержание, капитальный ремонт  и ремонт автомобильных дорог местного значения Абанского района » (приложение 2 к программе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2. Проведение работ по содержанию, капитальному ремонту и ремонту  дорог местного знач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автомобильных дорог местного знач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«Мероприятия, направленные на повышение безопасности дорожного движения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отдельных мероприятий запланировано приобретение и установка дорожных знаков  на пешеходных переходах, а так же нанесение горизонтально дорожной разметки на автомобильных дорогах общего пользования местного зна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ешеходных переходов запланированных к обустройству в общей численности  фактически обустроенных пешеходных переходов- 100%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/>
      </w:pPr>
      <w:r>
        <w:rPr>
          <w:sz w:val="28"/>
          <w:szCs w:val="28"/>
        </w:rPr>
        <w:t>6. Информация об основных мерах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ей сфере (области) муниципального управл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ных на достижение цели и (или) задач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щий объем финансирования программы составляет 291 077,9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6 году – 18 795,2 тыс. рублей; в 2017 году – 17 576,2 тыс. рублей; в 2018 году – 36 313,14 тыс. рублей; в 2019 году – 21 267,0 тыс. рублей; в 2020 году – 36 419,9 тыс. рублей; в 2021 году – 45 026,8 тыс. рублей; в 2022 году – 45 243,7 тыс. рублей; в 2023 году – 45 471,0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195 817,1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в 2014 году –  12 421,0 тыс. рублей; в 2015 году – 12 544,1 тыс. рублей; в 2016 году – 18 795,2  тыс. рублей; в 2017 году – 17 576,2 тыс. рублей; в 2018 году – 16 639,24 тыс. рублей; в 2019 году – 21 267,0 тыс. рублей; в 2020 году – 22 636,4 тыс. рублей; в 2021 году – 24 634,6 тыс. рублей; в 2022 году – 24 645,3 тыс. рублей; в 2023 году – 24 658,2 тыс</w:t>
      </w:r>
      <w:r>
        <w:rPr>
          <w:sz w:val="28"/>
          <w:szCs w:val="28"/>
          <w:shd w:fill="D9D9D9" w:val="clear"/>
        </w:rPr>
        <w:t>.</w:t>
      </w:r>
      <w:r>
        <w:rPr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За счет средств краевого бюджета составляет 95 260,8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0,0 тыс. рублей; в 2015 году – 0,0 тыс. рублей; в 2016 году – 0,0 тыс. рублей; в 2017 году – 0,0 тыс. рублей; в 2018 году – 19 673,9 тыс. рублей;  в 2019 году –  0,0 тыс. рублей; в 2020 году 13 783,5 тыс. рублей; в 2021 году – 20 392,2 тыс. рублей; в 2022 году – 20 598,4 тыс. рублей; в 2023 году – 20 812,8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1-2023 годы в муниципальной программе отражены в приложении 3 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транспортной системы Абанского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9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4072"/>
        <w:gridCol w:w="972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752"/>
        <w:gridCol w:w="1684"/>
        <w:gridCol w:w="1417"/>
        <w:gridCol w:w="84"/>
      </w:tblGrid>
      <w:tr>
        <w:trPr>
          <w:trHeight w:val="12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доступности транспортных услуг для населения.</w:t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подвижность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</w:tr>
      <w:tr>
        <w:trPr>
          <w:trHeight w:val="7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ые переходы, запланированные к обустройств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1960"/>
        <w:gridCol w:w="2482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 1 к  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/>
            </w:pPr>
            <w:r>
              <w:rPr/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  <w:gridCol w:w="1418"/>
        <w:gridCol w:w="1701"/>
        <w:gridCol w:w="1842"/>
        <w:gridCol w:w="212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43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7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 741,5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4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5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 938,1</w:t>
            </w:r>
          </w:p>
        </w:tc>
      </w:tr>
      <w:tr>
        <w:trPr>
          <w:trHeight w:val="376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9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12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803,4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Развитие  транспортной системы  Абанского района</w:t>
            </w:r>
            <w:r>
              <w:rPr/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3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2 951,1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3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2 951,1</w:t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1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629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856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897,9</w:t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8,3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</w:tr>
      <w:tr>
        <w:trPr>
          <w:trHeight w:val="46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15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910,9</w:t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ы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9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,50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9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0"/>
        <w:gridCol w:w="1423"/>
        <w:gridCol w:w="268"/>
        <w:gridCol w:w="2114"/>
        <w:gridCol w:w="1108"/>
        <w:gridCol w:w="67"/>
        <w:gridCol w:w="979"/>
        <w:gridCol w:w="88"/>
        <w:gridCol w:w="363"/>
        <w:gridCol w:w="487"/>
        <w:gridCol w:w="492"/>
        <w:gridCol w:w="271"/>
        <w:gridCol w:w="283"/>
        <w:gridCol w:w="231"/>
        <w:gridCol w:w="431"/>
        <w:gridCol w:w="330"/>
        <w:gridCol w:w="84"/>
        <w:gridCol w:w="265"/>
        <w:gridCol w:w="927"/>
        <w:gridCol w:w="36"/>
        <w:gridCol w:w="35"/>
        <w:gridCol w:w="708"/>
        <w:gridCol w:w="9"/>
        <w:gridCol w:w="346"/>
        <w:gridCol w:w="266"/>
        <w:gridCol w:w="386"/>
        <w:gridCol w:w="482"/>
        <w:gridCol w:w="231"/>
        <w:gridCol w:w="621"/>
        <w:gridCol w:w="424"/>
        <w:gridCol w:w="263"/>
        <w:gridCol w:w="471"/>
      </w:tblGrid>
      <w:tr>
        <w:trPr>
          <w:trHeight w:val="375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17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 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 Абанского района»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6140" w:type="dxa"/>
            <w:gridSpan w:val="3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татус (муниципальная  программа, подпрограмм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40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Абанского района»</w:t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26,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47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 741,5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634,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64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658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38,1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92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9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12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03,4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 Абанского района»</w:t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951,1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951,0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12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2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56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897,9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7,0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94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0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1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910,9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5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06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5</w:t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3 к муниципальной программе «Развитие транспортной системы Абанского района 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07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3 годы</w:t>
            </w:r>
          </w:p>
        </w:tc>
      </w:tr>
      <w:tr>
        <w:trPr>
          <w:trHeight w:val="43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районного бюджета составляет 190 781,7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2 321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4 31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 3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17,0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еречню запланирова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представлены сведения о целевых показателях подпрограммы «</w:t>
      </w:r>
      <w:r>
        <w:rPr>
          <w:sz w:val="28"/>
          <w:szCs w:val="28"/>
        </w:rPr>
        <w:t>Развитие транспортной системы Абанского района</w:t>
      </w:r>
      <w:r>
        <w:rPr>
          <w:color w:val="000000"/>
          <w:sz w:val="28"/>
          <w:szCs w:val="28"/>
        </w:rPr>
        <w:t>» на долгосроч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осуществляется в порядке,  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bookmarkStart w:id="1" w:name="Par1971"/>
      <w:bookmarkEnd w:id="1"/>
      <w:r>
        <w:rPr>
          <w:sz w:val="28"/>
          <w:szCs w:val="28"/>
        </w:rPr>
        <w:t xml:space="preserve">Приложение  1 </w:t>
      </w:r>
    </w:p>
    <w:p>
      <w:pPr>
        <w:pStyle w:val="Normal"/>
        <w:overflowPunct w:val="false"/>
        <w:autoSpaceDE w:val="false"/>
        <w:ind w:left="978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977"/>
      <w:bookmarkEnd w:id="2"/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пас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268"/>
        <w:gridCol w:w="95"/>
        <w:gridCol w:w="322"/>
        <w:gridCol w:w="1284"/>
        <w:gridCol w:w="95"/>
        <w:gridCol w:w="730"/>
        <w:gridCol w:w="25"/>
        <w:gridCol w:w="754"/>
        <w:gridCol w:w="97"/>
        <w:gridCol w:w="156"/>
        <w:gridCol w:w="1142"/>
        <w:gridCol w:w="239"/>
        <w:gridCol w:w="22"/>
        <w:gridCol w:w="851"/>
        <w:gridCol w:w="1134"/>
        <w:gridCol w:w="1134"/>
        <w:gridCol w:w="1134"/>
        <w:gridCol w:w="1275"/>
        <w:gridCol w:w="1418"/>
        <w:gridCol w:w="115"/>
        <w:gridCol w:w="452"/>
        <w:gridCol w:w="528"/>
      </w:tblGrid>
      <w:tr>
        <w:trPr>
          <w:trHeight w:val="31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5 к Постановлению администрации Абанского района </w:t>
            </w:r>
          </w:p>
          <w:p>
            <w:pPr>
              <w:pStyle w:val="Normal"/>
              <w:rPr/>
            </w:pPr>
            <w:r>
              <w:rPr/>
              <w:t>Приложение 2 подпрограммы «Развитие транспортной систе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6302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1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овышение доступности транспортных услуг для населения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1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951,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везенных пассажиров в год - 133000 человек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5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к муниципальной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системы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»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капитальный ремонт и ремонт автомобильных дорог местного значения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работы,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капитальному ремонту и ремонту 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приложение 1 к подпрограмме «Содержание, капитальный ремонт и ремонт автомобильных дорог местного значения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-2023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99 403,84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4 09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20 41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 20 629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– 20 85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5 035,54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15 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1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328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34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4 368,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1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2 – 20 30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20 515,3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Мероприятия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дпрограмме представлены сведения о целевых показателях подпрограммы "Содержание, капитальный ремонт  и ремонт автомобильных дорог местного значения Абанского района и повышение безопасности дорожного движения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 xml:space="preserve">мероприятия </w:t>
        </w:r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 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>мероприятия 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бразования Абанского района 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Приложение 1 подпрограммы «Содержание,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капитальный  ремонт и ремонт автомобильных   дорог </w:t>
      </w:r>
    </w:p>
    <w:p>
      <w:pPr>
        <w:pStyle w:val="Normal"/>
        <w:tabs>
          <w:tab w:val="clear" w:pos="708"/>
          <w:tab w:val="center" w:pos="7398" w:leader="none"/>
          <w:tab w:val="right" w:pos="14796" w:leader="none"/>
        </w:tabs>
        <w:autoSpaceDE w:val="false"/>
        <w:ind w:left="7797" w:firstLine="283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536"/>
        <w:gridCol w:w="2126"/>
        <w:gridCol w:w="283"/>
        <w:gridCol w:w="425"/>
        <w:gridCol w:w="1134"/>
        <w:gridCol w:w="1135"/>
        <w:gridCol w:w="1417"/>
        <w:gridCol w:w="170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3" w:name="Par2033"/>
      <w:bookmarkStart w:id="4" w:name="Par2033"/>
      <w:bookmarkEnd w:id="4"/>
    </w:p>
    <w:tbl>
      <w:tblPr>
        <w:tblW w:w="182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32"/>
        <w:gridCol w:w="2836"/>
        <w:gridCol w:w="142"/>
        <w:gridCol w:w="281"/>
        <w:gridCol w:w="853"/>
        <w:gridCol w:w="993"/>
        <w:gridCol w:w="141"/>
        <w:gridCol w:w="854"/>
        <w:gridCol w:w="253"/>
        <w:gridCol w:w="741"/>
        <w:gridCol w:w="283"/>
        <w:gridCol w:w="850"/>
        <w:gridCol w:w="1134"/>
        <w:gridCol w:w="1134"/>
        <w:gridCol w:w="1134"/>
        <w:gridCol w:w="1276"/>
        <w:gridCol w:w="1837"/>
        <w:gridCol w:w="691"/>
        <w:gridCol w:w="136"/>
        <w:gridCol w:w="20"/>
        <w:gridCol w:w="8"/>
        <w:gridCol w:w="488"/>
        <w:gridCol w:w="350"/>
        <w:gridCol w:w="109"/>
        <w:gridCol w:w="20"/>
        <w:gridCol w:w="68"/>
        <w:gridCol w:w="28"/>
      </w:tblGrid>
      <w:tr>
        <w:trPr>
          <w:trHeight w:val="312" w:hRule="atLeast"/>
        </w:trPr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8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 2 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ных дорог местного значения Абанского района»</w:t>
            </w:r>
          </w:p>
        </w:tc>
        <w:tc>
          <w:tcPr>
            <w:tcW w:w="5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6296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7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821,2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держание автомобильных дорог общего пользования местного значения за счет средств дорожного  фонда Красноя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00</w:t>
            </w:r>
            <w:r>
              <w:rPr>
                <w:lang w:val="en-US"/>
              </w:rPr>
              <w:t>S</w:t>
            </w:r>
            <w:r>
              <w:rPr/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154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4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 089.7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12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обустройству пешеходных пере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74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.</w:t>
            </w:r>
            <w:r>
              <w:rPr>
                <w:lang w:val="en-US"/>
              </w:rPr>
              <w:t>5</w:t>
            </w:r>
            <w:r>
              <w:rPr/>
              <w:t xml:space="preserve">                                                                        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10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90,4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22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yperlink" Target="consultantplus://offline/ref=9A86DCF056B708BA5B8EC223D5512E9708E0FE2C6E7E607D5B93FA81B73B89DBC94334D282CEDB1C64B9A72F2DJ2F" TargetMode="External"/><Relationship Id="rId5" Type="http://schemas.openxmlformats.org/officeDocument/2006/relationships/hyperlink" Target="consultantplus://offline/ref=9A86DCF056B708BA5B8EC223D5512E9708E0FE2C6E7E607D5B93FA81B73B89DBC94334D282CEDB1C64B9A72F2DJ2F" TargetMode="External"/><Relationship Id="rId6" Type="http://schemas.openxmlformats.org/officeDocument/2006/relationships/hyperlink" Target="consultantplus://offline/ref=9A86DCF056B708BA5B8EC223D5512E9708E0FE2C6E7E607D5B93FA81B73B89DBC94334D282CEDB1C64B9A72F2DJ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2:00Z</dcterms:created>
  <dc:creator>Tux</dc:creator>
  <dc:description/>
  <cp:keywords/>
  <dc:language>en-US</dc:language>
  <cp:lastModifiedBy>User</cp:lastModifiedBy>
  <cp:lastPrinted>2019-11-19T15:37:00Z</cp:lastPrinted>
  <dcterms:modified xsi:type="dcterms:W3CDTF">2020-12-07T03:20:00Z</dcterms:modified>
  <cp:revision>107</cp:revision>
  <dc:subject/>
  <dc:title>МУНИЦИПАЛЬНАЯ  ЦЕЛЕВАЯ  ПРОГРАММА</dc:title>
</cp:coreProperties>
</file>