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12.11.2018                                        п. Абан</w:t>
        <w:tab/>
        <w:t xml:space="preserve">                                   №  49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транспортной системы 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1 «Паспорт муниципальной программы»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Этапы и сроки реализации муниципальной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100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4 по 2021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 составляет 161 527,2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21 28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1 325,4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141 853,3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21 285,2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1 325,4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 краевого бюджета составляет 19 673,9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 0,0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В разделе 5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11 изложить в новой редакции:</w:t>
      </w:r>
    </w:p>
    <w:p>
      <w:pPr>
        <w:pStyle w:val="TextBodyIndent"/>
        <w:tabs>
          <w:tab w:val="clear" w:pos="708"/>
          <w:tab w:val="left" w:pos="-142" w:leader="none"/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 реализации подпрограммы – 2014-2021 год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3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увеличения объема субсидий на 1 пассажира с 102,21 руб. в 2016 году до 108,42 руб. в 2021 году;»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4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увеличение объема субсидий на 1 км с 27,37 руб. в 2016 году до 29,03 руб. в 2021 год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 раздел 7 муниципальной программы  изложить в новой редакции: «Общий объем финансирования программы  составляет 161 527,2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6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 –  12 421,0 тыс. рублей; в 2015 году –  12 544,1 тыс. рублей; в 2016 году –  18 795,2  тыс. рублей; в 2017 году –  17 576,2 тыс. рублей; в 2018 году –  36 313,14 тыс. рублей; в 2019 году –   21 267,0 тыс. рублей; в 2020 году –   21 285,2 тыс. рублей; в 2021 году –   21 325,4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141 853,3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 в 2015 году –  12 544,1 тыс. рублей; в 2016 году –  18 795,2  тыс. рублей; в 2017 году –  17 576,2 тыс. рублей;  в 2018 году –  16 639,24 тыс. рублей; в 2019 году –   21 267,0 тыс. рублей; в 2020 году –   21 285,26 тыс. рублей; в 2021 году –   21 325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ляет 19 673,9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2014 году –  0,0 тыс. рублей; в 2015 году –  0,0 тыс. рублей; в 2016 году –  0,0  тыс. рублей; в 2017 году –  0,0 тыс. рублей; в 2018 году –  19 673,9 тыс. рублей; в 2019 году –    0,0 тыс. рублей;  в 2020 году 0,0 тыс. рублей, в 2021 году 0,0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 представлено в приложении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2 к программ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 паспорту муниципальной программы изложить в новой редакции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 муниципальной программе  изложить в новой редакции,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4. в приложении 3 к муниципальной програ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зделе 1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Сроки реализации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992"/>
      </w:tblGrid>
      <w:tr>
        <w:trPr>
          <w:trHeight w:val="1073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4 по 2021 год.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Информация по ресурсному обеспечению подпрограммы» изложить в ново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 за счет районного бюджета составляет 137  491,3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 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 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0 990,9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 1 к  подпрограмме «Развитие транспортной системы Абанского района» изложить в новой редакции, согласно приложению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5.  В приложении 4 к муниципальной програ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троку «Сроки реализации муниципальной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992"/>
      </w:tblGrid>
      <w:tr>
        <w:trPr>
          <w:trHeight w:val="133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4 по 2021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ново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 составляет 24 035,9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294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    334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4 362,0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 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294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–       334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составляет 19 673,9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   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   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  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    0,0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 2 к подпрограмме.»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 к подпрограмме «Содержание, капитальный ремонт и ремонт  автомобильных дорог местного значения Абанского района» изложить в новой редакции, согласно приложению 6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7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 сайте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 законную силу с 01.01.2019год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 выполнением данного постановления  возложить на Первого заместителя Главы администрации Абанского района С.Д. Горнак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Г.В.Иванч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риложение 1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администрации Абанского района от 12.11.2018 №493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программы 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транспортной системы Абанского 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82"/>
        <w:gridCol w:w="976"/>
        <w:gridCol w:w="825"/>
        <w:gridCol w:w="724"/>
        <w:gridCol w:w="721"/>
        <w:gridCol w:w="721"/>
        <w:gridCol w:w="721"/>
        <w:gridCol w:w="900"/>
        <w:gridCol w:w="901"/>
        <w:gridCol w:w="901"/>
        <w:gridCol w:w="900"/>
        <w:gridCol w:w="901"/>
        <w:gridCol w:w="901"/>
        <w:gridCol w:w="901"/>
        <w:gridCol w:w="17"/>
      </w:tblGrid>
      <w:tr>
        <w:trPr>
          <w:trHeight w:val="12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Повышение доступности транспортных услуг для населения.</w:t>
            </w:r>
          </w:p>
        </w:tc>
      </w:tr>
      <w:tr>
        <w:trPr>
          <w:trHeight w:val="6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 подвижность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поездок/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</w:tr>
      <w:tr>
        <w:trPr>
          <w:trHeight w:val="7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ешеходные переходы, запланированные к обустройству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7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701"/>
        <w:gridCol w:w="140"/>
        <w:gridCol w:w="283"/>
        <w:gridCol w:w="1412"/>
        <w:gridCol w:w="997"/>
        <w:gridCol w:w="567"/>
        <w:gridCol w:w="554"/>
        <w:gridCol w:w="939"/>
        <w:gridCol w:w="979"/>
        <w:gridCol w:w="216"/>
        <w:gridCol w:w="147"/>
        <w:gridCol w:w="92"/>
        <w:gridCol w:w="333"/>
        <w:gridCol w:w="137"/>
        <w:gridCol w:w="12"/>
        <w:gridCol w:w="135"/>
        <w:gridCol w:w="359"/>
        <w:gridCol w:w="128"/>
        <w:gridCol w:w="75"/>
        <w:gridCol w:w="147"/>
        <w:gridCol w:w="114"/>
        <w:gridCol w:w="684"/>
        <w:gridCol w:w="68"/>
        <w:gridCol w:w="404"/>
        <w:gridCol w:w="10"/>
        <w:gridCol w:w="263"/>
        <w:gridCol w:w="158"/>
        <w:gridCol w:w="37"/>
        <w:gridCol w:w="240"/>
        <w:gridCol w:w="530"/>
        <w:gridCol w:w="33"/>
        <w:gridCol w:w="708"/>
        <w:gridCol w:w="6"/>
        <w:gridCol w:w="288"/>
        <w:gridCol w:w="327"/>
        <w:gridCol w:w="350"/>
        <w:gridCol w:w="33"/>
        <w:gridCol w:w="206"/>
        <w:gridCol w:w="360"/>
        <w:gridCol w:w="142"/>
        <w:gridCol w:w="142"/>
        <w:gridCol w:w="284"/>
        <w:gridCol w:w="195"/>
        <w:gridCol w:w="89"/>
        <w:gridCol w:w="844"/>
        <w:gridCol w:w="147"/>
        <w:gridCol w:w="153"/>
        <w:gridCol w:w="716"/>
      </w:tblGrid>
      <w:tr>
        <w:trPr>
          <w:trHeight w:val="312" w:hRule="atLeast"/>
        </w:trPr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2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 к Постановлению администрации Абанского района от  12.11.2018   №493-п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е  1 к  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66" w:type="dxa"/>
            <w:gridSpan w:val="4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й  программы, подпрограммы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бюджетной системы/ источники финансирования</w:t>
            </w:r>
          </w:p>
        </w:tc>
        <w:tc>
          <w:tcPr>
            <w:tcW w:w="7089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98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325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 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67,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85,2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25,4</w:t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877,6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8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67,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85,2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25,4</w:t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877,6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9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 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990,9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90,9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90,9</w:t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972,7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990,9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90,9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90,9</w:t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972,7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1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4,3 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,9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1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4,3 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,9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ые мероприятия</w:t>
            </w:r>
          </w:p>
        </w:tc>
        <w:tc>
          <w:tcPr>
            <w:tcW w:w="3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9" w:firstLine="2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17" w:type="dxa"/>
            <w:gridSpan w:val="2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3 к Постановлению администрации Абанского района от 12.11.2018    №493-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 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  муниципальной  программ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Развитие транспортной системы  Абанского района»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7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7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7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8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(муниципальная  программа, подпрограмма</w:t>
            </w:r>
          </w:p>
        </w:tc>
        <w:tc>
          <w:tcPr>
            <w:tcW w:w="2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ы</w:t>
            </w:r>
          </w:p>
        </w:tc>
        <w:tc>
          <w:tcPr>
            <w:tcW w:w="32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354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8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</w:t>
            </w:r>
          </w:p>
        </w:tc>
        <w:tc>
          <w:tcPr>
            <w:tcW w:w="283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системы  Абанского района»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67,0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85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32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 877,6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67,0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85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32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 877,6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системы  Абанского района»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90,9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90,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90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972,7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0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90,9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90,9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90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972,7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2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9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04090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</w:t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9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мероприятия </w:t>
            </w:r>
          </w:p>
        </w:tc>
        <w:tc>
          <w:tcPr>
            <w:tcW w:w="2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Мероприятия направленные на повышение безопасности дорожного движения»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bookmarkStart w:id="1" w:name="Par1971"/>
      <w:bookmarkEnd w:id="1"/>
      <w:r>
        <w:rPr>
          <w:sz w:val="28"/>
          <w:szCs w:val="28"/>
        </w:rPr>
        <w:t>Приложение 4 к Постановлению администрации Абанского района от  12.11.2018   №493-п</w:t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overflowPunct w:val="false"/>
        <w:autoSpaceDE w:val="false"/>
        <w:ind w:left="978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977"/>
      <w:bookmarkEnd w:id="2"/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пас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1134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73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567"/>
        <w:gridCol w:w="2268"/>
        <w:gridCol w:w="95"/>
        <w:gridCol w:w="322"/>
        <w:gridCol w:w="1284"/>
        <w:gridCol w:w="95"/>
        <w:gridCol w:w="730"/>
        <w:gridCol w:w="25"/>
        <w:gridCol w:w="754"/>
        <w:gridCol w:w="97"/>
        <w:gridCol w:w="156"/>
        <w:gridCol w:w="1142"/>
        <w:gridCol w:w="239"/>
        <w:gridCol w:w="22"/>
        <w:gridCol w:w="851"/>
        <w:gridCol w:w="1134"/>
        <w:gridCol w:w="1134"/>
        <w:gridCol w:w="1134"/>
        <w:gridCol w:w="1275"/>
        <w:gridCol w:w="1701"/>
        <w:gridCol w:w="142"/>
        <w:gridCol w:w="142"/>
        <w:gridCol w:w="1095"/>
      </w:tblGrid>
      <w:tr>
        <w:trPr>
          <w:trHeight w:val="312" w:hRule="atLeas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0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 к Постановлению администрации Аба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2.11.2018  №493-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2 подпрограммы «Развитие транспор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а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6302" w:type="dxa"/>
            <w:gridSpan w:val="2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годам реализации  (тыс. руб.),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3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3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4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9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7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везенных пассажиров в год - 133000 человек</w:t>
            </w:r>
          </w:p>
        </w:tc>
        <w:tc>
          <w:tcPr>
            <w:tcW w:w="1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72,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7797" w:firstLine="283"/>
        <w:jc w:val="center"/>
        <w:rPr/>
      </w:pPr>
      <w:r>
        <w:rPr>
          <w:sz w:val="22"/>
          <w:szCs w:val="22"/>
        </w:rPr>
        <w:t xml:space="preserve">Приложение 6 к Постановлению администрации </w:t>
      </w:r>
    </w:p>
    <w:p>
      <w:pPr>
        <w:pStyle w:val="Normal"/>
        <w:autoSpaceDE w:val="false"/>
        <w:ind w:left="7797" w:firstLine="283"/>
        <w:jc w:val="center"/>
        <w:rPr>
          <w:sz w:val="22"/>
          <w:szCs w:val="22"/>
        </w:rPr>
      </w:pPr>
      <w:r>
        <w:rPr>
          <w:sz w:val="22"/>
          <w:szCs w:val="22"/>
        </w:rPr>
        <w:t>Абанского района от 12.11.2018 №493-п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Приложение 1 подпрограммы «Содержание,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капитальный  ремонт и ремонт автомобильных   дорог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естного значения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 значения показателей результативности подпрограммы</w:t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536"/>
        <w:gridCol w:w="2126"/>
        <w:gridCol w:w="709"/>
        <w:gridCol w:w="141"/>
        <w:gridCol w:w="567"/>
        <w:gridCol w:w="1134"/>
        <w:gridCol w:w="1418"/>
        <w:gridCol w:w="1417"/>
        <w:gridCol w:w="1560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</w:t>
            </w:r>
            <w:r>
              <w:rPr/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подпрограммы: </w:t>
            </w:r>
            <w:r>
              <w:rPr/>
              <w:t>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</w:tr>
      <w:tr>
        <w:trPr>
          <w:trHeight w:val="6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тяженность автомобильных дорог общего пользования местного значения , работы по содержанию которых выполняются в объеме действующих нормативов 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0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 «Мероприятия направленные на повышение безопасности дорожного движения»</w:t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77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5"/>
        <w:gridCol w:w="3260"/>
        <w:gridCol w:w="279"/>
        <w:gridCol w:w="1275"/>
        <w:gridCol w:w="710"/>
        <w:gridCol w:w="141"/>
        <w:gridCol w:w="854"/>
        <w:gridCol w:w="253"/>
        <w:gridCol w:w="741"/>
        <w:gridCol w:w="283"/>
        <w:gridCol w:w="142"/>
        <w:gridCol w:w="698"/>
        <w:gridCol w:w="12"/>
        <w:gridCol w:w="991"/>
        <w:gridCol w:w="143"/>
        <w:gridCol w:w="842"/>
        <w:gridCol w:w="8"/>
        <w:gridCol w:w="843"/>
        <w:gridCol w:w="8"/>
        <w:gridCol w:w="991"/>
        <w:gridCol w:w="2693"/>
        <w:gridCol w:w="838"/>
        <w:gridCol w:w="137"/>
        <w:gridCol w:w="88"/>
        <w:gridCol w:w="571"/>
      </w:tblGrid>
      <w:tr>
        <w:trPr>
          <w:trHeight w:val="312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5" w:type="dxa"/>
            <w:gridSpan w:val="15"/>
            <w:tcBorders/>
            <w:vAlign w:val="bottom"/>
          </w:tcPr>
          <w:p>
            <w:pPr>
              <w:pStyle w:val="Normal"/>
              <w:ind w:left="-182" w:firstLine="74"/>
              <w:rPr/>
            </w:pPr>
            <w:r>
              <w:rPr/>
              <w:t>Приложение 7 к Постановлению администрации Абанского района от 12.11.2018 №493-п</w:t>
            </w:r>
          </w:p>
          <w:p>
            <w:pPr>
              <w:pStyle w:val="Normal"/>
              <w:rPr/>
            </w:pPr>
            <w:r>
              <w:rPr/>
              <w:t>Приложение  2 подпрограммы «Содержание, капитальный ремонт и ремо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ных дорог местного значения 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6160" w:type="dxa"/>
            <w:gridSpan w:val="2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</w:t>
            </w:r>
            <w:r>
              <w:rPr>
                <w:sz w:val="24"/>
                <w:szCs w:val="24"/>
              </w:rPr>
              <w:t>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/>
            </w:pPr>
            <w:r>
              <w:rPr/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ль подпрограммы: </w:t>
            </w:r>
            <w:r>
              <w:rPr>
                <w:sz w:val="24"/>
                <w:szCs w:val="24"/>
              </w:rPr>
              <w:t>Обеспечение сохранности и развитие сети автомобильных дорог Абанского района.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  <w:r>
              <w:rPr>
                <w:sz w:val="24"/>
                <w:szCs w:val="24"/>
              </w:rPr>
              <w:t>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5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64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держанию автомобильных дорог общего пользования местного знач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7508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16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бустройству пешеходных пере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7492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ешеходных переходов 100% от запланированны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709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User</cp:lastModifiedBy>
  <cp:lastPrinted>2018-11-12T16:00:00Z</cp:lastPrinted>
  <dcterms:modified xsi:type="dcterms:W3CDTF">2018-11-21T01:47:00Z</dcterms:modified>
  <cp:revision>103</cp:revision>
  <dc:subject/>
  <dc:title> </dc:title>
</cp:coreProperties>
</file>