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28.10.2013                       </w:t>
        <w:tab/>
        <w:t xml:space="preserve">   </w:t>
        <w:tab/>
        <w:t>п. Абан</w:t>
        <w:tab/>
        <w:t xml:space="preserve">                                № 1442-п </w:t>
      </w:r>
    </w:p>
    <w:p>
      <w:pPr>
        <w:pStyle w:val="Normal"/>
        <w:ind w:right="-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  <w:sz w:val="24"/>
          <w:szCs w:val="24"/>
        </w:rPr>
        <w:t>Об утверждении муниципальной программы</w:t>
      </w:r>
    </w:p>
    <w:p>
      <w:pPr>
        <w:pStyle w:val="Normal"/>
        <w:ind w:right="-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транспортной системы   Абанского района»</w:t>
      </w:r>
    </w:p>
    <w:p>
      <w:pPr>
        <w:pStyle w:val="Normal"/>
        <w:ind w:right="-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 редакции постановлений: от 10.11.2014 №1569-п;</w:t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  <w:sz w:val="24"/>
          <w:szCs w:val="24"/>
        </w:rPr>
        <w:t>От 31.12.2014 №2030-п; от 05.11.2015 №613-п; от 30.06.2016 №227-п; от 09.11.2016 №352-п; от 13.04.2017 №141-п)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оответствии со статьей 179 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Утвердить муниципальную программу «Развитие транспортной системы Абанского района на 2014-2016 годы», согласно приложению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 Опубликовать Постановление в газете «Красное знамя» и разместить на официальном сайте муниципальное образование Абанский район. Внести в постановление администрации Абанского района от 28.10.2013 № 1442-п «Об утверждении муниципальной программы 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 Контроль за выполнением данно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Постановление вступает в силу с 01.01.2014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 Абанского района                                       Г.В.Иванч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банского района от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28.10.2013 №1442-п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</w:t>
      </w:r>
      <w:r>
        <w:rPr>
          <w:rFonts w:cs="Arial" w:ascii="Arial" w:hAnsi="Arial"/>
          <w:color w:val="000000"/>
          <w:sz w:val="24"/>
          <w:szCs w:val="24"/>
        </w:rPr>
        <w:t>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муниципальной программы </w:t>
      </w:r>
    </w:p>
    <w:p>
      <w:pPr>
        <w:pStyle w:val="ConsPlusNormal"/>
        <w:ind w:hanging="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транспортной системы Абанского района</w:t>
      </w:r>
      <w:r>
        <w:rPr>
          <w:sz w:val="24"/>
          <w:szCs w:val="24"/>
        </w:rPr>
        <w:t>»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162"/>
      </w:tblGrid>
      <w:tr>
        <w:trPr>
          <w:trHeight w:val="76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транспортной системы   Абанского района» (далее – Программа)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а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 муниципальной программы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106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«Развитие транспортной  системы Абанского района »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«Содержание автомобильных дорог местного значения Абанского района»</w:t>
            </w:r>
          </w:p>
        </w:tc>
      </w:tr>
      <w:tr>
        <w:trPr>
          <w:trHeight w:val="93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сети автомобильных дорог.</w:t>
            </w:r>
          </w:p>
        </w:tc>
      </w:tr>
      <w:tr>
        <w:trPr>
          <w:trHeight w:val="109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Обеспечение сохранности и развитие сети автомобильных дорог Абанского района.</w:t>
            </w:r>
          </w:p>
        </w:tc>
      </w:tr>
      <w:tr>
        <w:trPr>
          <w:trHeight w:val="98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апы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роки реализации  муниципальной программы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по 2019 год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/>
            </w:pPr>
            <w:hyperlink w:anchor="Par300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Перечень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целевых показателей и показатели результативности программы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транспортная подвижность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 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объем субсидий на 1 пассаж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объем субсидий на 1 км.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протяженность автомобильных дорог общего пользования местного значения, работы по содержанию которых выполняются в объеме действующих нормативов и их  удельный вес в общей протяженности автомобильных дорог, на которых производится комплекс работ по содержанию  (приложение 1 к паспорту программы)</w:t>
            </w:r>
          </w:p>
        </w:tc>
      </w:tr>
      <w:tr>
        <w:trPr>
          <w:trHeight w:val="522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граммы  составляет 95 309,1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 16 986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 16 986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районного бюджета составляет 95 309,1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 16 986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 16 986,3 тыс. рублей.</w:t>
            </w:r>
          </w:p>
        </w:tc>
      </w:tr>
    </w:tbl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Характеристика текущего состояния  транспортной  отрасли и дорожного хозяйства  Абанского район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дной из основных проблем автотранспортного комплекса  Абанского район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численности населения в сельской местности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активная автомобилизация населения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зросшие услуги легкового такс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роме того, регулярно возрастают цены на топливо, автошины, запасные части, электрическую и тепловую энергии. Следствием трудного финансового положения транспортного комплекса  района  являются большой износ  транспортных средств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автотранспортных предприятиях и организациях износ техники, работающей в большинстве случаев за пределами нормативного срока службы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еудовлетворительные потребительские свойства муниципальных и  межмуниципальных дорог сдерживают социально-экономическое развитие села, являются причиной неуправляемой и неэффективной миграции сельского населения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униципальное образование Абанский район не располагает  необходимыми финансовыми ресурсами не только для строительства и реконструкции, но и для обеспечения комплекса работ  по содержанию автодорог и их ремонту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Уже к 2013 году накопившийся недоремонт (участки  дорог, не обеспеченные ремонтными работами) возрос на дорогах местного значения поселений до 195,9 км. и составил - 58,34%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 </w:t>
      </w:r>
      <w:r>
        <w:rPr>
          <w:rFonts w:cs="Arial" w:ascii="Arial" w:hAnsi="Arial"/>
          <w:sz w:val="24"/>
          <w:szCs w:val="24"/>
          <w:lang w:val="ru-RU" w:eastAsia="ru-RU"/>
        </w:rPr>
        <w:t>Приоритеты и цели 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Цель 1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дпрограмма 1  «Развитие транспортной системы Абанского района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Цель 2. Развитие сети автомобильных дорог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данной задачи предполагается обеспечить сохранность существующей сети автомобильных дорог за счет проведения ремонтных работ, а так же восстановление их технических параметров, в первоначальное состояние, отвечающее нормативным требования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Подпрограмма 2 «Содержание автомобильных дорог мест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начения Абан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Для комплексного развития транспорта Абанского района,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</w:t>
      </w:r>
      <w:r>
        <w:rPr>
          <w:rFonts w:cs="Arial" w:ascii="Arial" w:hAnsi="Arial"/>
          <w:sz w:val="24"/>
          <w:szCs w:val="24"/>
        </w:rPr>
        <w:t xml:space="preserve">обеспечить потребности населения Абанского района в пассажирских перевозках, предполагается создание условий, обеспечивающих равный доступ операторов транспортных услуг к транспортной инфраструктуре, предоставление </w:t>
      </w:r>
      <w:r>
        <w:rPr>
          <w:rFonts w:cs="Arial" w:ascii="Arial" w:hAnsi="Arial"/>
          <w:color w:val="000000"/>
          <w:sz w:val="24"/>
          <w:szCs w:val="24"/>
        </w:rPr>
        <w:t>субсидий организациям автомобильного пассажирского транспорта,</w:t>
      </w:r>
      <w:r>
        <w:rPr>
          <w:rFonts w:cs="Arial" w:ascii="Arial" w:hAnsi="Arial"/>
          <w:sz w:val="24"/>
          <w:szCs w:val="24"/>
        </w:rPr>
        <w:t xml:space="preserve"> создание эффективной районной системы управления и тарифного регулирования пассажирских перевозок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транспортной доступности территорий района с другими  районами Красноярского края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Финансовый риск связан с наполнением дорожного фонда в соответствии с расчетными прогнозными его объемами, в случае уменьшения доходов дорожного фонда, возникнет необходимость в уменьшении расходных обязательств, как следствие, не будут достигнуты плановые значения конечных результатов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5.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pacing w:val="-4"/>
          <w:sz w:val="24"/>
          <w:szCs w:val="24"/>
          <w:lang w:val="ru-RU"/>
        </w:rPr>
        <w:t>Информация по подпрограммам, отдельным мероприятиям программы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cs="Arial"/>
          <w:b/>
          <w:b/>
          <w:spacing w:val="-4"/>
          <w:sz w:val="24"/>
          <w:szCs w:val="24"/>
          <w:lang w:val="ru-RU"/>
        </w:rPr>
      </w:pPr>
      <w:r>
        <w:rPr>
          <w:rFonts w:cs="Arial" w:ascii="Arial" w:hAnsi="Arial"/>
          <w:b/>
          <w:spacing w:val="-4"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u w:val="single"/>
        </w:rPr>
        <w:t>Подпрограмма 1</w:t>
      </w:r>
      <w:r>
        <w:rPr>
          <w:rFonts w:cs="Arial" w:ascii="Arial" w:hAnsi="Arial"/>
        </w:rPr>
        <w:t>. «Развитие транспортной системы Абанского района» (приложение № 1 к программ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настоящее время автобусный транспорт является единственным видом пассажирского транспорта для большинства жителей сельских населенных пунктов Абан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сновными проблемами автомобильного транспорта в Абанском районе являются: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ий технический уровень автобусов и высокая степень</w:t>
        <w:br/>
        <w:t>их изношенности,  загрязнение окружающей среды и низкий уровень безопасности дорожного движени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Цель 1. Повышение доступности транспортных услуг для на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Для комплексного развития транспорта Абанского района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рок реализации подпрограммы – 2014-2019 годы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я объема субсидий на 1 пассажира с 99,1 руб. в 2015 году до 108,42 руб. в 2019 году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объема субсидий на 1 км. с 26,58 руб. в 2015 году до 29,03 руб. в 2019 году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u w:val="single"/>
        </w:rPr>
        <w:t>Подпрограмма 2.</w:t>
      </w:r>
      <w:r>
        <w:rPr>
          <w:rFonts w:cs="Arial" w:ascii="Arial" w:hAnsi="Arial"/>
        </w:rPr>
        <w:t xml:space="preserve"> «Содержание автомобильных дорог  местного значения Абанского района » (приложение № 2 к программе)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Цель 2. Развитие сети автомобильных дорог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рамках данной задачи предполагается обеспечить сохранность существующей сети автомобильных дорог за счет проведения ремонтных работ, а так же восстановление их технических параметров в первоначальное состояние отвечающее нормативным требованиям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  автомобильных дорог местного значен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я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6. Информация о ресурсном обеспечении программ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Общий объем финансирования программы  составляет 95 309,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тыс. рубле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том числе 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2014 году –  12 421,0 тыс. рублей; в 2015 году –  12 544,1 ты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2016 году –  18 795,2  тыс. рублей; в 2017 году –  17 576,2 тыс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руб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2018 году –  16 986,3 тыс. рублей; в 2019 году –  16 986,3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а счет средств районного бюджета составляет 95 309,1  тыс. рублей, 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ом числе 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2014 году –  12 421,0 тыс. рублей; в 2015 году –  12 544,1 тыс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2016 году –  18 795,2  тыс. рублей; в 2017 году –  17 576,2 ты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руб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 16 986,3 тыс. рублей; в 2019 году –  16 986,3 тыс. рубл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пределение планируемых расходов по мероприятиям подпрограмм представлено в приложении № 1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формация о ресурсном обеспечении и прогнозной оценке расходов на реализацию целей программы представлена в приложении № 2 к программе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аспорту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Развитие  системы Абанского района»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0" w:name="Par322"/>
      <w:bookmarkEnd w:id="0"/>
      <w:r>
        <w:rPr>
          <w:rFonts w:cs="Arial" w:ascii="Arial" w:hAnsi="Arial"/>
          <w:sz w:val="24"/>
          <w:szCs w:val="24"/>
        </w:rPr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078"/>
        <w:gridCol w:w="975"/>
        <w:gridCol w:w="824"/>
        <w:gridCol w:w="723"/>
        <w:gridCol w:w="720"/>
        <w:gridCol w:w="720"/>
        <w:gridCol w:w="720"/>
        <w:gridCol w:w="741"/>
        <w:gridCol w:w="850"/>
        <w:gridCol w:w="993"/>
        <w:gridCol w:w="850"/>
        <w:gridCol w:w="851"/>
        <w:gridCol w:w="850"/>
        <w:gridCol w:w="851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8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Повышение доступности транспортных услуг для населения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ая подвижность на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поездок/челов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Развитие сети автомобильных доро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 автомобильных дорог общего пользования местного значения муниципального района, не отвечающих нормативным требованиям, и их удельный вес в общей протяженности се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2551"/>
        <w:gridCol w:w="2126"/>
        <w:gridCol w:w="1134"/>
        <w:gridCol w:w="709"/>
        <w:gridCol w:w="62"/>
        <w:gridCol w:w="647"/>
        <w:gridCol w:w="239"/>
        <w:gridCol w:w="1037"/>
        <w:gridCol w:w="37"/>
        <w:gridCol w:w="883"/>
        <w:gridCol w:w="922"/>
        <w:gridCol w:w="709"/>
        <w:gridCol w:w="239"/>
        <w:gridCol w:w="360"/>
        <w:gridCol w:w="284"/>
        <w:gridCol w:w="251"/>
        <w:gridCol w:w="33"/>
        <w:gridCol w:w="251"/>
        <w:gridCol w:w="32"/>
        <w:gridCol w:w="251"/>
        <w:gridCol w:w="284"/>
        <w:gridCol w:w="32"/>
        <w:gridCol w:w="851"/>
      </w:tblGrid>
      <w:tr>
        <w:trPr>
          <w:trHeight w:val="312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1 к   муниципальной  программе  «Развитие  транспортной системы  Абанского района»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5310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муниципальной 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836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азвитие  транспортной системы  Абанского района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576,2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986,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986,3</w:t>
            </w:r>
          </w:p>
        </w:tc>
        <w:tc>
          <w:tcPr>
            <w:tcW w:w="269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 548,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576,2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986,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986,3</w:t>
            </w:r>
          </w:p>
        </w:tc>
        <w:tc>
          <w:tcPr>
            <w:tcW w:w="269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 548,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269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азвитие  транспортной системы  Абанского района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709,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709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709,0</w:t>
            </w:r>
          </w:p>
        </w:tc>
        <w:tc>
          <w:tcPr>
            <w:tcW w:w="269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 127,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709,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709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709,0</w:t>
            </w:r>
          </w:p>
        </w:tc>
        <w:tc>
          <w:tcPr>
            <w:tcW w:w="269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127,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держание автомобильных дорог местного значения Абан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2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3</w:t>
            </w:r>
          </w:p>
        </w:tc>
        <w:tc>
          <w:tcPr>
            <w:tcW w:w="269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421,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2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3</w:t>
            </w:r>
          </w:p>
        </w:tc>
        <w:tc>
          <w:tcPr>
            <w:tcW w:w="269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21,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69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0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566"/>
        <w:gridCol w:w="1272"/>
        <w:gridCol w:w="711"/>
        <w:gridCol w:w="839"/>
        <w:gridCol w:w="939"/>
        <w:gridCol w:w="914"/>
        <w:gridCol w:w="65"/>
        <w:gridCol w:w="644"/>
        <w:gridCol w:w="94"/>
        <w:gridCol w:w="482"/>
        <w:gridCol w:w="133"/>
        <w:gridCol w:w="364"/>
        <w:gridCol w:w="461"/>
        <w:gridCol w:w="684"/>
        <w:gridCol w:w="50"/>
        <w:gridCol w:w="21"/>
        <w:gridCol w:w="414"/>
        <w:gridCol w:w="132"/>
        <w:gridCol w:w="128"/>
        <w:gridCol w:w="869"/>
        <w:gridCol w:w="99"/>
        <w:gridCol w:w="30"/>
        <w:gridCol w:w="708"/>
        <w:gridCol w:w="9"/>
        <w:gridCol w:w="146"/>
        <w:gridCol w:w="466"/>
        <w:gridCol w:w="386"/>
        <w:gridCol w:w="141"/>
        <w:gridCol w:w="567"/>
        <w:gridCol w:w="567"/>
        <w:gridCol w:w="54"/>
        <w:gridCol w:w="663"/>
        <w:gridCol w:w="715"/>
      </w:tblGrid>
      <w:tr>
        <w:trPr>
          <w:trHeight w:val="83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3" w:type="dxa"/>
            <w:gridSpan w:val="16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 к   муниципальной  программе  «Развитие  транспортной системы  Абанского района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3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4175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 программа, подпрограмма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 Пр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19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ной системы  Абанского района»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 576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 986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 98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1 548,8</w:t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 576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 986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 98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 548,8</w:t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ной системы  Абанского района»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709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709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7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127,0</w:t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04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709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709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7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127,0</w:t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держание автомобильных дорог местного  значения Абанского района»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421,8</w:t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40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421,8</w:t>
            </w:r>
          </w:p>
        </w:tc>
        <w:tc>
          <w:tcPr>
            <w:tcW w:w="1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248" w:firstLine="708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ложение № 1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ab/>
        <w:tab/>
        <w:tab/>
        <w:tab/>
        <w:t xml:space="preserve">  «Развитие транспортной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истемы Абанского района »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 подпрограммы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 Абанского района»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6826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Абанского района (далее – подпрограмма)»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мероприятий подпрограммы 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128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потребности населения Абанского района в пассажирских перевозках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од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доступности транспортных услуг для населения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субсидий на 1 км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приложением 1 к подпрограмме «Развитие транспортной системы Абанского района»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 годы</w:t>
            </w:r>
          </w:p>
        </w:tc>
      </w:tr>
      <w:tr>
        <w:trPr>
          <w:trHeight w:val="234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одпрограммы</w:t>
            </w:r>
          </w:p>
          <w:p>
            <w:pPr>
              <w:pStyle w:val="ConsPlus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подпрограммы  за счет районного бюджета составляет 92 401,6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16 70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9 году – 16 709,0 тыс. рублей. </w:t>
            </w:r>
          </w:p>
        </w:tc>
      </w:tr>
    </w:tbl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 Мероприятия подпрограммы.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ажным фактором, влияющим на развитие экономики, а также социальной сферы Абанского района, является уровень развития пассажирских перевозок автомобильным транспортом общего польз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бщая характеристика пассажирских перевозок района по состоянию на 1 января 2013 года выглядит следующим образо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оличество автобусных маршрутов всего – 19 ед. в т.ч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родские – 2 ед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городные – 11 ед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ждугородние – 6 е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личество подвижного состава необходимого для обслуживания маршрутов (всего автобусов) – 19 е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отяженность автобусных маршрутов всего – 896,5 км в т.ч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родские – 11,5 к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городные – 357 к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ждугородние – 528 к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ажным элементом развития транспортной сети района является дорожный комплекс, который обеспечивает постоянную связь по автомобильным дорогам, связывающим 62 населенных пункта внутри района, а также районный центр с краевым центр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ограммой предусматривается создание эффективной районной системы управления и тарифного регулирования пассажирских перевозок. Для решения этой задачи потребуется разработка и принятие минимального стандарта транспортной обеспеченности маршрутов, который необходим для определения оптимальных транспортных схем, количества и моделей подвижного состава, что приведет к удешевлению, ускорению и повышению качества пассажирских перевозок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Пассажирские перевозки в Абанском районе осуществляются  предприятием частной  формы собственности, по результатам ежегодного проводимого открытого конкурса по отбору транспортных организаций для осуществления пассажирских перевозо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2012 году количество перевезенных пассажиров составило  – 405 тыс. человек. Таким образом, снижение составило 25% по сравнению с 2010 год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, данный фактор нельзя назвать негативным для отрасли в целом в связи с тем, что он привел к увеличеню транспортной подвижности на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Учитывая, что объем пассажиропотока приходится на автомобильный транспорт, отдельно следует выделить проблему физического</w:t>
        <w:br/>
        <w:t>и морального износа подвижного состава общественного транспор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более 52% всех пассажирских перевозок в Абанском районе. В настоящее время автобусный транспорт является единственным видом пассажирского транспорта для большинства жителей сельских населенных пунктов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Основными проблемами автомобильного транспорта в Абанском районе являютс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зкий технический уровень автобусов и высокая степень</w:t>
        <w:br/>
        <w:t>их изношенности, что влечет за собой высокие издержки отрасл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       загрязнение окружающей среды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я автотранспорта в шумовом воздействии на окружающую среду составляет  85-90%, доля выбросов в атмосферу загрязняющих веществ – 43%, парниковых газов – 10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  низкий уровень безопасности дорожного дви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 настоящее время износ автобусного парка составляет 80%, что делает его эксплуатацию фактически невозможной. При этом, в настоящее время полностью самортизировано 60% автобусов. В период 2014-2019 годов подлежит списанию 40% существующего автобусного парка по причине непригодности для дальнейшей эксплуатации. </w:t>
        <w:br/>
        <w:t xml:space="preserve">         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 транспорта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Отсутствие программно-целевого подхода к решению данной проблемы приводит к разовым мероприятиям по обновлению подвижного состава. </w:t>
        <w:br/>
        <w:t xml:space="preserve">Например, за период 2007-2012 годов, когда в  автотранспортных предприятиях замене подлежало 67% подвижного состава, обновить удалось лишь 10% техник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еобходимость решения проблемы обновления автобусов также обозначена на региональном уровне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Для решения вышеуказанных проблем, а также с целью комплексного развития транспорта Абанского района для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-  </w:t>
      </w:r>
      <w:r>
        <w:rPr>
          <w:rFonts w:cs="Arial" w:ascii="Arial" w:hAnsi="Arial"/>
          <w:sz w:val="24"/>
          <w:szCs w:val="24"/>
        </w:rPr>
        <w:t>обеспечение потребности населения Абанского района в пассажирских перевозках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На автомобильном транспорте запланировано предоставление </w:t>
      </w:r>
      <w:r>
        <w:rPr>
          <w:rFonts w:cs="Arial" w:ascii="Arial" w:hAnsi="Arial"/>
          <w:color w:val="000000"/>
          <w:sz w:val="24"/>
          <w:szCs w:val="24"/>
        </w:rPr>
        <w:t>субсидий организациям автомобильного пассажирского транспорта Красноярского края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. Механизм реализации подпрограммы.</w:t>
      </w:r>
    </w:p>
    <w:p>
      <w:pPr>
        <w:pStyle w:val="ConsPlusNonformat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районного бюджета выделяются на компенсацию расходов, возникающих в результате небольшой интенсивности пассажиропотоков по организации транспортного обслуживания населения муниципальных образований  поселений в границах муниципального района, организациям транспорта, выполняющим перевозки пассажиров транспортом общего пользования в  пригородном и междугородном сообщении Абанского района, на основании норматива субсидирования 1 километра  пробега с пассажир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 распорядителем бюджетных средств мероприятий подпрограммы, приведенных в приложении 2 к подпрограмме, является администрация Абан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в рамках подпрограммы осуществляется в порядке,  предусмотренном в Законе Красноярского края от 09.12.2010 № 11-5424 «О транспортном обслуживании населения и некоторых вопросах обеспечения безопасности дорожного движения в Красноярском крае», а так же в соответствии с утвержденным  порядком предоставления и расходования субсидий. Порядок утверждается  постановлением администрации Абанского район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бюджетных  средств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Управление подпрограммой и контроль за ходом ее выполнения.</w:t>
      </w:r>
    </w:p>
    <w:p>
      <w:pPr>
        <w:pStyle w:val="ConsPlusNonformat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отчетов о реализации пр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Уполномоченным должностным лицом ответственным за подготовку и предоставление отчетов в соответствии с пунктом №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3545"/>
        <w:gridCol w:w="567"/>
        <w:gridCol w:w="567"/>
        <w:gridCol w:w="1134"/>
        <w:gridCol w:w="567"/>
        <w:gridCol w:w="992"/>
        <w:gridCol w:w="992"/>
        <w:gridCol w:w="993"/>
        <w:gridCol w:w="992"/>
        <w:gridCol w:w="850"/>
        <w:gridCol w:w="851"/>
      </w:tblGrid>
      <w:tr>
        <w:trPr>
          <w:trHeight w:val="476" w:hRule="atLeast"/>
        </w:trPr>
        <w:tc>
          <w:tcPr>
            <w:tcW w:w="157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муниципальной  программе  Абан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«Развитие транспортной системы  Абанского района »                                                                   </w:t>
            </w:r>
          </w:p>
        </w:tc>
      </w:tr>
      <w:tr>
        <w:trPr>
          <w:trHeight w:val="837" w:hRule="atLeast"/>
        </w:trPr>
        <w:tc>
          <w:tcPr>
            <w:tcW w:w="1573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планируемых расходов  за счет средств районного бюджета по мероприятиям и подпрограммам   муниципальной  программы  Абанского района</w:t>
            </w:r>
          </w:p>
        </w:tc>
      </w:tr>
      <w:tr>
        <w:trPr>
          <w:trHeight w:val="518" w:hRule="atLeast"/>
        </w:trPr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2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 (государственная программа, подпрограмма)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ние 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 П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 финансовыйгод  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й финансовыйгод  20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ередной финансовый год 2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 20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од планового периода 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</w:tr>
      <w:tr>
        <w:trPr>
          <w:trHeight w:val="60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ной системы  Абанского района »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 по програм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4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5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7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0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02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 791,8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7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2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791,8</w:t>
            </w:r>
          </w:p>
        </w:tc>
      </w:tr>
      <w:tr>
        <w:trPr>
          <w:trHeight w:val="5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ной системы Абанского района »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 по подпрограм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0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3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9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73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7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742,2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369,2</w:t>
            </w:r>
          </w:p>
        </w:tc>
      </w:tr>
      <w:tr>
        <w:trPr>
          <w:trHeight w:val="4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0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3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373,0</w:t>
            </w:r>
          </w:p>
        </w:tc>
      </w:tr>
      <w:tr>
        <w:trPr>
          <w:trHeight w:val="400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держание автомобильных дорог местного  значения Абанского района »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 по подпрограм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3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7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49,6</w:t>
            </w:r>
          </w:p>
        </w:tc>
      </w:tr>
      <w:tr>
        <w:trPr>
          <w:trHeight w:val="30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,9</w:t>
            </w:r>
          </w:p>
        </w:tc>
      </w:tr>
      <w:tr>
        <w:trPr>
          <w:trHeight w:val="60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040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3,7</w:t>
            </w:r>
          </w:p>
        </w:tc>
      </w:tr>
      <w:tr>
        <w:trPr>
          <w:trHeight w:val="416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Аб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7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5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685"/>
        <w:gridCol w:w="8"/>
        <w:gridCol w:w="992"/>
        <w:gridCol w:w="142"/>
        <w:gridCol w:w="851"/>
        <w:gridCol w:w="116"/>
        <w:gridCol w:w="734"/>
        <w:gridCol w:w="45"/>
        <w:gridCol w:w="253"/>
        <w:gridCol w:w="1120"/>
        <w:gridCol w:w="22"/>
        <w:gridCol w:w="239"/>
        <w:gridCol w:w="447"/>
        <w:gridCol w:w="993"/>
        <w:gridCol w:w="141"/>
        <w:gridCol w:w="993"/>
        <w:gridCol w:w="141"/>
        <w:gridCol w:w="993"/>
        <w:gridCol w:w="141"/>
        <w:gridCol w:w="1134"/>
        <w:gridCol w:w="1701"/>
        <w:gridCol w:w="837"/>
        <w:gridCol w:w="95"/>
      </w:tblGrid>
      <w:tr>
        <w:trPr>
          <w:trHeight w:val="568" w:hRule="atLeast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2 подпрограммы «Развитие транспортной систем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банского района»</w:t>
            </w:r>
          </w:p>
        </w:tc>
        <w:tc>
          <w:tcPr>
            <w:tcW w:w="9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5025" w:type="dxa"/>
            <w:gridSpan w:val="2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мероприятий подпрограммы  «Развитие транспортной системы Абанского района»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по годам реализации  (тыс. руб.),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на пери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Повышение доступности транспортных услуг для населени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0408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 7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 7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 70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12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еревезенных пассажиров в год - 133000 человек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 7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 7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 7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 1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                  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Развитие транспорт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истемы Абанского района»</w:t>
      </w:r>
    </w:p>
    <w:p>
      <w:pPr>
        <w:pStyle w:val="Normal"/>
        <w:tabs>
          <w:tab w:val="clear" w:pos="708"/>
          <w:tab w:val="left" w:pos="59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одержание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держание автомобильных дорог местного значения Абанского района» (далее – под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мероприятий 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right="-250" w:hanging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10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и задач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сохранности и развитие сети автомобильных дорог Абанского 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йона развитие сети автомобильных дорог Абанского район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и результативност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1 к подпрограмме «Содержание автомобильных дорог местного значения Абанского района</w:t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9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за счет районного бюджета составляет 2 907,5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–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 –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–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–  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–   277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  277,3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Мероприятия подпрограммы.</w:t>
      </w:r>
    </w:p>
    <w:p>
      <w:pPr>
        <w:pStyle w:val="TextBodyIndent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бщая протяженность автомобильных дорог общего пользования местного значения по состоянию на 01 января 2013 года составила: 335,8 километров, в том числе: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втомобильных дорог общего пользования, находящихся в ведении муниципального образования Абанский район вне границ населенных пунктов в границах района – 66,9 км, из них: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 км (1,5%) - с переходным типом покрытия;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6,9 км (98,5 %) – не имеют покрытия, т.е. грунтовые.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тяженность улично-дорожной сети  сельских поселений составляет 268,9 км, из них: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15,2 км (43%) - с переходным типом покрытия;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73 км (27 %) – с усовершенствованным типом покрытия;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80,7 км (30%) – не имеют покрытия, т.е. грунтовые.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роблемы дорожного хозяйства Абанского район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вязи с недостаточным финансированием дорожного хозяйства района в период 2010-2013 годы выполняемые объемы работ по содержанию и ремонту автомобильных дорог местного значения не обеспечивали восстановления ежегодного нормативного износа дорог, финансирование на восстановительный ремонт автомобильных дорог общего пользования находящихся в ведении муниципального образования за последние 5 лет периодически отсутствовало, потому как местный бюджет не позволяет изыскать средства на восстановительный ремонт данных дорог,  финансирование на восстановительный ремонт также не было предусмотрено. Уже  к 2013 году накопившийся недоремонт (участки дорог, не обеспеченные ремонтными работами) возрос на дорогах местного значения поселений до 195,9 км, на дорогах муниципального значения (межпоселенческие) до 56,9 км, ч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Муниципальная улично-дорожная сеть населенных пунктов имеет низкие транспортно-эксплуатационные характеристики проезжей части и обустройства улиц, что особенно в осенний и весенний периоды времени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оличественный рост автомобильного парка и значительное превышение тоннажа современных транспортных средств над нормативным также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и мостовых сооружений на них не позволяют осуществлять движение современных тяжеловесных транспортных средст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Анализ аварийности на автомобильных дорогах местного значения Абанского района за последние пять лет свидетельствует об отрицательной динамике ее основных показателей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еречень мероприятий подпрограммы с указанием объема средств </w:t>
        <w:br/>
        <w:t>на их реализацию и ожидаемых результатов представлен в приложении № 2к подпрограмм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552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краевого бюджета (дорожного фонда Красноярского края) и бюджета Аба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лавным распорядителем бюджетных средств является администрация Абанского район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редства  районного бюджета предусматриваются на содержание автомобильных дорог общего пользования местного значения  находящихся в ведении муниципального образования Абанский район, в том числе включающих в себя выполнение работ, оказание услуг, приобретение основных средств и материальных запасов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еализация мероприятий в рамках подпрограммы осуществляется в порядке, установленном Федеральным законодательством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олучатели бюджетных средств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ежемесячно до 15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ых распорядителей средств бюджет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 Управление подпрограммой и контроль за ходом ее выпол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отчетов о реализации пр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Уполномоченным должностным лицом ответственным за подготовку и предоставление отчетов в соответствии с пунктом №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одпрограммы «Содержание автомобиль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рог местного значения  Абанского района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1" w:name="Par1977"/>
      <w:bookmarkEnd w:id="1"/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560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развитие сети автомобильных дорог Аба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подпрограммы: обеспечение  сохранности и развитие сети автомобильных дорог Абанского района перевозка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тяженность автомобильных дорог общего пользования местного значения муниципального района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которых производится комплекс работ по содержанию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м.</w:t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енная статисти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7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2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12"/>
        <w:gridCol w:w="1985"/>
        <w:gridCol w:w="690"/>
        <w:gridCol w:w="8"/>
        <w:gridCol w:w="842"/>
        <w:gridCol w:w="8"/>
        <w:gridCol w:w="1418"/>
        <w:gridCol w:w="710"/>
        <w:gridCol w:w="860"/>
        <w:gridCol w:w="851"/>
        <w:gridCol w:w="850"/>
        <w:gridCol w:w="992"/>
        <w:gridCol w:w="1985"/>
        <w:gridCol w:w="425"/>
        <w:gridCol w:w="137"/>
        <w:gridCol w:w="88"/>
      </w:tblGrid>
      <w:tr>
        <w:trPr>
          <w:trHeight w:val="312" w:hRule="atLeast"/>
        </w:trPr>
        <w:tc>
          <w:tcPr>
            <w:tcW w:w="14175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 № 2 подпрограммы «Содержание автомобильных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 местного значения Абанского района»</w:t>
            </w:r>
          </w:p>
        </w:tc>
        <w:tc>
          <w:tcPr>
            <w:tcW w:w="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175" w:type="dxa"/>
            <w:gridSpan w:val="1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мероприятий подпрограммы  «Содержание автомобильных дорог местного значения Абанского района»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по годам реализации  (тыс. руб.)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244" w:firstLine="24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  <w:p>
            <w:pPr>
              <w:pStyle w:val="Normal"/>
              <w:ind w:left="-244" w:firstLine="24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на пери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Развитие сети автомобильных дорог Абанского района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4 09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40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21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42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27:00Z</dcterms:created>
  <dc:creator>Admin</dc:creator>
  <dc:description/>
  <cp:keywords/>
  <dc:language>en-US</dc:language>
  <cp:lastModifiedBy>user</cp:lastModifiedBy>
  <cp:lastPrinted>2017-05-10T14:27:00Z</cp:lastPrinted>
  <dcterms:modified xsi:type="dcterms:W3CDTF">2017-05-10T07:28:00Z</dcterms:modified>
  <cp:revision>5</cp:revision>
  <dc:subject/>
  <dc:title>    </dc:title>
</cp:coreProperties>
</file>