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13.04.2017                                        п. Абан</w:t>
        <w:tab/>
        <w:t xml:space="preserve">                                     №1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муниципальную программу «Развитие транспортной системы  Абанского района», утвержденную  Постановлением администрации  Абанского района от 28.10.2013 № 14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со статьей 179 Бюджетного кодекса Российской Федерации, руководствуясь ст.ст. 43, 44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087"/>
        <w:gridCol w:w="992"/>
      </w:tblGrid>
      <w:tr>
        <w:trPr>
          <w:trHeight w:val="509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 составляет 95 309,1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7 576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986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95 309,1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7 576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986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16 986,3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в паспорте подпрограммы «Содержание автомобильных дорог местного значения Абанского района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року «Информация по ресурсному обеспечению под</w:t>
      </w:r>
      <w:r>
        <w:rPr/>
        <w:t>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районного бюджета составляет  2 907,5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24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889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277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277,3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 приложение  2 к  муниципальной программе «Развитие транспортной системы Абанского района»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  приложение  2 к  подпрограмме «Развитие транспортной системы Абанского района»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 приложение  2 к  подпрограмме «Содержание автомобильных дорог местного значения Абанского района»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 приложение  1 к муниципальной программе «Развитие транспортной системы Абанского района»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на сайте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13.04.2017 года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41-п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019"/>
      </w:tblGrid>
      <w:tr>
        <w:trPr>
          <w:trHeight w:val="76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азвитие транспортной  системы Абанского района 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 автомобильных дорог местного значения Абанского района»</w:t>
            </w:r>
          </w:p>
        </w:tc>
      </w:tr>
      <w:tr>
        <w:trPr>
          <w:trHeight w:val="93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ети автомобильных дорог.</w:t>
            </w:r>
          </w:p>
        </w:tc>
      </w:tr>
      <w:tr>
        <w:trPr>
          <w:trHeight w:val="109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роки реализации  муниципальной программы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9 г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 (приложение 1 к паспорту программы)</w:t>
            </w:r>
          </w:p>
        </w:tc>
      </w:tr>
      <w:tr>
        <w:trPr>
          <w:trHeight w:val="522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 составляет 95 309,1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95 309,1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2019 году –  16 986,3 тыс. рублей.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программа 1  «Развитие транспортной системы Абанского района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, в первоначальное состояние, отвечающее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2 «Содержание автомобильных дорог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анского района»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1</w:t>
      </w:r>
      <w:r>
        <w:rPr>
          <w:rFonts w:cs="Times New Roman" w:ascii="Times New Roman" w:hAnsi="Times New Roman"/>
          <w:sz w:val="28"/>
          <w:szCs w:val="28"/>
        </w:rPr>
        <w:t>. «Развитие транспортной системы Абанского района» (приложение № 1 к программ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технический уровень автобусов и высокая степень</w:t>
        <w:br/>
        <w:t>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19 год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объема субсидий на 1 пассажира с 99,1 руб. в 2015 году до 108,42 руб. в 2019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субсидий на 1 км. с 26,58 руб. в 2015 году до 29,03 руб. в 2019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автомобильных дорог  местного значения Абанского района » (приложение № 2 к программе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 в первоначальное состояние отвечающее нормативным требования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ения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щий объем финансирования программы  составляет 95 309,1  тыс. 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6 году –  18 795,2  тыс. рублей; в 2017 году –  17 576,2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8 году –  16 986,3 тыс. рублей; в 2019 году –  16 986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95 309,1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6 году –  18 795,2  тыс. рублей; в 2017 году –  17 576,2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16 986,3 тыс. рублей; в 2019 году –  16 986,3 тыс. рублей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1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3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автомобильных дорог местного значения Абанского района»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и развитие сети автомобильных дорог Абанского 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а развитие сети автомобильных дорог Абанского район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 к подпрограмме «Содержание автомобильных дорог местного значения Абанского района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районного бюджета составляет 2 907,5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27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277,3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роприятия подпрограммы.</w:t>
      </w:r>
    </w:p>
    <w:p>
      <w:pPr>
        <w:pStyle w:val="TextBodyInden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х дорог общего пользования, находящихся в ведении муниципального образования Абанский район вне границ населенных пунктов в границах района – 66,9 км, из них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1 км (1,5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56,9 км (98,5 %) – не имеют покрытия, т.е. грунтовые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женность улично-дорожной сети  сельских поселений составляет 268,9 км, из них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115,2 км (43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73 км (27 %) – с усовершенствованным типом покрыти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,7 км (30%) – не имеют покрытия, т.е. грунтовые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дорожного хозяйства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0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17-04-24T14:05:00Z</cp:lastPrinted>
  <dcterms:modified xsi:type="dcterms:W3CDTF">2017-08-31T03:57:00Z</dcterms:modified>
  <cp:revision>47</cp:revision>
  <dc:subject/>
  <dc:title> </dc:title>
</cp:coreProperties>
</file>