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/>
        <w:drawing>
          <wp:inline distT="0" distB="0" distL="0" distR="0">
            <wp:extent cx="58674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дминистрация Аба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6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ab/>
        <w:t xml:space="preserve">                                                            п. Абан</w:t>
        <w:tab/>
      </w:r>
    </w:p>
    <w:p>
      <w:pPr>
        <w:pStyle w:val="Normal"/>
        <w:ind w:right="-6" w:hanging="0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09.11.2016                                                                   </w:t>
        <w:tab/>
        <w:t xml:space="preserve">                                    №  352-п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О внесении изменений  в муниципальную программу «Развитие транспортной системы  Абанского района» утвержденную Постановлением администрации Абанского района от 28.10.2013 №1442-п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autoSpaceDE w:val="false"/>
        <w:ind w:firstLine="5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В  соответствии со статьей 179 Бюджетного кодекса Российской Федерации, руководствуясь ст.ст. 43, 44 Устава Абанского района Красноярского края, ПОСТАНОВЛЯЮ:</w:t>
      </w:r>
    </w:p>
    <w:p>
      <w:pPr>
        <w:pStyle w:val="Normal"/>
        <w:numPr>
          <w:ilvl w:val="0"/>
          <w:numId w:val="4"/>
        </w:numPr>
        <w:ind w:left="0" w:firstLine="8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ести в муниципальную программу «Развитие транспортной системы  Абанского района», утвержденную постановлением администрации Абанского района от  28.10.2013 №1442-п   следующие изменения: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муниципальную программу изложить в новой редакции, согласно приложению  к настоящему постановлению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2.  Опубликовать Постановление в газете «Красное знамя» и разместить на официальном сайте Абанского района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3.Контроль за выполнением данного постановления возложить на первого заместителя главы администрации Абанского района С.Д.Горнаков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 xml:space="preserve">4.  Постановление вступает в силу 01.01.2017года.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администрации Абанского района</w:t>
        <w:tab/>
        <w:t xml:space="preserve">                                        Г.В.Иванченко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ab/>
        <w:t xml:space="preserve">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Приложение  к постановлению </w:t>
      </w:r>
    </w:p>
    <w:p>
      <w:pPr>
        <w:pStyle w:val="ConsPlusNormal"/>
        <w:ind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администрации Абанского района</w:t>
      </w:r>
    </w:p>
    <w:p>
      <w:pPr>
        <w:pStyle w:val="ConsPlusNormal"/>
        <w:ind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от 09.11.2016 года  № 352-п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</w:t>
      </w:r>
    </w:p>
    <w:p>
      <w:pPr>
        <w:pStyle w:val="ConsPlus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спорт муниципальной программы </w:t>
      </w:r>
    </w:p>
    <w:p>
      <w:pPr>
        <w:pStyle w:val="ConsPlusNormal"/>
        <w:ind w:hanging="0"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>Развитие транспортной системы Абанского района</w:t>
      </w:r>
      <w:r>
        <w:rPr>
          <w:sz w:val="24"/>
          <w:szCs w:val="24"/>
        </w:rPr>
        <w:t>»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6991"/>
      </w:tblGrid>
      <w:tr>
        <w:trPr>
          <w:trHeight w:val="768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 муниципальной программ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«Развитие транспортной системы   Абанского района» (далее – Программа)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снова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ля разработки  муниципальной  программ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тья 179 Бюджетного кодекса Российской Федерации;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ановление администрации Абанского района от 15.07.2013 № 942-п «Об утверждении Порядка принятия решений о разработке муниципальных программ Абанского района, и их формировании и реализации»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ветственный исполнитель  муниципальной программы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исполнители муниципальной программы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ция Абанского района Красноярского края</w:t>
            </w:r>
          </w:p>
        </w:tc>
      </w:tr>
      <w:tr>
        <w:trPr>
          <w:trHeight w:val="106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чень подпрограмм муниципальной программы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ы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«Развитие транспортной  системы Абанского района »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«Содержание автомобильных дорог местного значения Абанского района»</w:t>
            </w:r>
          </w:p>
        </w:tc>
      </w:tr>
      <w:tr>
        <w:trPr>
          <w:trHeight w:val="61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л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униципальной программы 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Повышение доступности транспортных услуг для на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Развитие сети автомобильных дорог.</w:t>
            </w:r>
          </w:p>
        </w:tc>
      </w:tr>
      <w:tr>
        <w:trPr>
          <w:trHeight w:val="109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дачи  муниципальной программ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Обеспечение потребности населения Абанского района в пассажирских перевозках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Обеспечение сохранности и развитие сети автомобильных дорог Абанского района.</w:t>
            </w:r>
          </w:p>
        </w:tc>
      </w:tr>
      <w:tr>
        <w:trPr>
          <w:trHeight w:val="988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Этапы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 сроки реализации  муниципальной программы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по 2019 год.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/>
            </w:pPr>
            <w:hyperlink w:anchor="Par300">
              <w:r>
                <w:rPr>
                  <w:rStyle w:val="InternetLink"/>
                  <w:rFonts w:cs="Arial" w:ascii="Arial" w:hAnsi="Arial"/>
                  <w:color w:val="000000"/>
                  <w:sz w:val="24"/>
                </w:rPr>
                <w:t>Перечень</w:t>
              </w:r>
            </w:hyperlink>
            <w:r>
              <w:rPr>
                <w:rFonts w:cs="Arial" w:ascii="Arial" w:hAnsi="Arial"/>
                <w:sz w:val="24"/>
              </w:rPr>
              <w:t xml:space="preserve"> целевых показателей и показатели результативности программы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левы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- транспортная подвижность на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-  протяженность автомобильных дорог местного значения, не отвечающих нормативным требованиям, и их удельный вес в общей протяженности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казатели результативност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- объем субсидий на 1 пассажи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- объем субсидий на 1 км.</w:t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протяженность автомобильных дорог общего пользования местного значения, работы по содержанию которых выполняются в объеме действующих нормативов и их  удельный вес в общей протяженности автомобильных дорог, на которых производится комплекс работ по содержанию  (приложение 1 к паспорту программы)</w:t>
            </w:r>
          </w:p>
        </w:tc>
      </w:tr>
      <w:tr>
        <w:trPr>
          <w:trHeight w:val="5228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формация 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ий объем финансирования программы  составляет 97 935,9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2014 году – 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2015 году – 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2016 году – 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 2017 году –  20 203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2018 году –  16 986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2019 году –  16 986,3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 счет средств районного бюджета составляет 94 719,2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2014 году – 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2015 году – 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2016 году – 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 2017 году –  16 986,3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2018 году –  16 986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2019 году –  16 986,3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 счет средств краевого бюджета составляет 3 216,7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</w:rPr>
              <w:t>в 2017 году –  3 216,73 тыс. рублей.</w:t>
            </w:r>
          </w:p>
        </w:tc>
      </w:tr>
    </w:tbl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spacing w:before="0" w:after="0"/>
        <w:ind w:left="567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Характеристика текущего состояния  транспортной  отрасли и дорожного хозяйства  Абанского район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spacing w:before="0" w:after="0"/>
        <w:ind w:left="567" w:hanging="0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дной из основных проблем автотранспортного комплекса  Абанского района является  убыточность перевозок пассажиров по ряду объективных причин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снижение численности населения в сельской местности;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активная автомобилизация населения;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возросшие услуги легкового такси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Кроме того, регулярно возрастают цены на топливо, автошины, запасные части, электрическую и тепловую энергии. Следствием трудного финансового положения транспортного комплекса  района  являются большой износ  транспортных средств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автотранспортных предприятиях и организациях износ техники, работающей в большинстве случаев за пределами нормативного срока службы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Неудовлетворительные потребительские свойства муниципальных и  межмуниципальных дорог сдерживают социально-экономическое развитие села, являются причиной неуправляемой и неэффективной миграции сельского населения. 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униципальное образование Абанский район не располагает  необходимыми финансовыми ресурсами не только для строительства и реконструкции, но и для обеспечения комплекса работ  по содержанию автодорог и их ремонту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Уже к 2013 году накопившийся недоремонт (участки  дорог, не обеспеченные ремонтными работами) возрос на дорогах местного значения поселений до 195,9 км. и составил - 58,34% от общей протяженности дорог. Все это приводит к интенсивным деформациям и разрушениям и соответственно, к ухудшению транспортно-эксплуатационных показателей и увеличению последующих капитальных расходов на восстановление конструктивных элементов дорожной сети, а также увеличению затрат на содержание дорог. 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567" w:hanging="0"/>
        <w:contextualSpacing/>
        <w:jc w:val="both"/>
        <w:outlineLvl w:val="1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567" w:hanging="0"/>
        <w:contextualSpacing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 </w:t>
      </w:r>
      <w:r>
        <w:rPr>
          <w:rFonts w:cs="Arial" w:ascii="Arial" w:hAnsi="Arial"/>
          <w:sz w:val="24"/>
          <w:szCs w:val="24"/>
          <w:lang w:val="ru-RU" w:eastAsia="ru-RU"/>
        </w:rPr>
        <w:t>Приоритеты и цели  социально-экономического развития в жилищно-коммунальном хозяйстве, описание основных целей и задач программы, прогноз развития жилищно-коммунального хозяйства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567" w:hanging="0"/>
        <w:contextualSpacing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ограмма разработана на основании приоритетов государственной политики в сфере дорожного хозяйства и транспорта на долгосрочный период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соответствии с приоритетами определены цели программы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Цель 1. Повышение доступности транспортных услуг для населения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цели обеспечивается, прежде всего, развитием рынка транспортных услуг, обеспечением потребности в перевозках на социально значимых маршрутах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Задача 1. Обеспечение потребности населения Абанского района в пассажирских перевозках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данной задачи предполагается предоставление субсидий организациям автомобильного пассажирского транспорта Абанского района на компенсацию расходов, возникающих в результате небольшой интенсивности пассажиропотоков по межмуниципальным и пригородным маршрутам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одпрограмма 1  «Развитие транспортной системы Абанского района»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Цель 2. Развитие сети автомобильных дорог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цели обеспечивается, прежде всего, сохранением и модернизацией существующей сети автомобильных дорог за счет проведение комплекса работ по их содержанию, ремонту и капитальному ремонту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Задача 2.Обеспечение сохранности и развитие сети автомобильных дорог Абанского района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данной задачи предполагается обеспечить сохранность существующей сети автомобильных дорог за счет проведения ремонтных работ, а так же восстановление их технических параметров, в первоначальное состояние, отвечающее нормативным требования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Подпрограмма 2 «Содержание автомобильных дорог местного значения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Абанского  района».</w:t>
      </w:r>
    </w:p>
    <w:p>
      <w:pPr>
        <w:pStyle w:val="Normal"/>
        <w:ind w:left="567" w:firstLine="142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bCs/>
          <w:sz w:val="24"/>
        </w:rPr>
        <w:t xml:space="preserve">Для комплексного развития транспорта Абанского района, полного и эффективного удовлетворения потребностей населения и экономики Абанского района в транспортных услугах в ближайшей перспективе планируется </w:t>
      </w:r>
      <w:r>
        <w:rPr>
          <w:rFonts w:cs="Arial" w:ascii="Arial" w:hAnsi="Arial"/>
          <w:sz w:val="24"/>
        </w:rPr>
        <w:t xml:space="preserve">обеспечить потребности населения Абанского района в пассажирских перевозках, предполагается создание условий, обеспечивающих равный доступ операторов транспортных услуг к транспортной инфраструктуре, предоставление </w:t>
      </w:r>
      <w:r>
        <w:rPr>
          <w:rFonts w:cs="Arial" w:ascii="Arial" w:hAnsi="Arial"/>
          <w:color w:val="000000"/>
          <w:sz w:val="24"/>
        </w:rPr>
        <w:t>субсидий организациям автомобильного пассажирского транспорта,</w:t>
      </w:r>
      <w:r>
        <w:rPr>
          <w:rFonts w:cs="Arial" w:ascii="Arial" w:hAnsi="Arial"/>
          <w:sz w:val="24"/>
        </w:rPr>
        <w:t xml:space="preserve"> создание эффективной районной системы управления и тарифного регулирования пассажирских перевозок. 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4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</w:t>
      </w:r>
    </w:p>
    <w:p>
      <w:pPr>
        <w:pStyle w:val="11"/>
        <w:shd w:fill="auto" w:val="clear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онечными результатами реализации программы являются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бслуживание дорожной сети для обеспечения потребностей экономики и  населения района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вышение транспортной доступности территорий района с другими  районами Красноярского края.</w:t>
      </w:r>
    </w:p>
    <w:p>
      <w:pPr>
        <w:pStyle w:val="ConsPlusNormal"/>
        <w:tabs>
          <w:tab w:val="clear" w:pos="708"/>
          <w:tab w:val="left" w:pos="142" w:leader="none"/>
          <w:tab w:val="left" w:pos="567" w:leader="none"/>
          <w:tab w:val="left" w:pos="1418" w:leader="none"/>
        </w:tabs>
        <w:ind w:left="567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Финансовый риск связан с наполнением дорожного фонда в соответствии с расчетными прогнозными его объемами, в случае уменьшения доходов дорожного фонда, возникнет необходимость в уменьшении расходных обязательств, как следствие, не будут достигнуты плановые значения конечных результатов.</w:t>
      </w:r>
    </w:p>
    <w:p>
      <w:pPr>
        <w:pStyle w:val="11"/>
        <w:shd w:fill="auto" w:val="clear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567" w:hanging="0"/>
        <w:contextualSpacing/>
        <w:jc w:val="center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5.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pacing w:val="-4"/>
          <w:sz w:val="24"/>
          <w:szCs w:val="24"/>
          <w:lang w:val="ru-RU"/>
        </w:rPr>
        <w:t>Информация по подпрограммам, отдельным мероприятиям программы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567" w:hanging="0"/>
        <w:contextualSpacing/>
        <w:jc w:val="center"/>
        <w:outlineLvl w:val="1"/>
        <w:rPr>
          <w:rFonts w:ascii="Arial" w:hAnsi="Arial" w:cs="Arial"/>
          <w:b/>
          <w:b/>
          <w:spacing w:val="-4"/>
          <w:sz w:val="24"/>
          <w:szCs w:val="24"/>
          <w:lang w:val="ru-RU"/>
        </w:rPr>
      </w:pPr>
      <w:r>
        <w:rPr>
          <w:rFonts w:cs="Arial" w:ascii="Arial" w:hAnsi="Arial"/>
          <w:b/>
          <w:spacing w:val="-4"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рамках программы реализуются следующие подпрограммы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/>
      </w:pPr>
      <w:r>
        <w:rPr>
          <w:rFonts w:cs="Arial" w:ascii="Arial" w:hAnsi="Arial"/>
          <w:u w:val="single"/>
        </w:rPr>
        <w:t>Подпрограмма 1</w:t>
      </w:r>
      <w:r>
        <w:rPr>
          <w:rFonts w:cs="Arial" w:ascii="Arial" w:hAnsi="Arial"/>
        </w:rPr>
        <w:t>. «Развитие транспортной системы Абанского района» (приложение № 1 к программе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418" w:leader="none"/>
        </w:tabs>
        <w:ind w:left="567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В настоящее время автобусный транспорт является единственным видом пассажирского транспорта для большинства жителей сельских населенных пунктов Абанского района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418" w:leader="none"/>
        </w:tabs>
        <w:ind w:left="567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Основными проблемами автомобильного транспорта в Абанском районе являются: 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изкий технический уровень автобусов и высокая степень</w:t>
        <w:br/>
        <w:t>их изношенности,  загрязнение окружающей среды и низкий уровень безопасности дорожного движения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Цель 1. Повышение доступности транспортных услуг для населени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418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стижение цели обеспечивается, прежде всего, развитием рынка транспортных услуг, обеспечением потребности в перевозках на социально значимых маршрутах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418" w:leader="none"/>
        </w:tabs>
        <w:ind w:left="567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</w:t>
      </w:r>
      <w:r>
        <w:rPr>
          <w:rFonts w:cs="Arial" w:ascii="Arial" w:hAnsi="Arial"/>
          <w:bCs/>
          <w:sz w:val="24"/>
        </w:rPr>
        <w:t>Для комплексного развития транспорта Абанского района и эффективного удовлетворения потребностей населения и экономики Абанского района в транспортных услугах в ближайшей перспективе планируется решить следующую задачу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дача 1. Обеспечение потребности населения Абанского района в пассажирских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возках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рамках данной задачи предполагается предоставление субсидий организациям автомобильного пассажирского транспорта Абанского района на компенсацию расходов, возникающих в результате небольшой интенсивности пассажиропотоков по межмуниципальным и пригородным маршрутам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Срок реализации подпрограммы – 2014-2019 годы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реализации мероприятий подпрограммы планируется достигнуть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личения объема субсидий на 1 пассажира с 99,1 руб. в 2015 году до 108,42 руб. в 2019 году;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личение объема субсидий на 1 км. с 26,58 руб. в 2015 году до 29,03 руб. в 2019 году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/>
      </w:pPr>
      <w:r>
        <w:rPr>
          <w:rFonts w:cs="Arial" w:ascii="Arial" w:hAnsi="Arial"/>
          <w:u w:val="single"/>
        </w:rPr>
        <w:t>Подпрограмма 2.</w:t>
      </w:r>
      <w:r>
        <w:rPr>
          <w:rFonts w:cs="Arial" w:ascii="Arial" w:hAnsi="Arial"/>
        </w:rPr>
        <w:t xml:space="preserve"> «Содержание автомобильных дорог  местного значения Абанского района » (приложение № 2 к программе)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outlineLvl w:val="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Одной из главных проблем, сдерживающих развитие экономики района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</w:t>
        <w:br/>
        <w:t xml:space="preserve">в инфраструктурном обеспечении процессов создания новых и развития существующих производств. 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Цель 2. Развитие сети автомобильных дорог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цели обеспечивается, прежде всего, сохранением и модернизацией существующей сети автомобильных дорог за счет проведение комплекса работ по их содержанию, ремонту и капитальному ремонту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Задача 2.Обеспечение сохранности и развитие сети автомобильных дорог Абанского района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рамках данной задачи предполагается обеспечить сохранность существующей сети автомобильных дорог за счет проведения ремонтных работ, а так же восстановление их технических параметров в первоначальное состояние отвечающее нормативным требованиям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сложившихся условиях в целях обеспечения сохранности автомобильных дорог местного значения, подпрограммой предусматривается предоставление субсидий муниципальным образованиям Абанского района на содержание  автомобильных дорог местного значения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результате реализации мероприятий подпрограммы планируется достигну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величения протяженности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6. Информация о ресурсном обеспечении программы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Общий объем финансирования программы  за счет средств районного бюджета составляет 97 935,9  тыс. рублей, в том числе  по года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2014 году –  12 421,0 тыс. рублей; в 2015 году –  12 544,1 тыс.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2016 году –  18 795,2  тыс. рублей; в 2017 году –  20 203,0 тыс. рублей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2018 году –  16 986,3 тыс. рублей; в 2019 году –  16 986,3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счет средств районного бюджета составляет 94 719,2  тыс. рублей, в том числе  по года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2014 году –  12 421,0 тыс. рублей; в 2015 году –  12 544,1 тыс.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2016 году –  18 795,2  тыс. рублей; в 2017 году –  16 986,3 тыс. рублей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2018 году –  16 986,3 тыс. рублей; в 2019 году –  16 986,3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счет средств краевого бюджета составляет 3 216,7  тыс. рублей, в том числе  по года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2014 году –  0,0 тыс. рублей;  в 2015 году –  0,0 тыс.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2016 году –  0,0  тыс. рублей; в 2017 году –  3 216,73 тыс. рублей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2018 году –  0,0 тыс. рублей; в 2019 году –  0,0 тыс. рублей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спределение планируемых расходов по мероприятиям подпрограмм представлено в приложении № 1 к про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Информация о ресурсном обеспечении и прогнозной оценке расходов на реализацию целей программы представлена в приложении № 2 к программе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"/>
        <w:numPr>
          <w:ilvl w:val="0"/>
          <w:numId w:val="0"/>
        </w:numPr>
        <w:ind w:left="8460" w:hanging="0"/>
        <w:outlineLvl w:val="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  <w:r>
        <w:br w:type="page"/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ConsPlus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к муниципальной программе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«Развитие транспортной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системы Абанского района »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. Паспорт подпрограммы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транспортной системы Абанского района»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708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 Абанского района (далее – подпрограмма)»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 Абанского района»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мероприятий подпрограммы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нского района Красноярского края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ный распорядитель бюджетных средств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ция Абанского района Красноярского края</w:t>
            </w:r>
          </w:p>
        </w:tc>
      </w:tr>
      <w:tr>
        <w:trPr>
          <w:trHeight w:val="128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ль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обеспечение потребности населения Абанского района в пассажирских перевозках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одпрограммы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повышение доступности транспортных услуг для населен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ъем субсидий на 1 пассажи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бъем субсидий на 1 км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соответствии с приложением 1 к подпрограмме «Развитие транспортной системы Абанского района»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9 годы</w:t>
            </w:r>
          </w:p>
        </w:tc>
      </w:tr>
      <w:tr>
        <w:trPr>
          <w:trHeight w:val="234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формация по ресурсному обеспечению подпрограммы</w:t>
            </w:r>
          </w:p>
          <w:p>
            <w:pPr>
              <w:pStyle w:val="ConsPlus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бщий объем финансирования подпрограммы  за счет районного бюджета составляет 92 401,6 тыс. рублей, в том числе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2014 году – 12 069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2015 году – 12 300,2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2016 году – 17 90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 2017 году – 16 709,0 тыс. рублей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2018 году – 16 709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 2019 году – 16 709,0 тыс. рублей. </w:t>
            </w:r>
          </w:p>
        </w:tc>
      </w:tr>
    </w:tbl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 Мероприятия подпрограммы.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Важным фактором, влияющим на развитие экономики, а также социальной сферы Абанского района, является уровень развития пассажирских перевозок автомобильным транспортом общего пользован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Общая характеристика пассажирских перевозок района по состоянию на 1 января 2013 года выглядит следующим образом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Количество автобусных маршрутов всего – 19 ед. в т.ч.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городские – 2 ед.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игородные – 11 ед.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междугородние – 6 ед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Количество подвижного состава необходимого для обслуживания маршрутов (всего автобусов) – 19 ед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Протяженность автобусных маршрутов всего – 896,5 км в т.ч.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городские – 11,5 км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игородные – 357 км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междугородние – 528 к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Важным элементом развития транспортной сети района является дорожный комплекс, который обеспечивает постоянную связь по автомобильным дорогам, связывающим 62 населенных пункта внутри района, а также районный центр с краевым центро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Программой предусматривается создание эффективной районной системы управления и тарифного регулирования пассажирских перевозок. Для решения этой задачи потребуется разработка и принятие минимального стандарта транспортной обеспеченности маршрутов, который необходим для определения оптимальных транспортных схем, количества и моделей подвижного состава, что приведет к удешевлению, ускорению и повышению качества пассажирских перевозок.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</w:t>
      </w:r>
      <w:r>
        <w:rPr>
          <w:rFonts w:cs="Arial" w:ascii="Arial" w:hAnsi="Arial"/>
          <w:bCs/>
          <w:sz w:val="24"/>
        </w:rPr>
        <w:t>Пассажирские перевозки в Абанском районе осуществляются  предприятием частной  формы собственности, по результатам ежегодного проводимого открытого конкурса по отбору транспортных организаций для осуществления пассажирских перевозо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В 2012 году количество перевезенных пассажиров составило  – 405 тыс. человек. Таким образом, снижение составило 25% по сравнению с 2010 годо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Основной причиной послужило бурное развитие автомобилизации, что привело к резкому росту личного автотранспорта и, соответственно, снижению объема перевозок общественным транспортом. Однако, данный фактор нельзя назвать негативным для отрасли в целом в связи с тем, что он привел к увеличеню транспортной подвижности населен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Учитывая, что объем пассажиропотока приходится на автомобильный транспорт, отдельно следует выделить проблему физического</w:t>
        <w:br/>
        <w:t>и морального износа подвижного состава общественного транспор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Важнейшая роль в обеспечении социально-политической и экономической стабильности общества принадлежит автобусному транспорту, с помощью которого осуществляется более 52% всех пассажирских перевозок в Абанском районе. В настоящее время автобусный транспорт является единственным видом пассажирского транспорта для большинства жителей сельских населенных пунктов район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Основными проблемами автомобильного транспорта в Абанском районе являются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изкий технический уровень автобусов и высокая степень</w:t>
        <w:br/>
        <w:t>их изношенности, что влечет за собой высокие издержки отрасл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       загрязнение окружающей среды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я автотранспорта в шумовом воздействии на окружающую среду составляет  85-90%, доля выбросов в атмосферу загрязняющих веществ – 43%, парниковых газов – 10%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    низкий уровень безопасности дорожного движен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В настоящее время износ автобусного парка составляет 80%, что делает его эксплуатацию фактически невозможной. При этом, в настоящее время полностью самортизировано 60% автобусов. В период 2014-2019 годов подлежит списанию 40% существующего автобусного парка по причине непригодности для дальнейшей эксплуатации. </w:t>
        <w:br/>
        <w:t xml:space="preserve">         В связи с этим приобретение новых автобусов – необходимое условие для поддержания транспортной отрасли район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Невозможность эффективного решения указанной проблемы в ближайшее время за счет использования действующих механизмов обусловлена низким размером дохода, получаемого в результате производственно-хозяйственной деятельности предприятий транспорта, а также недостаточным финансированием из краевого и местных бюджетов, что не позволяет аккумулировать средства для приобретения нового подвижного состав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Отсутствие программно-целевого подхода к решению данной проблемы приводит к разовым мероприятиям по обновлению подвижного состава. </w:t>
        <w:br/>
        <w:t xml:space="preserve">Например, за период 2007-2012 годов, когда в  автотранспортных предприятиях замене подлежало 67% подвижного состава, обновить удалось лишь 10% техники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Необходимость решения проблемы обновления автобусов также обозначена на региональном уровне.</w:t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</w:rPr>
        <w:t xml:space="preserve">      </w:t>
      </w:r>
      <w:r>
        <w:rPr>
          <w:rFonts w:cs="Arial" w:ascii="Arial" w:hAnsi="Arial"/>
          <w:bCs/>
          <w:sz w:val="24"/>
        </w:rPr>
        <w:t>Для решения вышеуказанных проблем, а также с целью комплексного развития транспорта Абанского района для полного и эффективного удовлетворения потребностей населения и экономики Абанского района в транспортных услугах в ближайшей перспективе планируется решить следующую задачу:</w:t>
      </w:r>
    </w:p>
    <w:p>
      <w:pPr>
        <w:pStyle w:val="Normal"/>
        <w:rPr/>
      </w:pPr>
      <w:r>
        <w:rPr>
          <w:rFonts w:cs="Arial" w:ascii="Arial" w:hAnsi="Arial"/>
          <w:bCs/>
          <w:sz w:val="24"/>
        </w:rPr>
        <w:t>-  </w:t>
      </w:r>
      <w:r>
        <w:rPr>
          <w:rFonts w:cs="Arial" w:ascii="Arial" w:hAnsi="Arial"/>
          <w:sz w:val="24"/>
        </w:rPr>
        <w:t>обеспечение потребности населения Абанского района в пассажирских перевозках</w:t>
      </w:r>
      <w:r>
        <w:rPr>
          <w:rFonts w:cs="Arial" w:ascii="Arial" w:hAnsi="Arial"/>
          <w:bCs/>
          <w:sz w:val="24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На автомобильном транспорте запланировано предоставление </w:t>
      </w:r>
      <w:r>
        <w:rPr>
          <w:rFonts w:cs="Arial" w:ascii="Arial" w:hAnsi="Arial"/>
          <w:color w:val="000000"/>
          <w:sz w:val="24"/>
        </w:rPr>
        <w:t>субсидий организациям автомобильного пассажирского транспорта Красноярского края на компенсацию расходов, возникающих в результате небольшой интенсивности пассажиропотоков по межмуниципальным и пригородным маршрутам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Промежуточные и конечные социально-экономические результаты решения проблем отрасли характеризуются целевыми индикаторами выполнения подпрограммы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Перечень мероприятий подпрограммы представлен в приложении № 2 к подпрограмме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3. Механизм реализации подпрограммы.</w:t>
      </w:r>
    </w:p>
    <w:p>
      <w:pPr>
        <w:pStyle w:val="ConsPlusNonformat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едства районного бюджета выделяются на компенсацию расходов, возникающих в результате небольшой интенсивности пассажиропотоков по организации транспортного обслуживания населения муниципальных образований  поселений в границах муниципального района, организациям транспорта, выполняющим перевозки пассажиров транспортом общего пользования в  пригородном и междугородном сообщении Абанского района, на основании норматива субсидирования 1 киллометра  пробега с пассажирами.</w:t>
      </w:r>
    </w:p>
    <w:p>
      <w:pPr>
        <w:pStyle w:val="Normal"/>
        <w:autoSpaceDE w:val="false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ным распорядителем бюджетных средств мероприятий подпрограммы, приведенных в приложении 2 к подпрограмме, является администрация Абанского района.</w:t>
      </w:r>
    </w:p>
    <w:p>
      <w:pPr>
        <w:pStyle w:val="Normal"/>
        <w:autoSpaceDE w:val="false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ализация мероприятий в рамках подпрограммы осуществляется в порядке,  предусмотренном в Законе Красноярского края от 09.12.2010 № 11-5424 «О транспортном обслуживании населения и некоторых вопросах обеспечения безопасности дорожного движения в Красноярском крае», а так же в соответствии с утвержденным  порядком предоставления и расходования субсидий. Порядок утверждается  постановлением администрации Абанского района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, предусмотренных главному распорядителю бюджетных средств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ого распорядителя бюджетных  средств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4. Управление подпрограммой и контроль за ходом ее выполнения.</w:t>
      </w:r>
    </w:p>
    <w:p>
      <w:pPr>
        <w:pStyle w:val="ConsPlusNonformat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Организацию управления настоящей подпрограммой осуществляет администрация Абанского района в лице отдела ЖКХ и АСТ администрации Абанского района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Функции отдела ЖКХ и АСТ администрации Абанского района: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оординация деятельности соисполнителей программы в ходе реализации отдельных мероприятий программы и мероприятий подпрограмм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дготовка отчетов о реализации программы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Получатели бюджетных средств предоставляют в администрацию Абанского района отчет о расходовании средств межбюджетных трансфертов ежемесячно до 15-го числа месяца, следующего за отчетным месяцем, начиная с момента заключения  договоров (контрактов)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Текущий контроль за ходом реализации мероприятий подпрограммы осуществляет отдел ЖКХ и АСТ администрации Абанского района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Уполномоченным должностным лицом ответственным за подготовку и предоставление отчетов в соответствии с пунктом №5 порядка принятия решений о разработке муниципальных программ Абанского района их формировании и реализации, является начальник отдела ЖКХ и АСТ администрации Абанского района.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br w:type="page"/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Развитие транспортной системы Абанского района»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спорт подпрограммы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rFonts w:cs="Arial" w:ascii="Arial" w:hAnsi="Arial"/>
          <w:sz w:val="24"/>
        </w:rPr>
        <w:t xml:space="preserve">«Содержание автомобильных дорог местного значения Абанского района»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1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Содержание автомобильных дорог местного значения Абанского района» (далее – подпрограмма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именование муниципальной программы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Развитие транспортной системы Абанского района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сполнители мероприятий  подпрограммы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ция Абанского района Красноярского края</w:t>
            </w:r>
          </w:p>
        </w:tc>
      </w:tr>
      <w:tr>
        <w:trPr>
          <w:trHeight w:val="7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ind w:right="-250" w:hanging="0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ный распорядитель  бюджетных средст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ция Абанского района Красноярского края</w:t>
            </w:r>
          </w:p>
        </w:tc>
      </w:tr>
      <w:tr>
        <w:trPr>
          <w:trHeight w:val="10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Цель и задачи подпрограммы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ль 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/>
            </w:pPr>
            <w:r>
              <w:rPr>
                <w:rFonts w:cs="Arial" w:ascii="Arial" w:hAnsi="Arial"/>
                <w:sz w:val="24"/>
              </w:rPr>
              <w:t>- обеспечение сохранности и развитие сети автомобильных дорог Абанского Задача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/>
            </w:pPr>
            <w:r>
              <w:rPr>
                <w:rFonts w:cs="Arial" w:ascii="Arial" w:hAnsi="Arial"/>
                <w:sz w:val="24"/>
              </w:rPr>
              <w:t>- района развитие сети автомобильных дорог Абанского район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rFonts w:cs="Arial" w:ascii="Arial" w:hAnsi="Arial"/>
                <w:sz w:val="24"/>
              </w:rPr>
              <w:t xml:space="preserve">Показатели результативности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увеличение доли протяженности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ложение №1 к подпрограмме «Содержание автомобильных дорог местного значения Абанского района</w:t>
            </w:r>
          </w:p>
        </w:tc>
      </w:tr>
      <w:tr>
        <w:trPr>
          <w:trHeight w:val="6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4-2019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формация по ресурсному обеспечению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  <w:sz w:val="24"/>
              </w:rPr>
              <w:t>Общий объем финансирования составляет 5 534,3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4 –  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015 –  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6 –  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sz w:val="24"/>
              </w:rPr>
              <w:t>2017 –   3 494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sz w:val="24"/>
              </w:rPr>
              <w:t>2018 –   277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sz w:val="24"/>
              </w:rPr>
              <w:t>2019 –   277,3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sz w:val="24"/>
              </w:rPr>
              <w:t xml:space="preserve">за счет средств районного бюджета составляет 2 317,6  тыс. рублей, в том числе 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sz w:val="24"/>
              </w:rPr>
              <w:t>2014 –  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015 –  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6 –  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sz w:val="24"/>
              </w:rPr>
              <w:t>2017 –   277,3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sz w:val="24"/>
              </w:rPr>
              <w:t>2018 –   277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sz w:val="24"/>
              </w:rPr>
              <w:t>2019 –   277,3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sz w:val="24"/>
              </w:rPr>
              <w:t>за счет средств краевого бюджета – 3 216,7 тыс. рублей, в т.ч.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sz w:val="24"/>
              </w:rPr>
              <w:t>2017 –   3 216,7 тыс. рублей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</w:rPr>
        <w:t>2..Мероприятия подпрограммы.</w:t>
      </w:r>
    </w:p>
    <w:p>
      <w:pPr>
        <w:pStyle w:val="TextBodyIndent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Общая протяженность автомобильных дорог общего пользования местного значения по состоянию на 01 января 2013 года составила: 335,8 километров, в том числе:</w:t>
      </w:r>
    </w:p>
    <w:p>
      <w:pPr>
        <w:pStyle w:val="31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втомобильных дорог общего пользования, находящихся в ведении муниципального образования Абанский район вне границ населенных пунктов в границах района – 66,9 км, из них:</w:t>
      </w:r>
    </w:p>
    <w:p>
      <w:pPr>
        <w:pStyle w:val="31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 км (1,5%) - с переходным типом покрытия;</w:t>
      </w:r>
    </w:p>
    <w:p>
      <w:pPr>
        <w:pStyle w:val="31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56,9 км (98,5 %) – не имеют покрытия, т.е. грунтовые.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тяженность улично-дорожной сети  сельских поселений составляет 268,9 км, из них:</w:t>
      </w:r>
    </w:p>
    <w:p>
      <w:pPr>
        <w:pStyle w:val="31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15,2 км (43%) - с переходным типом покрытия;</w:t>
      </w:r>
    </w:p>
    <w:p>
      <w:pPr>
        <w:pStyle w:val="31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73 км (27 %) – с усовершенствованным типом покрытия;</w:t>
      </w:r>
    </w:p>
    <w:p>
      <w:pPr>
        <w:pStyle w:val="31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80,7 км (30%) – не имеют покрытия, т.е. грунтовые.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проблемы дорожного хозяйства Абанского района: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В связи с недостаточным финансированием дорожного хозяйства района в период 2010-2013 годы выполняемые объемы работ по содержанию и ремонту автомобильных дорог местного значения не обеспечивали восстановления ежегодного нормативного износа дорог, финансирование на восстановительный ремонт автомобильных дорог общего пользования находящихся в ведении муниципального образования за последние 5 лет периодически отсутствовало, потому как местный бюджет не позволяет изыскать средства на восстановительный ремонт данных дорог,  финансирование на восстановительный ремонт также не было предусмотрено. Уже  к 2013 году накопившийся недоремонт (участки дорог, не обеспеченные ремонтными работами) возрос на дорогах местного значения поселений до 195,9 км, на дорогах муниципального значения (межпоселенческие) до 56,9 км, что приводит к интенсивным деформациям и разрушениям и соответственно, к ухудшению транспортно-эксплуатационных показателей и увеличению последующих капитальных расходов на восстановление конструктивных элементов дорожной сети, а также увеличению затрат на содержание дорог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Муниципальная улично-дорожная сеть населенных пунктов имеет низкие транспортно-эксплуатационные характеристики проезжей части и обустройства улиц, что особенно в осенний и весенний периоды времени затрудняет проезд транспортных средств, а также передвижение граждан по улицам населенных пунктов и часто вызывает социальную напряженность населен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Количественный рост автомобильного парка и значительное превышение тоннажа современных транспортных средств над нормативным также приводит к ускоренному износу и преждевременному разрушению автомобильных дорог и искусственных сооружений на них. Прочностные характеристики существующих автомобильных дорог и мостовых сооружений на них не позволяют осуществлять движение современных тяжеловесных транспортных средств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Анализ аварийности на автомобильных дорогах местного значения Абанского района за последние пять лет свидетельствует об отрицательной динамике ее основных показателей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Перечень мероприятий подпрограммы с указанием объема средств </w:t>
        <w:br/>
        <w:t xml:space="preserve">на их реализацию и ожидаемых результатов представлен в приложении № 2 </w:t>
        <w:br/>
        <w:t>к подпрограмм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2552" w:hanging="0"/>
        <w:outlineLvl w:val="1"/>
        <w:rPr/>
      </w:pPr>
      <w:r>
        <w:rPr>
          <w:rFonts w:cs="Arial" w:ascii="Arial" w:hAnsi="Arial"/>
          <w:sz w:val="24"/>
        </w:rPr>
        <w:t>3. Механизм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Реализация подпрограммы осуществляется за счет средств краевого бюджета (дорожного фонда Красноярского края) и бюджета Абанского района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Главным распорядителем бюджетных средств является администрация Абанского района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Средства  районного бюджета предусматриваются на содержание автомобильных дорог общего пользования местного значения  находящихся в ведении муниципального образования Абанский район, в том числе включающих в себя выполнение работ, оказание услуг, приобретение основных средств и материальных запасов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Реализация мероприятий в рамках подпрограммы осуществляется в порядке, установленном Федеральным законодательством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, предусмотренных главным распорядителям бюджетных средств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Получатели бюджетных средств предоставляют в администрацию Абанского района (финансовое управление администрации Абанского района) отчет о расходовании средств межбюджетных трансфертов по форме, согласно приложению 3, к подпрограмме ежемесячно до 15-го числа месяца, следующего за отчетным месяцем, начиная с момента заключения договоров (контрактов)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ых распорядителей средств бюджета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709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4. Управление подпрограммой и контроль за ходом ее выполнения.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sz w:val="24"/>
        </w:rPr>
        <w:t>Организацию управления настоящей подпрограммой осуществляет администрация Абанского района в лице отдела ЖКХ и АСТ администрации Абанского района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Функции отдела ЖКХ и АСТ администрации Абанского района: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оординация деятельности соисполнителей программы в ходе реализации отдельных мероприятий программы и мероприятий подпрограмм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дготовка отчетов о реализации программы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Получатели бюджетных средств предоставляют в администрацию Абанского района отчет о расходовании средств межбюджетных трансфертов ежемесячно до 15-го числа месяца, следующего за отчетным месяцем, начиная с момента заключения  договоров (контрактов)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Текущий контроль за ходом реализации мероприятий подпрограммы осуществляет отдел ЖКХ и АСТ администрации Абанского района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Уполномоченным должностным лицом ответственным за подготовку и предоставление отчетов в соответствии с пунктом №5 порядка принятия решений о разработке муниципальных программ Абанского района их формировании и реализации, является начальник отдела ЖКХ и АСТ администрации Абанского района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7797" w:firstLine="5103"/>
        <w:jc w:val="right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7797" w:firstLine="5103"/>
        <w:jc w:val="right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 паспорту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муниципальной программы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«Развитие транспортной системы Абанского района»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bookmarkStart w:id="0" w:name="Par322"/>
      <w:bookmarkEnd w:id="0"/>
      <w:r>
        <w:rPr>
          <w:rFonts w:cs="Arial" w:ascii="Arial" w:hAnsi="Arial"/>
          <w:sz w:val="20"/>
          <w:szCs w:val="20"/>
        </w:rPr>
        <w:t>Перечень целевых показателей муниципальной программы Абанского района с указание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анируемых к достижению значений в результате реализации муниципальной программы Абанского район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49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4078"/>
        <w:gridCol w:w="975"/>
        <w:gridCol w:w="824"/>
        <w:gridCol w:w="723"/>
        <w:gridCol w:w="720"/>
        <w:gridCol w:w="720"/>
        <w:gridCol w:w="720"/>
        <w:gridCol w:w="899"/>
        <w:gridCol w:w="900"/>
        <w:gridCol w:w="900"/>
        <w:gridCol w:w="899"/>
        <w:gridCol w:w="900"/>
        <w:gridCol w:w="900"/>
        <w:gridCol w:w="900"/>
        <w:gridCol w:w="17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п/п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и, целевые показатели муниципальной программы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 год</w:t>
            </w:r>
          </w:p>
        </w:tc>
        <w:tc>
          <w:tcPr>
            <w:tcW w:w="9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ы реализации муниципальной программы Абанского района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 год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од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ы до конца реализации муниципальной программы в пятилетнем интервал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ы до конца реализации муниципальной программы в пятилетнем интерва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0 год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ь: Повышение доступности транспортных услуг для населения.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ая подвижность насе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поездок/челове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2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29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ь: Развитие сети автомобильных доро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 автомобильных дорог общего пользования местного значения муниципального района, не отвечающих нормативным требованиям, и их удельный вес в общей протяженности се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2551"/>
        <w:gridCol w:w="2126"/>
        <w:gridCol w:w="1134"/>
        <w:gridCol w:w="284"/>
        <w:gridCol w:w="425"/>
        <w:gridCol w:w="62"/>
        <w:gridCol w:w="1923"/>
        <w:gridCol w:w="37"/>
        <w:gridCol w:w="1805"/>
        <w:gridCol w:w="195"/>
        <w:gridCol w:w="718"/>
        <w:gridCol w:w="363"/>
        <w:gridCol w:w="1418"/>
      </w:tblGrid>
      <w:tr>
        <w:trPr>
          <w:trHeight w:val="312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7" w:type="dxa"/>
            <w:gridSpan w:val="6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  муниципальной  программе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Развитие  транспортной системы  Абанского района»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612" w:firstLine="6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5735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я об источниках финансирования  подпрограмм муниципальной программы (средства районного бюджета, средства, запланированные к поступлению из других уровней бюджетной системы)</w:t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ус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 муниципальной  программы,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вень бюджетной системы/ источники финансирования</w:t>
            </w:r>
          </w:p>
        </w:tc>
        <w:tc>
          <w:tcPr>
            <w:tcW w:w="836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(тыс. руб.)</w:t>
            </w:r>
          </w:p>
        </w:tc>
      </w:tr>
      <w:tr>
        <w:trPr>
          <w:trHeight w:val="68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2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на период</w:t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 программа</w:t>
            </w:r>
          </w:p>
        </w:tc>
        <w:tc>
          <w:tcPr>
            <w:tcW w:w="3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Развитие  транспортной системы  Абанского района</w:t>
            </w:r>
            <w:r>
              <w:rPr>
                <w:rFonts w:cs="Arial" w:ascii="Arial" w:hAnsi="Arial"/>
                <w:sz w:val="20"/>
                <w:szCs w:val="20"/>
              </w:rPr>
              <w:t xml:space="preserve"> 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: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 203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 986,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 986,3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 175,6</w:t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 986,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 986,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 986,3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 958,9</w:t>
            </w:r>
          </w:p>
        </w:tc>
      </w:tr>
      <w:tr>
        <w:trPr>
          <w:trHeight w:val="334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й бюджет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 216,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216,7</w:t>
            </w:r>
          </w:p>
        </w:tc>
      </w:tr>
      <w:tr>
        <w:trPr>
          <w:trHeight w:val="4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Развитие  транспортной системы  Абанского района</w:t>
            </w:r>
            <w:r>
              <w:rPr>
                <w:rFonts w:cs="Arial" w:ascii="Arial" w:hAnsi="Arial"/>
                <w:sz w:val="20"/>
                <w:szCs w:val="20"/>
              </w:rPr>
              <w:t xml:space="preserve"> 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: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 709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 709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 709,0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 127,0</w:t>
            </w:r>
          </w:p>
        </w:tc>
      </w:tr>
      <w:tr>
        <w:trPr>
          <w:trHeight w:val="44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 709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 709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 709,0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127,0</w:t>
            </w:r>
          </w:p>
        </w:tc>
      </w:tr>
      <w:tr>
        <w:trPr>
          <w:trHeight w:val="452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й бюджет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2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 Содержание автомобильных дорог местного значения Абанского района 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: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494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7,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7,3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 078,6</w:t>
            </w:r>
          </w:p>
        </w:tc>
      </w:tr>
      <w:tr>
        <w:trPr>
          <w:trHeight w:val="4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,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,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,3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,9</w:t>
            </w:r>
          </w:p>
        </w:tc>
      </w:tr>
      <w:tr>
        <w:trPr>
          <w:trHeight w:val="54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й бюджет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216,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216,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16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4"/>
        <w:gridCol w:w="1973"/>
        <w:gridCol w:w="124"/>
        <w:gridCol w:w="1543"/>
        <w:gridCol w:w="934"/>
        <w:gridCol w:w="485"/>
        <w:gridCol w:w="239"/>
        <w:gridCol w:w="251"/>
        <w:gridCol w:w="358"/>
        <w:gridCol w:w="362"/>
        <w:gridCol w:w="493"/>
        <w:gridCol w:w="716"/>
        <w:gridCol w:w="237"/>
        <w:gridCol w:w="176"/>
        <w:gridCol w:w="141"/>
        <w:gridCol w:w="364"/>
        <w:gridCol w:w="483"/>
        <w:gridCol w:w="234"/>
        <w:gridCol w:w="25"/>
        <w:gridCol w:w="719"/>
        <w:gridCol w:w="151"/>
        <w:gridCol w:w="123"/>
        <w:gridCol w:w="705"/>
        <w:gridCol w:w="14"/>
        <w:gridCol w:w="427"/>
        <w:gridCol w:w="177"/>
        <w:gridCol w:w="100"/>
        <w:gridCol w:w="618"/>
        <w:gridCol w:w="374"/>
        <w:gridCol w:w="991"/>
        <w:gridCol w:w="280"/>
        <w:gridCol w:w="704"/>
        <w:gridCol w:w="619"/>
        <w:gridCol w:w="1324"/>
        <w:gridCol w:w="1324"/>
        <w:gridCol w:w="1324"/>
        <w:gridCol w:w="1324"/>
        <w:gridCol w:w="1324"/>
        <w:gridCol w:w="1324"/>
        <w:gridCol w:w="1324"/>
        <w:gridCol w:w="1324"/>
        <w:gridCol w:w="1324"/>
        <w:gridCol w:w="1324"/>
        <w:gridCol w:w="1326"/>
      </w:tblGrid>
      <w:tr>
        <w:trPr>
          <w:trHeight w:val="83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ind w:left="-229" w:firstLine="2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1" w:type="dxa"/>
            <w:gridSpan w:val="15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№ 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   муниципальной  программе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Развитие транспортной системы  Абанского района "</w:t>
            </w:r>
          </w:p>
        </w:tc>
        <w:tc>
          <w:tcPr>
            <w:tcW w:w="1588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1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8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1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8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1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8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8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15791" w:type="dxa"/>
            <w:gridSpan w:val="3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ресурсном обеспечении муниципальной программы за счет средств районного бюджета, средств, поступивших из бюджетов других уровней бюджетной системы  </w:t>
            </w:r>
          </w:p>
        </w:tc>
        <w:tc>
          <w:tcPr>
            <w:tcW w:w="1588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тус (муниципальная  программа, подпрограмма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рограммы, подпрограммы</w:t>
            </w:r>
          </w:p>
        </w:tc>
        <w:tc>
          <w:tcPr>
            <w:tcW w:w="30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ГРБС</w:t>
            </w:r>
          </w:p>
        </w:tc>
        <w:tc>
          <w:tcPr>
            <w:tcW w:w="38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65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(тыс. руб.), годы</w:t>
            </w:r>
          </w:p>
        </w:tc>
        <w:tc>
          <w:tcPr>
            <w:tcW w:w="161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</w:tr>
      <w:tr>
        <w:trPr>
          <w:trHeight w:val="1233" w:hRule="atLeast"/>
        </w:trPr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БС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з Пр</w:t>
            </w:r>
          </w:p>
        </w:tc>
        <w:tc>
          <w:tcPr>
            <w:tcW w:w="12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Р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</w:t>
            </w:r>
          </w:p>
        </w:tc>
        <w:tc>
          <w:tcPr>
            <w:tcW w:w="11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2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</w:t>
            </w:r>
          </w:p>
        </w:tc>
        <w:tc>
          <w:tcPr>
            <w:tcW w:w="161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61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 программа</w:t>
            </w:r>
          </w:p>
        </w:tc>
        <w:tc>
          <w:tcPr>
            <w:tcW w:w="19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азвитие транспортной системы  Абанского района "</w:t>
            </w:r>
          </w:p>
        </w:tc>
        <w:tc>
          <w:tcPr>
            <w:tcW w:w="30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сего расходные обязательства 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203,0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 986,3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 986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 175,6</w:t>
            </w:r>
          </w:p>
        </w:tc>
        <w:tc>
          <w:tcPr>
            <w:tcW w:w="161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9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ГРБС: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9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 203,0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 986,3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 986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 175,6</w:t>
            </w:r>
          </w:p>
        </w:tc>
        <w:tc>
          <w:tcPr>
            <w:tcW w:w="161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18"/>
              </w:rPr>
            </w:pPr>
            <w:r>
              <w:rPr>
                <w:rFonts w:cs="Arial" w:ascii="Arial" w:hAnsi="Arial"/>
                <w:bCs/>
                <w:sz w:val="24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азвитие транспортной системы  Абанского района "</w:t>
            </w:r>
          </w:p>
        </w:tc>
        <w:tc>
          <w:tcPr>
            <w:tcW w:w="30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сего расходные обязательства 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 709,0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 709,0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 709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 127,0</w:t>
            </w:r>
          </w:p>
        </w:tc>
        <w:tc>
          <w:tcPr>
            <w:tcW w:w="161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ГРБС: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8</w:t>
            </w:r>
          </w:p>
        </w:tc>
        <w:tc>
          <w:tcPr>
            <w:tcW w:w="1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0408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 709,0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 709,0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 709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 127,0</w:t>
            </w:r>
          </w:p>
        </w:tc>
        <w:tc>
          <w:tcPr>
            <w:tcW w:w="161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197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</w:t>
            </w:r>
          </w:p>
        </w:tc>
        <w:tc>
          <w:tcPr>
            <w:tcW w:w="19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"Содержание автомобильных дорог местного  значения Абанского района " </w:t>
            </w:r>
          </w:p>
        </w:tc>
        <w:tc>
          <w:tcPr>
            <w:tcW w:w="30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сего расходные обязательства 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 494,0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7,3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7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078,6</w:t>
            </w:r>
          </w:p>
        </w:tc>
        <w:tc>
          <w:tcPr>
            <w:tcW w:w="161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ГРБС: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19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0409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,3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,3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7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31,9</w:t>
            </w:r>
          </w:p>
        </w:tc>
        <w:tc>
          <w:tcPr>
            <w:tcW w:w="161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18"/>
              </w:rPr>
            </w:pPr>
            <w:r>
              <w:rPr>
                <w:rFonts w:cs="Arial" w:ascii="Arial" w:hAnsi="Arial"/>
                <w:bCs/>
                <w:sz w:val="24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19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9</w:t>
            </w:r>
          </w:p>
        </w:tc>
        <w:tc>
          <w:tcPr>
            <w:tcW w:w="1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7508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216,7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16,7</w:t>
            </w:r>
          </w:p>
        </w:tc>
        <w:tc>
          <w:tcPr>
            <w:tcW w:w="161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18"/>
              </w:rPr>
            </w:pPr>
            <w:r>
              <w:rPr>
                <w:rFonts w:cs="Arial" w:ascii="Arial" w:hAnsi="Arial"/>
                <w:bCs/>
                <w:sz w:val="24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5511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0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9781" w:hanging="0"/>
        <w:rPr>
          <w:rFonts w:ascii="Arial" w:hAnsi="Arial" w:cs="Arial"/>
          <w:sz w:val="18"/>
          <w:szCs w:val="18"/>
        </w:rPr>
      </w:pPr>
      <w:bookmarkStart w:id="1" w:name="Par1971"/>
      <w:bookmarkEnd w:id="1"/>
      <w:r>
        <w:rPr>
          <w:rFonts w:cs="Arial" w:ascii="Arial" w:hAnsi="Arial"/>
          <w:sz w:val="18"/>
          <w:szCs w:val="18"/>
        </w:rPr>
        <w:t xml:space="preserve">Приложение № 1 </w:t>
      </w:r>
    </w:p>
    <w:p>
      <w:pPr>
        <w:pStyle w:val="Normal"/>
        <w:overflowPunct w:val="false"/>
        <w:autoSpaceDE w:val="false"/>
        <w:ind w:left="9781" w:hanging="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программы «Развитие транспортной системы Абанского района»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bookmarkStart w:id="2" w:name="Par1977"/>
      <w:bookmarkEnd w:id="2"/>
      <w:r>
        <w:rPr>
          <w:rFonts w:cs="Arial" w:ascii="Arial" w:hAnsi="Arial"/>
          <w:sz w:val="18"/>
          <w:szCs w:val="18"/>
        </w:rPr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4422"/>
        <w:gridCol w:w="1417"/>
        <w:gridCol w:w="1559"/>
        <w:gridCol w:w="1560"/>
        <w:gridCol w:w="1842"/>
        <w:gridCol w:w="1560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 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ь, показатели результа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финансовый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чередной финансов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вый год планов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орой год планового пери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ь подпрограммы: обеспечение потребности населения Абанского района в пассажирских перевозк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дача подпрограммы: повышение доступности транспортных услуг для насел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результативности </w:t>
            </w:r>
          </w:p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ъем субсидий на 1 пассаж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/пасс</w:t>
            </w:r>
          </w:p>
          <w:p>
            <w:pPr>
              <w:pStyle w:val="ConsPlusNormal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домственная статистика</w:t>
            </w:r>
          </w:p>
          <w:p>
            <w:pPr>
              <w:pStyle w:val="ConsPlusNormal"/>
              <w:ind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результативности</w:t>
            </w:r>
          </w:p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м субсидий на 1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/к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домственная статистика</w:t>
            </w:r>
          </w:p>
          <w:p>
            <w:pPr>
              <w:pStyle w:val="ConsPlusNormal"/>
              <w:ind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03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2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1"/>
        <w:gridCol w:w="3415"/>
        <w:gridCol w:w="8"/>
        <w:gridCol w:w="1559"/>
        <w:gridCol w:w="542"/>
        <w:gridCol w:w="309"/>
        <w:gridCol w:w="470"/>
        <w:gridCol w:w="253"/>
        <w:gridCol w:w="127"/>
        <w:gridCol w:w="1015"/>
        <w:gridCol w:w="239"/>
        <w:gridCol w:w="164"/>
        <w:gridCol w:w="142"/>
        <w:gridCol w:w="567"/>
        <w:gridCol w:w="116"/>
        <w:gridCol w:w="25"/>
        <w:gridCol w:w="967"/>
        <w:gridCol w:w="26"/>
        <w:gridCol w:w="850"/>
        <w:gridCol w:w="284"/>
        <w:gridCol w:w="540"/>
        <w:gridCol w:w="594"/>
        <w:gridCol w:w="102"/>
        <w:gridCol w:w="1032"/>
        <w:gridCol w:w="115"/>
        <w:gridCol w:w="1302"/>
        <w:gridCol w:w="258"/>
        <w:gridCol w:w="722"/>
        <w:gridCol w:w="258"/>
      </w:tblGrid>
      <w:tr>
        <w:trPr>
          <w:trHeight w:val="312" w:hRule="atLeast"/>
        </w:trPr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4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 № 2</w:t>
            </w:r>
          </w:p>
        </w:tc>
      </w:tr>
      <w:tr>
        <w:trPr>
          <w:trHeight w:val="312" w:hRule="atLeast"/>
        </w:trPr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4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ы "Развитие транспортной системы Абанского района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6018" w:type="dxa"/>
            <w:gridSpan w:val="2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мероприятий подпрограммы  «Развитие транспортной системы Абанского района»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3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мероприятия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БС</w:t>
            </w:r>
          </w:p>
        </w:tc>
        <w:tc>
          <w:tcPr>
            <w:tcW w:w="382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по годам реализации  (тыс. руб.),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35" w:hRule="atLeast"/>
        </w:trPr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Б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зПр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того на период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60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Цель подпрограммы: Обеспечение потребности населения Абанского района в пассажирских перевозках 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60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: Повышение доступности транспортных услуг для населения</w:t>
            </w:r>
          </w:p>
        </w:tc>
        <w:tc>
          <w:tcPr>
            <w:tcW w:w="98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 на компенсацию расходов, возникающих в результате небольшой интенсивности пассажиропотоков  по организации транспортного обслуживания населения между поселениями в границах муниципального район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8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0408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 7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 7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 7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 12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еревезенных пассажиров в год - 133000 человек</w:t>
            </w:r>
          </w:p>
        </w:tc>
        <w:tc>
          <w:tcPr>
            <w:tcW w:w="9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 70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 70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 70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 127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autoSpaceDE w:val="false"/>
        <w:ind w:left="978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978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978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978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ложение № 1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подпрограммы «Содержание автомобильных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дорог местного значения  Абанского района»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4422"/>
        <w:gridCol w:w="1417"/>
        <w:gridCol w:w="1559"/>
        <w:gridCol w:w="1560"/>
        <w:gridCol w:w="1842"/>
        <w:gridCol w:w="1560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 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ь, показатели результа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финансовый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чередной финансов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вый год планов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орой год планового пери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ь подпрограммы: развитие сети автомобильных дорог Абан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подпрограммы: обеспечение  сохранности и развитие сети автомобильных дорог Абанского района перевозках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результативности</w:t>
            </w:r>
          </w:p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отяженность автомобильных дорог общего пользования местного значения муниципального района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</w:t>
            </w:r>
          </w:p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 которых производится комплекс работ по содержа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м.</w:t>
            </w:r>
          </w:p>
          <w:p>
            <w:pPr>
              <w:pStyle w:val="ConsPlusNormal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домственная статистик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7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742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15"/>
        <w:gridCol w:w="9"/>
        <w:gridCol w:w="1559"/>
        <w:gridCol w:w="541"/>
        <w:gridCol w:w="310"/>
        <w:gridCol w:w="469"/>
        <w:gridCol w:w="253"/>
        <w:gridCol w:w="128"/>
        <w:gridCol w:w="1014"/>
        <w:gridCol w:w="239"/>
        <w:gridCol w:w="23"/>
        <w:gridCol w:w="851"/>
        <w:gridCol w:w="141"/>
        <w:gridCol w:w="993"/>
        <w:gridCol w:w="992"/>
        <w:gridCol w:w="992"/>
        <w:gridCol w:w="1276"/>
        <w:gridCol w:w="2268"/>
        <w:gridCol w:w="1122"/>
        <w:gridCol w:w="258"/>
      </w:tblGrid>
      <w:tr>
        <w:trPr>
          <w:trHeight w:val="8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1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16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 № 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ы "Содержание автомобильных дорог местного значения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банского района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6040" w:type="dxa"/>
            <w:gridSpan w:val="19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мероприятий подпрограммы  «Содержание автомобильных дорог местного значения Абанского района»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3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мероприятия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БС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по годам реализации  (тыс. руб.),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Б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зПр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того на период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60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Цель подпрограммы: Обеспечение потребности населения Абанского района в пассажирских перевозках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60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: Развитие сети автомобильных дорог Абанского района</w:t>
            </w:r>
          </w:p>
        </w:tc>
        <w:tc>
          <w:tcPr>
            <w:tcW w:w="112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орожной деятельности в отношении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09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040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,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общего пользования находящихся в ведении муниципального образования Абанский район 66,9 км</w:t>
            </w:r>
          </w:p>
        </w:tc>
        <w:tc>
          <w:tcPr>
            <w:tcW w:w="11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75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2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216,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общего пользования находящихся в ведении муниципального образования Абанский райо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4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 048,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003"/>
        </w:tabs>
        <w:ind w:left="100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03"/>
        </w:tabs>
        <w:ind w:left="1003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363"/>
        </w:tabs>
        <w:ind w:left="1363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363"/>
        </w:tabs>
        <w:ind w:left="1363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363"/>
        </w:tabs>
        <w:ind w:left="1363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723"/>
        </w:tabs>
        <w:ind w:left="172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723"/>
        </w:tabs>
        <w:ind w:left="1723" w:hanging="144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7">
    <w:name w:val="Название Знак"/>
    <w:basedOn w:val="Style13"/>
    <w:qFormat/>
    <w:rPr>
      <w:sz w:val="28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  <w:jc w:val="left"/>
    </w:pPr>
    <w:rPr>
      <w:sz w:val="27"/>
      <w:szCs w:val="27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24:00Z</dcterms:created>
  <dc:creator>Admin</dc:creator>
  <dc:description/>
  <cp:keywords/>
  <dc:language>en-US</dc:language>
  <cp:lastModifiedBy>User</cp:lastModifiedBy>
  <cp:lastPrinted>2016-11-18T13:42:00Z</cp:lastPrinted>
  <dcterms:modified xsi:type="dcterms:W3CDTF">2016-11-18T06:44:00Z</dcterms:modified>
  <cp:revision>3</cp:revision>
  <dc:subject/>
  <dc:title>Соглашения </dc:title>
</cp:coreProperties>
</file>