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highlight w:val="yellow"/>
        </w:rPr>
      </w:pPr>
      <w:r>
        <w:rPr/>
        <w:t xml:space="preserve">   </w:t>
      </w:r>
      <w:r>
        <w:rPr>
          <w:highlight w:val="yellow"/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28.10.2013                       </w:t>
        <w:tab/>
        <w:t xml:space="preserve">      </w:t>
        <w:tab/>
        <w:t xml:space="preserve">  п. Абан</w:t>
        <w:tab/>
        <w:t xml:space="preserve">                                      № 1442-п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  Абанского района»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й: от 10.11.2014 №1569-п;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от 31.12.2014 №2030-п; от 05.11.2015 №613-п; от 30.06.2016 №227-п; от 09.11.2016 №352-п; от 13.04.2017 №141-п; от 13.11.2017 №554-п; от 24.09.2018 №416-п, от 12.11.2018 №493-п., от 07.11.2019 № 405-п., от 12.11.2020 №437-п., от 28.12.2020 №519-п, от 09.07.2021 №356-п, от 12.11.2021 №536-п, от 03.06.2022 № 229-п; от 10.11.2022 № 458-п.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 Бюджетного кодекса Российской Федерации, Постановлением администрации Абанского района от 15.07.2013 №942-п «Об утверждении Порядка принятия решений о разработке муниципальных программ Абанского района, их реализации и формирования», статьями 37, 38 Устава Абанского района Красноярского края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транспортной системы Абанского района»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Постановление в газете «Красное знамя» и разместить на официальном сайте муниципальное образование Абанский район. Внести в постановление администрации Абанского района от 28.10.2013 № 1442-п «Об утверждении муниципальной программы 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01.01.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Абанского района      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Абанского района от 28.10.2013года № 1442-п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ConsPlusNormal"/>
        <w:widowControl/>
        <w:ind w:left="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транспортной системы Абан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overflowPunct w:val="false"/>
        <w:autoSpaceDE w:val="false"/>
        <w:ind w:left="426" w:firstLine="709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594"/>
      </w:tblGrid>
      <w:tr>
        <w:trPr>
          <w:trHeight w:val="102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«Развитие транспортной системы   Абанского района» (далее – Программа) </w:t>
            </w:r>
          </w:p>
        </w:tc>
      </w:tr>
      <w:tr>
        <w:trPr>
          <w:trHeight w:val="253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79 Бюджетного кодекса Российской Федерации;</w:t>
              <w:br/>
              <w:t>постановление администрации Абанского района от 15.07.2013 № 942-п «Об</w:t>
              <w:br/>
              <w:t>утверждении Порядка принятия решений о разработке муниципальных</w:t>
              <w:br/>
              <w:t>программ Абанского района, их формирования и реализации»;</w:t>
              <w:br/>
              <w:t>распоряжение администрации Абанского района от 19.09.2022 № 303-р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уют </w:t>
            </w:r>
          </w:p>
        </w:tc>
      </w:tr>
      <w:tr>
        <w:trPr>
          <w:trHeight w:val="106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муниципальной программы и отдельные мероприятия муниципальной программы 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1.«Развитие транспортной  системы Абанского района»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Содержание, ремонт и капитальный ремонт автомобильных дорог местного значения Абанского района».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ышение доступности транспортных услуг дл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работ по содержанию,  ремонту и капитальному ремонту  дорог местного значения.</w:t>
            </w:r>
          </w:p>
        </w:tc>
      </w:tr>
      <w:tr>
        <w:trPr>
          <w:trHeight w:val="109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муниципальной программы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1.Обеспечение потребности населения Абанского района в пассажирских перевозках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2.Обеспечение сохранности и развитие сети автомобильных дорог Абанского района.</w:t>
            </w:r>
          </w:p>
        </w:tc>
      </w:tr>
      <w:tr>
        <w:trPr>
          <w:trHeight w:val="9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оки реализации 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по 2030 год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9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hyperlink w:anchor="Par300">
              <w:r>
                <w:rPr>
                  <w:rStyle w:val="InternetLink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sz w:val="28"/>
                <w:szCs w:val="28"/>
              </w:rPr>
              <w:t xml:space="preserve"> целевых показателе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еречень целевых показателей программы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 указанием планируемых к достижению значений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в результате реализации программы представлен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приложении к паспорту программы»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 программы  составляет 422 940,98 тыс. рублей, в том числе 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6 313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2 543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72357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5 926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1 025,4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41 065,0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1 107,3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районного бюджета составля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26 516,75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6 639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7 113,8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5 761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41 201,2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1 025,4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41 065,0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1 107,3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краевого бюджета составля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716,7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5 099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21218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 4 725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поселений составляет 15 707,53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29,8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5 377,7 тыс. рублей.</w:t>
            </w:r>
          </w:p>
        </w:tc>
      </w:tr>
    </w:tbl>
    <w:p>
      <w:pPr>
        <w:pStyle w:val="Style29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before="0" w:after="0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 транспортной  отрасли и дорожного хозяйства  Абанского района.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before="0" w:after="0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проблем автотранспортного комплекса Абанского района является  убыточность перевозок пассажиров по ряду объективных причин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исленности населения в сельской местности;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ная автомобилизация населения;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росшие услуги легкового такси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гулярно возрастают цены на топливо, автошины, запасные части, электрическую и тепловую энергии. Следствием трудного финансового положения транспортного комплекса района являются большой износ транспортных средств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тотранспортных предприятиях и организациях износ техники, работающей в большинстве случаев за пределами нормативного срока службы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довлетворительные потребительские свойства муниципальных и  межмуниципальных дорог сдерживают социально-экономическое развитие села, являются причиной неуправляемой и неэффективной миграции сельского населения.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Абанский район не располагает  необходимыми финансовыми ресурсами не только для строительства и реконструкции, но и для обеспечения комплекса работ  по содержанию автодорог и их ремонту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тяженность улично-дорожной сети поселений Абанского района составляет 335,8 км. В 2016 году протяженность участков  дорог, не обеспеченных ремонтными работами на дорогах местного значения поселений 168,2 км от общей протяженности дорог. Все это приводит к интенсивным деформациям и разрушениям и соответственно, к ухудшению транспортно-эксплуатационных показателей и увеличению последующих капитальных расходов на восстановление конструктивных элементов дорожной сети, а также увеличению затрат на содержание дорог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ожившихся условиях в целях обеспечения сохранности автомобильных дорог местного значения, их развития, государствен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sz w:val="28"/>
          <w:szCs w:val="28"/>
        </w:rPr>
        <w:t>ой Российской Федерации «Развитие транспортной системы», предусматривается предоставление субсидий муниципальным образованиям Красноярского края на строительство, реконструкцию, капитальный ремонт, ремонт и содержание автомобильных дорог местного зна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проблемой остается неудовлетворительное состояние имеющихся пешеходных перех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краевых статистических данных неудовлетворительные дорожные условия сопутствуют гибели в ДТП каждого четвертого участника дорожного движения. В числе наиболее распространенных причин таких ДТП следующие: отсутствие ограждений на опасных участках автодорог, отсутствие или неправильное применение дорожно-знаковой информации, отсутствие или недостаточность наружного освещения.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иоритеты и цели социально-экономического развития в транспортной системе Абанского района описание основных целей и задач программы, прогноз развития жилищно-коммунального хозяйства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ании приоритетов государственной политики в сфере дорожного хозяйства и транспорта на долгосрочный период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ы цели программы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1. Повышение доступности транспортных услуг для населения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развитием рынка транспортных услуг, обеспечением потребности в перевозках на социально значимых маршрутах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 Обеспечение потребности населения Абанского района в пассажирских перевозках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редполагается предоставление субсидий организациям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, и предоставление субсидий организациям, осуществляющих перевозки пассажиров и багажа внутренним водным транспортом в местном сообщении и на переправах в Абанском районе в целях возмещения недополученных доходов, возникающих в связи с государственным регулированием тарифов на перевозки пассажиров и багажа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одпрограмма 1 «Развитие транспортной системы Абанского района»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Цель 2. Проведение работ по содержанию, ремонту и капитальному ремонту дорог местного значения Абанского района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сохранением и модернизацией существующей сети автомобильных дорог за счет проведение комплекса работ по их содержанию, ремонту и капитальному ремонту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.Обеспечение сохранности и развитие сети автомобильных дорог Абанского района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й задачи предполагается предоставление субсидий муниципальным образованиям  Абанского района(поселениям) на проведение работ по содержанию, капитальному ремонту и  ремонту дорог местного значения Абан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Содержание, ремонт и капитальный ремонт автомобильных дорог местного значения Абанского района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Для комплексного развития транспорта Абанского района, полного и эффективного удовлетворения потребностей населения и экономики Абанского района в транспортных услугах в ближайшей перспективе планируется </w:t>
      </w:r>
      <w:r>
        <w:rPr>
          <w:sz w:val="28"/>
          <w:szCs w:val="28"/>
        </w:rPr>
        <w:t xml:space="preserve">обеспечить потребности населения Абанского района в пассажирских перевозках, предполагается создание условий, обеспечивающих равный доступ операторов транспортных услуг к транспортной инфраструктуре, предоставление </w:t>
      </w:r>
      <w:r>
        <w:rPr>
          <w:color w:val="000000"/>
          <w:sz w:val="28"/>
          <w:szCs w:val="28"/>
        </w:rPr>
        <w:t>субсидий организациям автомобильного пассажирского транспорта,</w:t>
      </w:r>
      <w:r>
        <w:rPr>
          <w:sz w:val="28"/>
          <w:szCs w:val="28"/>
        </w:rPr>
        <w:t xml:space="preserve"> создание эффективной районной системы управления и тарифного регулирования пассажирских перевозок.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</w:t>
      </w:r>
    </w:p>
    <w:p>
      <w:pPr>
        <w:pStyle w:val="11"/>
        <w:shd w:fill="auto" w:val="clear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дорожной сети для обеспечения потребностей экономики и 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овышение транспортной доступности территорий района с другими  районами Красноярского кра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м и модернизацией существующей сети автомобильных дорог за счет проведение комплекса работ по их содержанию, капитальному ремонту и ремон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пешеходных переходов на автомобильных дорогах и повышение безопасности дорожного движения на них.</w:t>
      </w:r>
    </w:p>
    <w:p>
      <w:pPr>
        <w:pStyle w:val="ConsPlusNormal"/>
        <w:tabs>
          <w:tab w:val="clear" w:pos="709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иск связан с наполнением дорожного фонда в соответствии с расчетными прогнозными его объемами, в случае уменьшения доходов дорожного фонда, возникнет необходимость в уменьшении расходных обязательств, как следствие, не будут достигнуты плановые значения конечных результатов.</w:t>
      </w:r>
    </w:p>
    <w:p>
      <w:pPr>
        <w:pStyle w:val="11"/>
        <w:shd w:fill="auto" w:val="clear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outlineLvl w:val="1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нформация по подпрограммам, отдельным мероприятиям программы</w:t>
      </w:r>
    </w:p>
    <w:p>
      <w:pPr>
        <w:pStyle w:val="Style29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. «Развитие транспортной системы Абанского района» (приложение 1 к программе).</w:t>
      </w:r>
    </w:p>
    <w:p>
      <w:pPr>
        <w:pStyle w:val="Normal"/>
        <w:shd w:fill="FFFFFF" w:val="clear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автобусный транспорт является единственным видом пассажирского транспорта для большинства жителей сельских населенных пунктов Абанского района. В с. Покатеево и д. Хиндичет </w:t>
      </w:r>
      <w:r>
        <w:rPr>
          <w:color w:val="000000"/>
          <w:sz w:val="28"/>
          <w:szCs w:val="28"/>
        </w:rPr>
        <w:t>осуществляется перевозка пассажиров внутренним водным транспортом. Перевозка осуществляется по 1 муниципальному маршруту. Протяженность внутрирайонных водных путей пассажирского сообщения составляет 325 метров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облемами автомобильного транспорта в Абанском районе являются: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технический уровень автобусов и высокая степень их изношенности,  загрязнение окружающей среды и низкий уровень безопасности дорожного движения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1. Повышение доступности транспортных услуг для населения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развитием рынка транспортных услуг, обеспечением потребности в перевозках на социально значимых маршрутах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омплексного развития транспорта Абанского района и эффективного удовлетворения потребностей населения и экономики Абанского района в транспортных услугах в ближайшей перспективе планируется решить следующую задачу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 Обеспечение потребности населения Абанского района в пассажирских перевозках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редполагается предоставление субсидий организациям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 и организациям осуществляющих перевозки пассажиров и багажа внутренним водным транспортом в местном сообщении и на переправах в Абанском районе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-2030 годы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ассажирским перевозкам автотранспортом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увеличения объема субсидий на 1 пассажира с 102,21 руб. в 2016 году до 108,42 руб. в 2025 году;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увеличение объема субсидий на 1 км. с 27,37 руб. в 2016 году до 29,03 руб. в 2025 году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ассажирским перевозкам водный транспортом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709"/>
        <w:jc w:val="both"/>
        <w:rPr/>
      </w:pPr>
      <w:r>
        <w:rPr>
          <w:sz w:val="28"/>
          <w:szCs w:val="28"/>
        </w:rPr>
        <w:t>- уменьшения объема субсидий на 1 пассажира с 2278,0 руб. в 2021 году до 1670,3 руб. в 2025году;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709"/>
        <w:jc w:val="both"/>
        <w:rPr/>
      </w:pPr>
      <w:r>
        <w:rPr>
          <w:sz w:val="28"/>
          <w:szCs w:val="28"/>
        </w:rPr>
        <w:t>- уменьшения объема субсидий на 1 км с 35 046,21 руб. в 2021 году до 23 128,1 руб. в 2025году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2. «Содержание, капитальный ремонт  и ремонт автомобильных дорог местного значения Абанского района » (приложение 2 к программе)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проблем, сдерживающих развитие экономики района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инфраструктурном обеспечении процессов создания новых и развития существующих производств.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2. Проведение работ по содержанию, капитальному ремонту и ремонту дорог местного значения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сохранением и модернизацией существующей сети автомобильных дорог за счет проведение комплекса работ по их содержанию, ремонту и капитальному ремонту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Задача 2. Обеспечение сохранности и развитие сети автомобильных дорог Абанского района.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й задачи предполагается обеспечить сохранность существующей сети автомобильных дорог за счет проведения ремонтных работ, а также восстановление их технических параметров в первоначальное состояние отвечающее нормативным требованиям. 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ожившихся условиях в целях обеспечения сохранности автомобильных дорог местного значения, подпрограммой предусматривается предоставление субсидий муниципальным образованиям Абанского района на содержание,  капитальный ремонт и ремонт автомобильных дорог местного значения.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тяженности автомобильных дорог общего пользования местного значения, на которых проведены работы по капитальному ремонту и  ремонту автомобильных дорог в общей протяженности дорожной сети, запланированной к проведению работ по ее ремонту и капитальному ремонту 100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тяженности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 100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/>
      </w:pPr>
      <w:r>
        <w:rPr>
          <w:sz w:val="28"/>
          <w:szCs w:val="28"/>
        </w:rPr>
        <w:t>6. Информация об основных мерах правового регулирова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ующей сфере (области) муниципального управления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правленных на достижение цели и (или) задач программ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Абанского района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реализации муниципальной программы Абанского района «Развитие транспортной системы Абанского района» не требуется дополнительного принятия нормативных правовых акт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7. Информация о ресурсном обеспечении программы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 составляет 422 940,98 тыс. рублей, в том числе  по годам: 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12 421,0 тыс. рублей; в 2015 году – 12 544,1 тыс. рублей; в 2016 году – 18 795,2  тыс. рублей; в 2017 году – 17 576,2 тыс. рублей;  в 2018 году – 36 313,14 тыс. рублей; в 2019 году – 21 267,0 тыс. рублей; в 2020 году – 62 543,14 тыс. рублей; в 2021 году – 72357,1 тыс. рублей; в 2022 году – 45 926,4 тыс. рублей; в 2023 году – 41 025,4тыс. рублей; в 2024 году – 41 065,0тыс. рублей; в 2025 году – 41 107,3тыс. рублей.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счет средств районного бюджета составляет  326 516,75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12 421,0 тыс. рублей; в 2015 году – 12 544,1 тыс. рублей; в 2016 году – 18 795,2  тыс. рублей; в 2017 году – 17 576,2 тыс. рублей;  в 2018 году – 16 639,24 тыс. рублей; в 2019 году – 21 267,0 тыс. рублей; в 2020 году – 27 113,81 тыс. рублей; в 2021 году – 35 761,3 тыс. рублей; в 2022 году –  41 201,2 тыс. рублей. в 2023 году – 41 025,4тыс. рублей; в 2024 году – 41 065,0тыс. рублей; в 2025 году – 41 107,3тыс. рублей.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>
          <w:sz w:val="28"/>
          <w:szCs w:val="28"/>
        </w:rPr>
        <w:t>За счет средств краевого бюджета составляет 80 716,7тыс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>
          <w:sz w:val="28"/>
          <w:szCs w:val="28"/>
        </w:rPr>
        <w:t>в 2014 году – 0,0 тыс. рублей; в 2015 году – 0,0 тыс. рублей; в 2016 году – 0,0 тыс. рублей;  в 2017 году – 0,0 тыс. рублей;  в 2018 году – 19 673,9 тыс. рублей; в 2019 году – 0,0 тыс. рублей; в 2020 году – 35 099,5 тыс. рублей; в 2021 году – 21 218,1 тыс. рублей; в 2022 году –  4 725,2 тыс. рублей.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>
          <w:sz w:val="28"/>
          <w:szCs w:val="28"/>
        </w:rPr>
        <w:t>За счет средств бюджета поселений составляет 15 707,53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0,0 тыс. рублей; в 2015 году – 0,0 тыс. рублей; в 2016 году – 0,0 тыс. рублей; в 2017 году – 0,0 тыс. рублей;  в 2018 году – 0,0 тыс. рублей; в 2019 году – 0,0 тыс. рублей; в 2020 году – 329,83 тыс. рублей; в 2021 году – 15 377,7тыс. рублей.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4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8. Информация о мероприятиях региональных проектов, реализуемых в рамках национальных программ</w:t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/>
      </w:pPr>
      <w:r>
        <w:rPr>
          <w:sz w:val="28"/>
          <w:szCs w:val="28"/>
        </w:rPr>
        <w:t>Мероприятия в рамках национального проекта «Безопасные и качественные автомобильные дороги»  на 2023-2025 годы в муниципальной программе отсутствуют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Приложение к паспорту муниципально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программы </w:t>
      </w:r>
    </w:p>
    <w:p>
      <w:pPr>
        <w:pStyle w:val="Normal"/>
        <w:widowControl w:val="false"/>
        <w:tabs>
          <w:tab w:val="clear" w:pos="709"/>
          <w:tab w:val="left" w:pos="10915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«Развитие транспортной системы Абанского</w:t>
      </w:r>
    </w:p>
    <w:p>
      <w:pPr>
        <w:pStyle w:val="Normal"/>
        <w:widowControl w:val="false"/>
        <w:tabs>
          <w:tab w:val="clear" w:pos="709"/>
          <w:tab w:val="left" w:pos="10915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района»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bookmarkStart w:id="0" w:name="Par322"/>
      <w:bookmarkEnd w:id="0"/>
      <w:r>
        <w:rPr/>
        <w:t xml:space="preserve">Перечень целевых показателей муниципальной программы Абанского района </w:t>
      </w:r>
    </w:p>
    <w:tbl>
      <w:tblPr>
        <w:tblW w:w="150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5"/>
        <w:gridCol w:w="3829"/>
        <w:gridCol w:w="850"/>
        <w:gridCol w:w="822"/>
        <w:gridCol w:w="723"/>
        <w:gridCol w:w="721"/>
        <w:gridCol w:w="721"/>
        <w:gridCol w:w="721"/>
        <w:gridCol w:w="731"/>
        <w:gridCol w:w="709"/>
        <w:gridCol w:w="708"/>
        <w:gridCol w:w="690"/>
        <w:gridCol w:w="15"/>
        <w:gridCol w:w="675"/>
        <w:gridCol w:w="638"/>
        <w:gridCol w:w="70"/>
        <w:gridCol w:w="996"/>
        <w:gridCol w:w="913"/>
        <w:gridCol w:w="145"/>
      </w:tblGrid>
      <w:tr>
        <w:trPr>
          <w:trHeight w:val="120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целевые показатели муниципальной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91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муниципальной программы Абанского района</w:t>
            </w:r>
          </w:p>
        </w:tc>
      </w:tr>
      <w:tr>
        <w:trPr>
          <w:trHeight w:val="12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до конца реализации муниципальной программы в пятилетнем интерва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0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</w:tr>
      <w:tr>
        <w:trPr>
          <w:trHeight w:val="199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20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вышение доступности транспортных услуг для населения.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подвижность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поездок/челове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пассажиров по водному маршру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</w:tr>
      <w:tr>
        <w:trPr>
          <w:trHeight w:val="441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ведение работ по содержанию, капитальному ремонту и ремонту  дорог местного значения.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автомобильных дорог местного значения, не отвечающих нормативным требованиям, и их удельный вес в общей протяженности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2" w:hRule="atLeast"/>
        </w:trPr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9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необходимы работы по содержанию автомобильных дорог в общей протяженности дорожной сети, запланированной к проведению рабо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необходимы работы по капитальному ремонту и ремонту  автомобильных дорог в общей протяженности дорожной сети, запланированной к проведению работ 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имечание: Изменение показателей на 2023-2030 год  целевого показателя «Транспортная подвижность населения» .</w:t>
      </w:r>
    </w:p>
    <w:p>
      <w:pPr>
        <w:pStyle w:val="Normal"/>
        <w:rPr/>
      </w:pPr>
      <w:r>
        <w:rPr/>
        <w:t>До 2022 года включительно  под целевым  показателем «Транспортная подвижность населения» подразумевалось количество перевезенных пассажиров  в год.  С 2023 года  это показатель - количество  поездок, приходящееся на 1 жителя в год. Определяется делением величины пассажирооборота на среднегодовую численность населения.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4"/>
        <w:gridCol w:w="2976"/>
        <w:gridCol w:w="2835"/>
        <w:gridCol w:w="425"/>
        <w:gridCol w:w="284"/>
        <w:gridCol w:w="487"/>
        <w:gridCol w:w="1960"/>
        <w:gridCol w:w="2482"/>
        <w:gridCol w:w="239"/>
        <w:gridCol w:w="360"/>
        <w:gridCol w:w="284"/>
        <w:gridCol w:w="283"/>
        <w:gridCol w:w="284"/>
      </w:tblGrid>
      <w:tr>
        <w:trPr>
          <w:trHeight w:val="312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ложение 1 к муниципальной  программе  «Развитие  транспортной системы  Абанского района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612" w:firstLine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5168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источниках финансирования  подпрограмм муниципальной программы (средства районного бюджета, средства, запланированные к поступлению из других уровней бюджетной системы)</w:t>
            </w:r>
          </w:p>
        </w:tc>
      </w:tr>
      <w:tr>
        <w:trPr>
          <w:trHeight w:val="8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72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2835"/>
        <w:gridCol w:w="1418"/>
        <w:gridCol w:w="1701"/>
        <w:gridCol w:w="1842"/>
        <w:gridCol w:w="2127"/>
        <w:gridCol w:w="2127"/>
      </w:tblGrid>
      <w:tr>
        <w:trPr>
          <w:trHeight w:val="3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муниципальной  программы, под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юджетной системы/ источники финансирован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Развитие  транспортной системы  Абанского райо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6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07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 19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25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065,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107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 197,7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Развитие  транспортной системы  Абанского райо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4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340,2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020,6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4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4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340,2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020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одержание, капитальный ремонт и ремонт автомобильных дорог местного значения Абанского района»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4,8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4,8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7,1</w:t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29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424"/>
        <w:gridCol w:w="2273"/>
        <w:gridCol w:w="273"/>
        <w:gridCol w:w="2113"/>
        <w:gridCol w:w="874"/>
        <w:gridCol w:w="72"/>
        <w:gridCol w:w="921"/>
        <w:gridCol w:w="58"/>
        <w:gridCol w:w="446"/>
        <w:gridCol w:w="63"/>
        <w:gridCol w:w="87"/>
        <w:gridCol w:w="487"/>
        <w:gridCol w:w="277"/>
        <w:gridCol w:w="283"/>
        <w:gridCol w:w="426"/>
        <w:gridCol w:w="230"/>
        <w:gridCol w:w="414"/>
        <w:gridCol w:w="271"/>
        <w:gridCol w:w="361"/>
        <w:gridCol w:w="282"/>
        <w:gridCol w:w="72"/>
        <w:gridCol w:w="680"/>
        <w:gridCol w:w="28"/>
        <w:gridCol w:w="72"/>
        <w:gridCol w:w="408"/>
        <w:gridCol w:w="349"/>
        <w:gridCol w:w="376"/>
        <w:gridCol w:w="195"/>
        <w:gridCol w:w="621"/>
        <w:gridCol w:w="461"/>
        <w:gridCol w:w="257"/>
        <w:gridCol w:w="442"/>
      </w:tblGrid>
      <w:tr>
        <w:trPr>
          <w:trHeight w:val="375" w:hRule="atLeast"/>
        </w:trPr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gridSpan w:val="1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 муниципальной  програ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звитие транспортной системы  Абанского района»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" w:hRule="atLeast"/>
        </w:trPr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5852" w:type="dxa"/>
            <w:gridSpan w:val="3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я о ресурсном обеспечении муниципальной программы за счет средств районного бюджета, средств, поступивших из бюджетов других уровней бюджетной системы  </w:t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(муниципальная  программа, подпрограмма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312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2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на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5" w:firstLine="37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92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8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"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6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</w:t>
            </w:r>
          </w:p>
        </w:tc>
        <w:tc>
          <w:tcPr>
            <w:tcW w:w="269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транспортной системы Абанского района»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 025,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 065,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 107,3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 197,7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 025,4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 065,0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1 107,3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 197,7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транспортной системы  Абанского района»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40,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40,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340,2 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020,6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40,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40,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0 340,2 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 020,6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держание, капитальный ремонт и ремонт автомобильных дорог местного значения Абанского района»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4,8 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67,1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177,1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0" w:hanging="0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24,8 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67,1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177,1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 «Развитие транспортной системы Абанского района »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7075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Абанского района (далее – подпрограмма)»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Абанского района»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мероприятий подпрограммы 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1289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отребности населения Абанского района в пассажирских перевозка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доступности транспортных услуг для населения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убсидий на 1 пассажи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убсидий на 1 км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иложением 1 к подпрограмме «Развитие транспортной системы Абанского района»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5 годы</w:t>
            </w:r>
          </w:p>
        </w:tc>
      </w:tr>
      <w:tr>
        <w:trPr>
          <w:trHeight w:val="8342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 316 731,0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6 709,0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 53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 99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5 930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 33 963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–  40 30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3 году – 40 340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– 40 34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0 340,2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За счет средств районного бюджета составляет 316 167,4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6 709,0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 53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 99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5 36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1 году – 33 963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– 40 307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0 340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40 34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40 340,2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краевого бюджета составля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6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63,6 тыс. рублей.</w:t>
            </w:r>
          </w:p>
        </w:tc>
      </w:tr>
    </w:tbl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едставлен в приложении 2 к под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еречню запланированы следующие мероприят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на компенсацию расходов, возникающих в результате небольшой интенсивности пассажиропотоков  по организации транспортного обслуживания населения между поселениями в границах муниципального рай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убсидии в целях возмещения недополученных доходов, возникающих в связи с государственным регулированием тарифов на перевозки пассажиров внутренним водным транспортом в местном сообщении и на переправах в Аба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иложении 1 к подпрограмме представлены сведения о целевых показателях подпрограммы «</w:t>
      </w:r>
      <w:r>
        <w:rPr>
          <w:sz w:val="28"/>
          <w:szCs w:val="28"/>
        </w:rPr>
        <w:t>Развитие транспортной системы Абанского района</w:t>
      </w:r>
      <w:r>
        <w:rPr>
          <w:color w:val="000000"/>
          <w:sz w:val="28"/>
          <w:szCs w:val="28"/>
        </w:rPr>
        <w:t>» на долгосрочн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едства районного бюджета выделяются на компенсацию расходов, возникающих в результате небольшой интенсивности пассажиропотоков по организации транспортного обслуживания населения муниципальных образований поселений в границах муниципального района, организациям транспорта, выполняющим перевозки пассажиров транспортом общего пользования в  пригородном и междугородном сообщении Абанского района, на основании норматива субсидирования 1 километра  пробега с пассажир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мероприятий подпрограммы, приведенных в приложении 2 к подпрограмме, является администрация Аб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одпрограммы осуществляется в порядке, предусмотренном в Законе Красноярского края от 16.03.2017 № 3-502 «Об организации  транспортного обслуживания населения в Красноярском крае», а так же в соответствии с утвержденным порядком предоставления и расходования субсидий, утвержденным постановлением администрации Аб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ому распорядителю бюджет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бюджетных 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настоящей подпрограммой осуществляет администрация Абанского района в лице отдела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отдела ЖКХ и АСТ администрации Абанск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тчетов о реализации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бюджетных средств предоставляют в администрацию Абанского района отчет о расходовании средств межбюджетных трансфертов ежемесячно до 15-го числа месяца, следующего за отчетным месяцем, начиная с момента заключения  договоров (контрак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мероприятий подпрограммы осуществляет отдел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, является начальник отдела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/>
      </w:pPr>
      <w:bookmarkStart w:id="1" w:name="Par1971"/>
      <w:bookmarkEnd w:id="1"/>
      <w:r>
        <w:rPr/>
        <w:t xml:space="preserve">Приложение 1 </w:t>
      </w:r>
    </w:p>
    <w:p>
      <w:pPr>
        <w:pStyle w:val="Normal"/>
        <w:overflowPunct w:val="false"/>
        <w:autoSpaceDE w:val="false"/>
        <w:ind w:left="9781" w:hanging="0"/>
        <w:textAlignment w:val="baseline"/>
        <w:rPr/>
      </w:pPr>
      <w:r>
        <w:rPr/>
        <w:t>подпрограммы «Развитие транспортной системы Абанского района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ar1977"/>
      <w:bookmarkEnd w:id="2"/>
      <w:r>
        <w:rPr/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422"/>
        <w:gridCol w:w="1417"/>
        <w:gridCol w:w="1701"/>
        <w:gridCol w:w="1418"/>
        <w:gridCol w:w="1842"/>
        <w:gridCol w:w="1560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, показатели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: обеспечение потребности населения Абанского района в пассажирских перевозк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подпрограммы: повышение доступности транспортных услуг для населения </w:t>
            </w:r>
          </w:p>
        </w:tc>
      </w:tr>
      <w:tr>
        <w:trPr>
          <w:trHeight w:val="5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Объем субсидий на 1 пассажира (автомобиль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б/п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 субсидий на 1 км 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автомобиль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/км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убсидий на 1 пассаж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д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/пас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0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7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субсидий на 1 к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од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б/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ая стати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03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2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128,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8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2306"/>
        <w:gridCol w:w="387"/>
        <w:gridCol w:w="1418"/>
        <w:gridCol w:w="304"/>
        <w:gridCol w:w="546"/>
        <w:gridCol w:w="233"/>
        <w:gridCol w:w="253"/>
        <w:gridCol w:w="365"/>
        <w:gridCol w:w="777"/>
        <w:gridCol w:w="239"/>
        <w:gridCol w:w="260"/>
        <w:gridCol w:w="850"/>
        <w:gridCol w:w="1134"/>
        <w:gridCol w:w="1134"/>
        <w:gridCol w:w="1134"/>
        <w:gridCol w:w="1276"/>
        <w:gridCol w:w="1180"/>
        <w:gridCol w:w="378"/>
        <w:gridCol w:w="528"/>
      </w:tblGrid>
      <w:tr>
        <w:trPr>
          <w:trHeight w:val="312" w:hRule="atLeast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4" w:type="dxa"/>
            <w:gridSpan w:val="9"/>
            <w:tcBorders/>
            <w:vAlign w:val="bottom"/>
          </w:tcPr>
          <w:p>
            <w:pPr>
              <w:pStyle w:val="Normal"/>
              <w:ind w:left="2327" w:hanging="0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ind w:left="2327" w:hanging="0"/>
              <w:rPr/>
            </w:pPr>
            <w:r>
              <w:rPr/>
              <w:t>подпрограммы «Развитие транспортной системы</w:t>
            </w:r>
          </w:p>
          <w:p>
            <w:pPr>
              <w:pStyle w:val="Normal"/>
              <w:ind w:left="2327" w:hanging="0"/>
              <w:rPr/>
            </w:pPr>
            <w:r>
              <w:rPr/>
              <w:t>Абан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5781" w:type="dxa"/>
            <w:gridSpan w:val="19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мероприятий подпрограммы  «Развитие транспортной системы Абанского района»</w:t>
            </w:r>
          </w:p>
        </w:tc>
        <w:tc>
          <w:tcPr>
            <w:tcW w:w="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2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под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382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годам реализации  (тыс. руб.), 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4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на период 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6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 подпрограммы: Обеспечение потребности населения Абанского района в пассажирских перевозках 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161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: Повышение доступности транспортных услуг для населения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на компенсацию расходов, возникающих в результате небольшой интенсивности пассажиропотоков  по организации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40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100,0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еревезенных пассажиров в год - 133000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осуществлению регулярных перевозок по регулируемому тариф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408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42" w:leader="none"/>
                <w:tab w:val="left" w:pos="567" w:leader="none"/>
                <w:tab w:val="left" w:pos="1418" w:leader="none"/>
              </w:tabs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организациям осуществляющих перевозки пассажиров и багажа внутренним водным транспортом в местном сообщении и на переправах в Абанском районе в целях возмещения недополученных доходов, возникающих в связи с государственным регулированием тарифов на перевозки пассажиров и багажа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 Абанского рай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41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 920,0</w:t>
            </w:r>
          </w:p>
        </w:tc>
        <w:tc>
          <w:tcPr>
            <w:tcW w:w="1558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ейсов за навигационный период - 1072 человек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существлению регулярных перевозок по регулируемому тариф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4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558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34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34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340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24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ложение 4 к муниципальной </w:t>
      </w:r>
    </w:p>
    <w:p>
      <w:pPr>
        <w:pStyle w:val="Normal"/>
        <w:ind w:firstLine="5245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грамме «Развитие </w:t>
      </w:r>
    </w:p>
    <w:p>
      <w:pPr>
        <w:pStyle w:val="Normal"/>
        <w:ind w:firstLine="5245"/>
        <w:jc w:val="both"/>
        <w:rPr>
          <w:sz w:val="27"/>
          <w:szCs w:val="27"/>
        </w:rPr>
      </w:pPr>
      <w:r>
        <w:rPr>
          <w:sz w:val="27"/>
          <w:szCs w:val="27"/>
        </w:rPr>
        <w:t>транспортной системы</w:t>
      </w:r>
    </w:p>
    <w:p>
      <w:pPr>
        <w:pStyle w:val="Normal"/>
        <w:ind w:firstLine="5245"/>
        <w:jc w:val="both"/>
        <w:rPr>
          <w:sz w:val="27"/>
          <w:szCs w:val="27"/>
        </w:rPr>
      </w:pPr>
      <w:r>
        <w:rPr>
          <w:sz w:val="27"/>
          <w:szCs w:val="27"/>
        </w:rPr>
        <w:t>Абанского района»</w:t>
      </w:r>
    </w:p>
    <w:p>
      <w:pPr>
        <w:pStyle w:val="Normal"/>
        <w:ind w:firstLine="637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637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637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«Содержание, капитальный ремонт и ремонт автомобильных дорог местного значения Абанского района» 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  <w:t xml:space="preserve">«Содержание, капитальный ремонт и ремонт автомобильных дорог местного значения Абанского»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Содержание, капитальный ремонт и ремонт автомобильных дорог местного значения Абанского района» (далее – подпрограмма)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именование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left="34" w:hanging="34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Развитие транспортной системы Абанского район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сполнители мероприятий 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Абанского района Красноярского края</w:t>
            </w:r>
          </w:p>
        </w:tc>
      </w:tr>
      <w:tr>
        <w:trPr>
          <w:trHeight w:val="7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right="-250" w:hanging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распорядитель  бюджетных средст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Абанского района Красноярского края</w:t>
            </w:r>
          </w:p>
        </w:tc>
      </w:tr>
      <w:tr>
        <w:trPr>
          <w:trHeight w:val="7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Цель и задачи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обеспечение сохранности и развитие сети автомобильных дорог Аба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Задача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роведение работ по содержанию, капитальному ремонту и ремонту дорог местного значения 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казатели результативност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казатели результативности представлены в приложении приложение 1 к подпрограмме «Содержание, капитальный ремонт и ремонт автомобильных дорог местного значения Абанского района».</w:t>
            </w:r>
          </w:p>
        </w:tc>
      </w:tr>
      <w:tr>
        <w:trPr>
          <w:trHeight w:val="6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7"/>
                <w:szCs w:val="27"/>
              </w:rPr>
              <w:t>2014-2025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7"/>
                <w:szCs w:val="27"/>
              </w:rPr>
              <w:t>Общий объем финансирования подпрограммы  составляет 105 086,58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–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15 –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–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–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– 20 778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–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7"/>
                <w:szCs w:val="27"/>
              </w:rPr>
              <w:t>2020 – 36 613,0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7"/>
                <w:szCs w:val="27"/>
              </w:rPr>
              <w:t>2021 – 37 270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7"/>
                <w:szCs w:val="27"/>
              </w:rPr>
              <w:t>2022 –5 618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7"/>
                <w:szCs w:val="27"/>
              </w:rPr>
              <w:t>2023 –  685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7"/>
                <w:szCs w:val="27"/>
              </w:rPr>
              <w:t>2024 –  724,8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7"/>
                <w:szCs w:val="27"/>
              </w:rPr>
              <w:t>2025 – 767,1 тыс.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7"/>
                <w:szCs w:val="27"/>
              </w:rPr>
              <w:t>за счет средств районного бюджета составляет 10 349,35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–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15 –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–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–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– 1 104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–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7"/>
                <w:szCs w:val="27"/>
              </w:rPr>
              <w:t>2020 – 1 747,3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7"/>
                <w:szCs w:val="27"/>
              </w:rPr>
              <w:t>2021 – 1 798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7"/>
                <w:szCs w:val="27"/>
              </w:rPr>
              <w:t>2022 –  893,7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 –  685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4 –  724,8 тыс.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5 – 767,1 тыс.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7"/>
                <w:szCs w:val="27"/>
              </w:rPr>
              <w:t>за счет средств краевого бюджета составляет 79 029,7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15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7"/>
                <w:szCs w:val="27"/>
              </w:rPr>
              <w:t>2020 – 34 535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7"/>
                <w:szCs w:val="27"/>
              </w:rPr>
              <w:t>2021 – 20 094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7"/>
                <w:szCs w:val="27"/>
              </w:rPr>
              <w:t>2022 – 4 725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7"/>
                <w:szCs w:val="27"/>
              </w:rPr>
              <w:t>за счет средств бюджета поселений составляет 15 707,53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4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2015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6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7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8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19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0 – 329,8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1 – 15 377,7 тыс. 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Мероприятия подпрограммы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2 к под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еречню запланированы следующие мероприятия за счет средств дорожного фонда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рожной деятельности в отношении автомобильных дорог общего пользования местного значе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абот по капитальному ремонту и ремонту автомобильных дорог общего пользования местного знач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содержанию автомобильных дорог общего пользования местного 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обустройству пешеходных пере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1 к подпрограмме представлены сведения о целевых показателях подпрограммы "Содержание, капитальный ремонт  и ремонт автомобильных дорог местного значения Абанского района и повышение безопасности дорожного движения» на долгосрочный период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552"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за счет средств краевого бюджета (дорожного фонда Красноярского края) в виде иных межбюджетных трансфертов, предоставляемых муниципальным образованиям Абанского района (поселениям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администрация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учателями бюджетных средств являются муниципальные образования Абанского района (посел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усмотрены на проведение комплекса работ по содержанию, капитальному ремонту и ремонту автомобильных дорог общего пользования местного значения  находящихся в ведении муниципального образования Абанский район и безопасности дорожного дви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hyperlink w:anchor="P2939">
        <w:r>
          <w:rPr>
            <w:rStyle w:val="InternetLink"/>
            <w:sz w:val="28"/>
            <w:szCs w:val="28"/>
          </w:rPr>
          <w:t>мероприятия 1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на предоставление иных межбюджетных трансфертов на содержание автомобильных дорог общего пользования местного значения за счет средств дорожного фонда Красноярского края в соответствии решением совета депутатов Аб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hyperlink w:anchor="P2939">
        <w:r>
          <w:rPr>
            <w:rStyle w:val="InternetLink"/>
            <w:sz w:val="28"/>
            <w:szCs w:val="28"/>
          </w:rPr>
          <w:t>мероприятия 2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иные межбюджетные трансферты на капитальный ремонт  и ремонт автомобильных дорог общего пользования местного значения за счет средств дорожного фонда Красноярского края в соответствии с </w:t>
      </w:r>
      <w:hyperlink r:id="rId4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пределения и расходования субсидий, утвержденным 24.01.2018 года № 22-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hyperlink w:anchor="P2939">
        <w:r>
          <w:rPr>
            <w:rStyle w:val="InternetLink"/>
            <w:sz w:val="28"/>
            <w:szCs w:val="28"/>
          </w:rPr>
          <w:t>мероприятия 3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иные межбюджетные трансферты на содержание автомобильных дорог общего пользования местного значения за счет средств дорожного фонда Красноярского края в соответствии с </w:t>
      </w:r>
      <w:hyperlink r:id="rId5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пределения и расходования субсидий, утвержденным 24.01.2018года № 22-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 отдельного </w:t>
      </w:r>
      <w:hyperlink w:anchor="P2939">
        <w:r>
          <w:rPr>
            <w:rStyle w:val="InternetLink"/>
            <w:sz w:val="28"/>
            <w:szCs w:val="28"/>
          </w:rPr>
          <w:t>мероприятия 4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иные межбюджетные трансферты на повышение безопасности дорожного движения за счет средств дорожного фонда Красноярского края в соответствии с </w:t>
      </w:r>
      <w:hyperlink r:id="rId6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пределения и расходования субсидий, утвержденным 24.01.2018года № 22-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ым распорядителям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е образования Абанского района (поселения) предоставляют в администрацию Абанского района (финансовое управление администрации Абанского района) отчет о расходовании средств межбюджетных трансфертов ежеквартально до 1-го числа месяца, следующего за отчетным месяцем, начиная с момента заключения договоров (контракт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получателей средств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настоящей подпрограммой осуществляет администрация Абанского района в лице отдела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отдела ЖКХ и АСТ администрации Абанск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бор получателей на реализацию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деятельности получателей в ходе реализации мероприятий программы и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ый контроль за ходом реализации мероприятий программы и мероприятий подпрограммы, реализуемых получателя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тчетов о реализации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ния Абанского района(поселения) после согласования с финансовым управлением администрации Абанского района предоставляют в администрацию Абанского района: отчет о расходовании средств межбюджетных трансфертов ежеквартально до 10-го числа месяца, следующего за отчетным месяцем, начиная с момента заключения  договоров (контрактов), отчет о фактически выполненных объемах работ по содержанию, капитальному ремонту и ремонту, безопасности дорожного движения ежеквартально до 10 числа месяца, следующего за отчетным месяцем, начиная с момента заключения  договоров (контрак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мероприятий подпрограммы осуществляет отдел ЖКХ и АСТ администрации Абанского района.</w:t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ми должностными лицами ответственными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, являются руководитель финансового управления администрации Абанского района и начальник отдела ЖКХ и АСТ администрации Абанского район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center" w:pos="7398" w:leader="none"/>
          <w:tab w:val="right" w:pos="14796" w:leader="none"/>
        </w:tabs>
        <w:autoSpaceDE w:val="false"/>
        <w:ind w:left="7938" w:hanging="0"/>
        <w:rPr/>
      </w:pPr>
      <w:r>
        <w:rPr/>
        <w:t xml:space="preserve">  </w:t>
      </w:r>
      <w:r>
        <w:rPr/>
        <w:t xml:space="preserve">Приложение 1 </w:t>
      </w:r>
    </w:p>
    <w:p>
      <w:pPr>
        <w:pStyle w:val="Normal"/>
        <w:tabs>
          <w:tab w:val="clear" w:pos="709"/>
          <w:tab w:val="center" w:pos="7398" w:leader="none"/>
          <w:tab w:val="right" w:pos="14796" w:leader="none"/>
        </w:tabs>
        <w:autoSpaceDE w:val="false"/>
        <w:ind w:left="7938" w:hanging="0"/>
        <w:rPr/>
      </w:pPr>
      <w:r>
        <w:rPr/>
        <w:t xml:space="preserve">  </w:t>
      </w:r>
      <w:r>
        <w:rPr/>
        <w:t xml:space="preserve">подпрограммы «Содержание, </w:t>
      </w:r>
    </w:p>
    <w:p>
      <w:pPr>
        <w:pStyle w:val="Normal"/>
        <w:tabs>
          <w:tab w:val="clear" w:pos="709"/>
          <w:tab w:val="center" w:pos="7398" w:leader="none"/>
          <w:tab w:val="right" w:pos="14796" w:leader="none"/>
        </w:tabs>
        <w:autoSpaceDE w:val="false"/>
        <w:ind w:left="7938" w:hanging="0"/>
        <w:rPr/>
      </w:pPr>
      <w:r>
        <w:rPr/>
        <w:t xml:space="preserve">  </w:t>
      </w:r>
      <w:r>
        <w:rPr/>
        <w:t xml:space="preserve">капитальный  ремонт и ремонт автомобильных дорог </w:t>
      </w:r>
    </w:p>
    <w:p>
      <w:pPr>
        <w:pStyle w:val="Normal"/>
        <w:tabs>
          <w:tab w:val="clear" w:pos="709"/>
          <w:tab w:val="center" w:pos="7398" w:leader="none"/>
          <w:tab w:val="right" w:pos="14796" w:leader="none"/>
        </w:tabs>
        <w:autoSpaceDE w:val="false"/>
        <w:ind w:left="7938" w:hanging="0"/>
        <w:rPr/>
      </w:pPr>
      <w:r>
        <w:rPr/>
        <w:t xml:space="preserve">  </w:t>
      </w:r>
      <w:r>
        <w:rPr/>
        <w:t>местного значения Абанского района»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6661"/>
        <w:gridCol w:w="1561"/>
        <w:gridCol w:w="1843"/>
        <w:gridCol w:w="1134"/>
        <w:gridCol w:w="1134"/>
        <w:gridCol w:w="1134"/>
        <w:gridCol w:w="850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показатели результативно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: Обеспечение сохранности и развитие сети автомобильных дорог Абанского района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одпрограммы: Проведение работ по содержанию, капитальному ремонту и ремонту дорог местного значения.</w:t>
            </w:r>
          </w:p>
        </w:tc>
      </w:tr>
      <w:tr>
        <w:trPr>
          <w:trHeight w:val="13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стати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ротяженность автомобильных дорог общего пользования местного значения, работы по содержанию которых выполняются в объеме действующих нормативов . </w:t>
            </w:r>
          </w:p>
        </w:tc>
        <w:tc>
          <w:tcPr>
            <w:tcW w:w="1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05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.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стати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  <w:bookmarkStart w:id="3" w:name="Par2033"/>
      <w:bookmarkStart w:id="4" w:name="Par2033"/>
      <w:bookmarkEnd w:id="4"/>
    </w:p>
    <w:tbl>
      <w:tblPr>
        <w:tblW w:w="1736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113"/>
        <w:gridCol w:w="1704"/>
        <w:gridCol w:w="264"/>
        <w:gridCol w:w="875"/>
        <w:gridCol w:w="969"/>
        <w:gridCol w:w="36"/>
        <w:gridCol w:w="855"/>
        <w:gridCol w:w="103"/>
        <w:gridCol w:w="253"/>
        <w:gridCol w:w="741"/>
        <w:gridCol w:w="283"/>
        <w:gridCol w:w="183"/>
        <w:gridCol w:w="709"/>
        <w:gridCol w:w="1140"/>
        <w:gridCol w:w="1140"/>
        <w:gridCol w:w="1125"/>
        <w:gridCol w:w="9"/>
        <w:gridCol w:w="1274"/>
        <w:gridCol w:w="7"/>
        <w:gridCol w:w="1759"/>
        <w:gridCol w:w="691"/>
        <w:gridCol w:w="525"/>
        <w:gridCol w:w="412"/>
        <w:gridCol w:w="498"/>
        <w:gridCol w:w="153"/>
        <w:gridCol w:w="7"/>
        <w:gridCol w:w="133"/>
      </w:tblGrid>
      <w:tr>
        <w:trPr>
          <w:trHeight w:val="312" w:hRule="atLeast"/>
        </w:trPr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4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  2 </w:t>
            </w:r>
          </w:p>
          <w:p>
            <w:pPr>
              <w:pStyle w:val="Normal"/>
              <w:rPr/>
            </w:pPr>
            <w:r>
              <w:rPr/>
              <w:t>подпрограммы «Содержание, капитальный ремонт и ремонт</w:t>
            </w:r>
          </w:p>
          <w:p>
            <w:pPr>
              <w:pStyle w:val="Normal"/>
              <w:rPr/>
            </w:pPr>
            <w:r>
              <w:rPr/>
              <w:t>автомобильных дорог местного значения Абанского района»</w:t>
            </w:r>
          </w:p>
        </w:tc>
        <w:tc>
          <w:tcPr>
            <w:tcW w:w="79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4944" w:type="dxa"/>
            <w:gridSpan w:val="21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еречень мероприятий подпрограммы  «Содержание, капитальный ремонт и ремонт автомобильных дорог местного значения Абанского района»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одпрограммы</w:t>
            </w:r>
          </w:p>
        </w:tc>
        <w:tc>
          <w:tcPr>
            <w:tcW w:w="11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13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6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по годам реализации  (тыс. руб.), </w:t>
            </w:r>
          </w:p>
        </w:tc>
        <w:tc>
          <w:tcPr>
            <w:tcW w:w="29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120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на период </w:t>
            </w:r>
          </w:p>
        </w:tc>
        <w:tc>
          <w:tcPr>
            <w:tcW w:w="29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ь подпрограммы: Обеспечение сохранности и развитие сети автомобильных дорог Абанского района.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616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ча: Проведение работ по содержанию, капитальному ремонту и ремонту дорог местного значения.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09 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,2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77,1</w:t>
            </w:r>
          </w:p>
        </w:tc>
        <w:tc>
          <w:tcPr>
            <w:tcW w:w="29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находящихся в ведении муниципального образования Абанский район 6,7 км ежегодно</w:t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7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5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,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7,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177,1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1134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03"/>
        </w:tabs>
        <w:ind w:left="100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363"/>
        </w:tabs>
        <w:ind w:left="1363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363"/>
        </w:tabs>
        <w:ind w:left="1363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723"/>
        </w:tabs>
        <w:ind w:left="172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723"/>
        </w:tabs>
        <w:ind w:left="1723" w:hanging="14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Style16">
    <w:name w:val="Название Знак"/>
    <w:basedOn w:val="Style13"/>
    <w:qFormat/>
    <w:rPr>
      <w:rFonts w:eastAsia="Calibri"/>
      <w:sz w:val="28"/>
      <w:szCs w:val="28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yle18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сновной текст + Полужирный"/>
    <w:basedOn w:val="Style18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pt">
    <w:name w:val="Основной текст + 9 pt;Полужирный"/>
    <w:basedOn w:val="Style18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22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Style23">
    <w:name w:val="Знак примечания"/>
    <w:basedOn w:val="Style13"/>
    <w:qFormat/>
    <w:rPr>
      <w:sz w:val="16"/>
      <w:szCs w:val="16"/>
    </w:rPr>
  </w:style>
  <w:style w:type="character" w:styleId="Style24">
    <w:name w:val="Текст примечания Знак"/>
    <w:basedOn w:val="Style13"/>
    <w:qFormat/>
    <w:rPr/>
  </w:style>
  <w:style w:type="character" w:styleId="Style25">
    <w:name w:val="Тема примечания Знак"/>
    <w:basedOn w:val="Style2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8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0C32A8449FFDCCBAC8171758B8DEC3CDC1C72600C179B754AE9875E372F708D7130500F4C72DE3TCM2C" TargetMode="External"/><Relationship Id="rId4" Type="http://schemas.openxmlformats.org/officeDocument/2006/relationships/hyperlink" Target="consultantplus://offline/ref=9A86DCF056B708BA5B8EC223D5512E9708E0FE2C6E7E607D5B93FA81B73B89DBC94334D282CEDB1C64B9A72F2DJ2F" TargetMode="External"/><Relationship Id="rId5" Type="http://schemas.openxmlformats.org/officeDocument/2006/relationships/hyperlink" Target="consultantplus://offline/ref=9A86DCF056B708BA5B8EC223D5512E9708E0FE2C6E7E607D5B93FA81B73B89DBC94334D282CEDB1C64B9A72F2DJ2F" TargetMode="External"/><Relationship Id="rId6" Type="http://schemas.openxmlformats.org/officeDocument/2006/relationships/hyperlink" Target="consultantplus://offline/ref=9A86DCF056B708BA5B8EC223D5512E9708E0FE2C6E7E607D5B93FA81B73B89DBC94334D282CEDB1C64B9A72F2DJ2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7:28:00Z</dcterms:created>
  <dc:creator>Tux</dc:creator>
  <dc:description/>
  <cp:keywords/>
  <dc:language>en-US</dc:language>
  <cp:lastModifiedBy>User</cp:lastModifiedBy>
  <cp:lastPrinted>2022-11-08T09:37:00Z</cp:lastPrinted>
  <dcterms:modified xsi:type="dcterms:W3CDTF">2022-11-10T03:29:00Z</dcterms:modified>
  <cp:revision>15</cp:revision>
  <dc:subject/>
  <dc:title>МУНИЦИПАЛЬНАЯ  ЦЕЛЕВАЯ  ПРОГРАММА</dc:title>
</cp:coreProperties>
</file>