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4248" w:firstLine="7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«Развитие транспортно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истемы Абанского района 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программ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транспортной системы Абанского района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аспорт подпрограммы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транспортной системы Абанского района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7"/>
        <w:gridCol w:w="7334"/>
      </w:tblGrid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транспортной системы Абанского района (далее – подпрограмма)»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транспортной системы Абанского района»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 – координатор подпрограммы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банского района Красноярского кра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ь мероприятий подпрограммы, главный распорядитель бюджетных средств 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банского района Красноярского кра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18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и задачи подпрограммы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е и эффективное удовлетворение потребностей населения Абанского района в пассажирских перевозках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реализации цели необходимо решение следующей задач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рынка транспортных услуг Абанского района</w:t>
              <w:br/>
              <w:t>и повышение эффективности его функционирования.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ая подвижность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субсидий на 1 пассажир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субсидий на 1 км.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18 годы</w:t>
            </w:r>
          </w:p>
        </w:tc>
      </w:tr>
      <w:tr>
        <w:trPr>
          <w:trHeight w:val="571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на период действия подпрограммы 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 xml:space="preserve">Общий объем финансирования подпрограммы  за счет районного бюджета составляет 77 570,6 тыс. рублей, в том числе по годам: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14 году – 12 069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15 году – 12 300,2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17 733,8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 xml:space="preserve">в 2017 году – 17 733,8 тыс. рублей;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8 году – 17 733,8 тыс. рублей.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банского района Красноярского кра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основание подпрограммы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остановка общерайонной проблемы и обоснование необходимости разработки подпрограммы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ажным фактором, влияющим на развитие экономики, а также социальной сферы Абанского района, является уровень развития пассажирских перевозок автомобильным транспортом общего поль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щая характеристика пассажирских перевозок района по состоянию на 1 января 2013 года выглядит следующим образо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Количество автобусных маршрутов всего – 19 ед. в т.ч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ородские – 2 ед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городные – 11 ед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еждугородние – 6 ед.</w:t>
      </w:r>
    </w:p>
    <w:p>
      <w:pPr>
        <w:pStyle w:val="Normal"/>
        <w:jc w:val="both"/>
        <w:rPr/>
      </w:pPr>
      <w:r>
        <w:rPr>
          <w:sz w:val="28"/>
          <w:szCs w:val="28"/>
        </w:rPr>
        <w:t>2. Количество подвижного состава необходимого для обслуживания маршрутов (всего автобусов) – 19 ед.</w:t>
      </w:r>
    </w:p>
    <w:p>
      <w:pPr>
        <w:pStyle w:val="Normal"/>
        <w:jc w:val="both"/>
        <w:rPr/>
      </w:pPr>
      <w:r>
        <w:rPr>
          <w:sz w:val="28"/>
          <w:szCs w:val="28"/>
        </w:rPr>
        <w:t>3. Протяженность автобусных маршрутов всего – 896,5 км в т.ч.;</w:t>
      </w:r>
    </w:p>
    <w:p>
      <w:pPr>
        <w:pStyle w:val="Normal"/>
        <w:jc w:val="both"/>
        <w:rPr/>
      </w:pPr>
      <w:r>
        <w:rPr>
          <w:sz w:val="28"/>
          <w:szCs w:val="28"/>
        </w:rPr>
        <w:t>- городские – 11,5 км;</w:t>
      </w:r>
    </w:p>
    <w:p>
      <w:pPr>
        <w:pStyle w:val="Normal"/>
        <w:jc w:val="both"/>
        <w:rPr/>
      </w:pPr>
      <w:r>
        <w:rPr>
          <w:sz w:val="28"/>
          <w:szCs w:val="28"/>
        </w:rPr>
        <w:t>- пригородные – 357 км;</w:t>
      </w:r>
    </w:p>
    <w:p>
      <w:pPr>
        <w:pStyle w:val="Normal"/>
        <w:jc w:val="both"/>
        <w:rPr/>
      </w:pPr>
      <w:r>
        <w:rPr>
          <w:sz w:val="28"/>
          <w:szCs w:val="28"/>
        </w:rPr>
        <w:t>- межгородние – 528 к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бъем перевозок пассажиров в год – 870 т.пас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Количество автовокзалов – 1е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ажным элементом развития транспортной сети района является дорожный комплекс, который обеспечивает постоянную связь по автомобильным дорогам, связывающим 62 населенных пункта внутри района, а также районный центр с краевым центр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сновной составляющей увеличения пассажирооборота станет увеличение реальных доходов населения. Расчеты спроса населения на товары и услуги показывают, что при увеличении реальных доходов населения в 2 раза, транспортная подвижность населения возрастет не менее, чем в 1,2 ра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граммой предусматривается создание эффективной районной системы управления и тарифного регулирования пассажирских перевозок. Для решения этой задачи потребуется разработка и принятие минимального стандарта транспортной обеспеченности маршрутов, который необходим для определения оптимальных транспортных схем, количества и моделей подвижного состава, что приведет к удешевлению, ускорению и повышению качества пассажирских перевозок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ассажирские перевозки в Абанском районе осуществляются  предприятием частной  формы собственности, по результатам ежегодного проводимого открытого конкурса по отбору транспортных организаций для осуществления пассажирских перевозо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2 году количество перевезенных пассажиров составило  – 405 тыс. человек. Таким образом, снижение составило 25% по сравнению с 2010 год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ой причиной послужило бурное развитие автомобилизации, что привело к резкому росту личного автотранспорта и, соответственно, снижению объема перевозок общественным транспортом. Однако, данный фактор нельзя назвать негативным для отрасли в целом в связи с тем, что он привел к увеличеню транспортной подвижности на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4 – 2018 годах ожидается увеличение количества перевезенных пассажиров с 410 тыс. человек в 2014 году до 455 тыс. человек в 2018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я, что объем пассажиропотока приходится на автомобильный транспорт, отдельно следует выделить проблему физического</w:t>
        <w:br/>
        <w:t>и морального износа подвижного состава общественного транспор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ая роль в обеспечении социально-политической и экономической стабильности общества принадлежит автобусному транспорту, с помощью которого осуществляется более 52% всех пассажирских перевозок в Абанском районе. В настоящее время автобусный транспорт является единственным видом пассажирского транспорта для большинства жителей сельских населенных пунктов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новными проблемами автомобильного транспорта в Абанском районе являютс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Низкий технический уровень автобусов и высокая степень</w:t>
        <w:br/>
        <w:t>их изношенности, что влечет за собой высокие издержки отрасл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Загрязнение окружающей сред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автотранспорта в шумовом воздействии на окружающую среду составляет  85-90%, доля выбросов в атмосферу загрязняющих веществ – 43%, парниковых газов – 10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Низкий уровень безопасности дорожного движ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настоящее время износ автобусного парка составляет 80%, что делает его эксплуатацию фактически невозможной. При этом, в настоящее время полностью самортизировано 60% автобусов. В период 2014-2018 годов подлежит списанию 40% существующего автобусного парка по причине непригодности для дальнейшей эксплуатации. </w:t>
        <w:br/>
        <w:t>В связи с этим приобретение новых автобусов – необходимое условие для поддержания транспортной отрасли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возможность эффективного решения указанной проблемы в ближайшее время за счет использования действующих механизмов обусловлена низким размером дохода, получаемого в результате производственно-хозяйственной деятельности предприятий транспорта, а также недостаточным финансированием из краевого и местных бюджетов, что не позволяет аккумулировать средства для приобретения нового подвижного соста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утствие программно-целевого подхода к решению данной проблемы приводит к разовым мероприятиям по обновлению подвижного состава. </w:t>
        <w:br/>
        <w:t xml:space="preserve">Например, за период 2007-2012 годов, когда в  автотранспортных предприятиях замене подлежало 67% подвижного состава, обновить удалось лишь 10% техник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обходимость решения проблемы обновления автобусов также обозначена на региональном уровне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решения вышеуказанных проблем, а также с целью комплексного развития транспорта Абанского района для полного и эффективного удовлетворения потребностей населения и экономики Абанского района в транспортных услугах в ближайшей перспективе планируется решить следующую задачу: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 Развитие рынка транспортных услуг Абанского района и повышение эффективности его функционир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мках  данной  задачи предполагается создание условий, обеспечивающих равный доступ операторов транспортных услуг к транспортной инфраструктур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автомобильном транспорте запланировано предоставление </w:t>
      </w:r>
      <w:r>
        <w:rPr>
          <w:color w:val="000000"/>
          <w:sz w:val="28"/>
          <w:szCs w:val="28"/>
        </w:rPr>
        <w:t>субсидий организациям автомобильного пассажирского транспорта Красноярского края на компенсацию расходов, возникающих в результате небольшой интенсивности пассажиропотоков по межмуниципальным и пригородным маршрутам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омежуточные и конечные социально-экономические результаты решения проблем отрасли характеризуются целевыми индикаторами выполнения подпрограмм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Основная цель, задачи, этапы и сроки выполнения подпрограммы, целевые индикаторы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Целью подпрограммы является: Полное и эффективное удовлетворение потребностей населения в пассажирских перевозках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Для реализации цели необходимо решение следующей  задачи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рынка транспортных услуг Абанского района</w:t>
        <w:br/>
        <w:t>и повышение эффективности его функционирования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Достижимость и измеряемость поставленной цели обеспечиваются за счет установления значений целевых индикаторов на весь период действия подпрограммы по годам ее реализации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Сроки реализации подпрограммы 2014-2018 годы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еречень целевых индикаторов подпрограммы представлен в приложении</w:t>
        <w:br/>
        <w:t>№ 1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Механизм реализации подпрограммы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1. Средства районного бюджета выделяются на</w:t>
      </w:r>
      <w:r>
        <w:rPr/>
        <w:t xml:space="preserve"> </w:t>
      </w:r>
      <w:r>
        <w:rPr>
          <w:sz w:val="28"/>
          <w:szCs w:val="28"/>
        </w:rPr>
        <w:t>компенсацию расходов, возникающих в результате небольшой интенсивности пассажиропотоков по организации транспортного обслуживания населения муниципальных образований  поселений в границах муниципального района, организациям транспорта, выполняющим перевозки пассажиров транспортом общего пользования в  пригородном и междугородном сообщении Абанского района, на основании норматива субсидирования 1 киллометра  пробега с пассажира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3.2. Главным распорядителем бюджетных средств мероприятий подпрограммы, приведенных в приложении 2 к подпрограмме является администрация Абанского райо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3.  Реализация мероприятий в рамках подпрограммы осуществляется в порядке,</w:t>
      </w:r>
      <w:r>
        <w:rPr/>
        <w:t xml:space="preserve">  </w:t>
      </w:r>
      <w:r>
        <w:rPr>
          <w:sz w:val="28"/>
          <w:szCs w:val="28"/>
        </w:rPr>
        <w:t>предусмотренном в Законе Красноярского края от 09.12.2010 № 11-5424 «О транспортном обслуживании населения и некоторых вопросах обеспечения безопасности дорожного движения в Красноярском крае», а так же в соответствии с утвержденным  порядком предоставления и расходования субсидий. Порядок утверждается  постановлением администрации Абанского райо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3.4. Финансовое обеспечение на реализацию мероприятий подпрограммы предоставляется в соответствии со сводной бюджетной росписью районного бюджета в пределах лимитов бюджетных обязательств, предусмотренных главному распорядителю бюджетных средст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3.5. Ответственность за нецелевое использование полученных средств межбюджетных трансфертов, а также достоверность представленных сведений возлагается на главного распорядителя бюджетных  средст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ъемы финансирования подпрограммы уточняются ежегодно при рассмотрении бюджета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.4. Управление подпрограммой и контроль за ходом ее выполнения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4.1. Текущее управление реализацией подпрограммы осуществляет администрация Абанского райо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4.2  Предприятия транспорта, выполняющие перевозки пассажиров транспортом общего пользования в  пригородном и междугородном сообщении Абанского района  для получения  субсидии, на</w:t>
      </w:r>
      <w:r>
        <w:rPr/>
        <w:t xml:space="preserve"> </w:t>
      </w:r>
      <w:r>
        <w:rPr>
          <w:sz w:val="28"/>
          <w:szCs w:val="28"/>
        </w:rPr>
        <w:t>компенсацию расходов, возникающих в результате небольшой интенсивности пассажиропотоков по организации транспортного обслуживания населения  между   поселениями в границах муниципального района,  предоставляют в администрацию Абанского района отчет о фактически выполненных поссажирских перевозках, ежемесячно до 1-го числа месяца, следующего за отчетным месяцем, начиная с момента заключения  договор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3. Контроль за целевым и эффективным расходованием средств краевого и районного бюджета, предусмотренных на реализацию подпрограммы, осуществляет администрация Абанского района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Оценка социально-экономической эффективности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целевых индикаторов подпрограммы, оценивающих социально-экономический эффект от ее реализации, представлена ниже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пассажирооборота и количества перевезенных пассажиров </w:t>
        <w:br/>
        <w:t>на период действия подрограммы запланировано с учетом введения новых маршрутов, продления существующих, увеличения количества рейсов на действующих маршрутах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ируемое изменение показателей, характеризующих уровень развития транспорта в Абанском районе, а также экономический эффект в результате реализации мероприятий подпрограммы, представлены в приложении   № 1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одпрограмма не содержит мероприятий, направленных на изменение состояния окружающей среды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Увеличение доходов местного бюджета от реализации подпрограммы</w:t>
        <w:br/>
        <w:t>не предполагается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Мероприятия подпрограммы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еречень мероприятий подпрограммы представлен в приложении № 2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2.7 Обоснование финансовых,  материальных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трудовых затрат (ресурсное обеспечение подпрограммы) с указанием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источников финансирования 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щий объем финансирования подпрограммы  за счет районного бюджета составляет 77 570,6 тыс. рублей, в том числе по годам: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в 2014 году – 12 069,0 тыс. рублей; в 2015 году – 12 300,2тыс. 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2016 году – 17 733,8 тыс. рублей; в 2017 году – 17 733,8 тыс. рублей;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2018 году – 17 733,8 тыс. рублей.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.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u w:val="singl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eastAsia="Times New Roman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sz w:val="24"/>
      <w:szCs w:val="24"/>
      <w:u w:val="single"/>
      <w:lang w:val="ru-RU" w:bidi="ar-SA"/>
    </w:rPr>
  </w:style>
  <w:style w:type="character" w:styleId="Style15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8">
    <w:name w:val="ДанТабл"/>
    <w:basedOn w:val="Normal"/>
    <w:next w:val="Normal"/>
    <w:qFormat/>
    <w:pPr>
      <w:tabs>
        <w:tab w:val="clear" w:pos="708"/>
        <w:tab w:val="left" w:pos="0" w:leader="none"/>
      </w:tabs>
      <w:jc w:val="center"/>
    </w:pPr>
    <w:rPr>
      <w:rFonts w:cs="Courier New"/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8:18:00Z</dcterms:created>
  <dc:creator>Цышук</dc:creator>
  <dc:description/>
  <cp:keywords/>
  <dc:language>en-US</dc:language>
  <cp:lastModifiedBy>User</cp:lastModifiedBy>
  <cp:lastPrinted>2016-02-03T14:26:00Z</cp:lastPrinted>
  <dcterms:modified xsi:type="dcterms:W3CDTF">2016-02-04T08:15:00Z</dcterms:modified>
  <cp:revision>8</cp:revision>
  <dc:subject/>
  <dc:title>1</dc:title>
</cp:coreProperties>
</file>