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" w:hAnsi="Academy" w:cs="Academy"/>
          <w:b w:val="false"/>
          <w:b w:val="false"/>
          <w:sz w:val="28"/>
          <w:szCs w:val="28"/>
        </w:rPr>
      </w:pPr>
      <w:r>
        <w:rPr>
          <w:rFonts w:cs="Academy" w:ascii="Academy" w:hAnsi="Academy"/>
          <w:b w:val="false"/>
          <w:sz w:val="28"/>
          <w:szCs w:val="28"/>
        </w:rPr>
      </w:r>
    </w:p>
    <w:p>
      <w:pPr>
        <w:pStyle w:val="Heading1"/>
        <w:rPr>
          <w:rFonts w:ascii="Academy" w:hAnsi="Academy" w:cs="Academy"/>
          <w:sz w:val="28"/>
          <w:szCs w:val="28"/>
        </w:rPr>
      </w:pPr>
      <w:r>
        <w:rPr>
          <w:rFonts w:cs="Academy" w:ascii="Academy" w:hAnsi="Academy"/>
          <w:sz w:val="28"/>
          <w:szCs w:val="28"/>
        </w:rPr>
        <w:t>П О С Т А Н О В Л Е Н И Е</w:t>
      </w:r>
    </w:p>
    <w:p>
      <w:pPr>
        <w:pStyle w:val="Normal"/>
        <w:rPr>
          <w:rFonts w:ascii="Academy" w:hAnsi="Academy" w:cs="Academy"/>
          <w:sz w:val="28"/>
          <w:szCs w:val="28"/>
        </w:rPr>
      </w:pPr>
      <w:r>
        <w:rPr>
          <w:rFonts w:cs="Academy" w:ascii="Academy" w:hAnsi="Academy"/>
          <w:sz w:val="28"/>
          <w:szCs w:val="28"/>
        </w:rPr>
      </w:r>
    </w:p>
    <w:p>
      <w:pPr>
        <w:pStyle w:val="Normal"/>
        <w:rPr>
          <w:rFonts w:ascii="Academy" w:hAnsi="Academy" w:cs="Academy"/>
          <w:sz w:val="40"/>
          <w:szCs w:val="40"/>
        </w:rPr>
      </w:pPr>
      <w:r>
        <w:rPr>
          <w:rFonts w:cs="Academy" w:ascii="Academy" w:hAnsi="Academy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1.12.2014           </w:t>
        <w:tab/>
        <w:t xml:space="preserve">            </w:t>
        <w:tab/>
        <w:t xml:space="preserve">        п. Абан</w:t>
        <w:tab/>
        <w:tab/>
        <w:tab/>
        <w:t xml:space="preserve">        №  2030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 в муниципальную программу «Развитие транспортной системы  Абанского района на 2014-2016 годы» утвержденную  Постановлением администрации  Абанского района от 28.10.2013 № 1442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муниципальную программу «Развитие транспортной системы  Абанского района на 2014-2016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разделе 1 паспорт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Перечень подпрограмм муниципальной программы» изложить в новой редакции:</w:t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829"/>
      </w:tblGrid>
      <w:tr>
        <w:trPr>
          <w:trHeight w:val="239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дпрограмма 1. «Развитие транспортной  системы Абанского района 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Содержание автомобильных дорог местного значения Абанского район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тдельные мероприятия муниципальной подпрограммы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ку «Объемы и источники финансирования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60 345,8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22 67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 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2 584,1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2 538,8 тыс. рублей.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10 661,0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10 661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49 684,8  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2 017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 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2 584,1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2 538,8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раздел 6 «Перечень подпрограмм, сроков их реализации и целевые индикаторы» дополнить пунктом следующего содержа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дельные мероприятия муниципальной подпрограммы» в результате мероприятий подпрограммы планируется достигну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сти и установить дорожные знаки на участках автодорог местного значения вблизи детского учреждения (школы), на проезжей части которых возможно появление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вышение безопасности дорожного движения, улучшение качества автомобильных дорог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раздел 8 «Информация о ресурсном  обеспечении и прогнозной оценке расходов на реализацию целей программ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«Общий объем финансирования программы составляет 59 211,4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22 678,8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 12 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6 году –  12 584,1 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7 году –  12 538,8 тыс. рублей.</w:t>
      </w:r>
    </w:p>
    <w:p>
      <w:pPr>
        <w:pStyle w:val="Normal"/>
        <w:ind w:left="34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евого бюджета – 10 661,0 тыс. рублей,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4 год –    10 661,0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  –  49 684,8  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 017,8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 12 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6 году –  12 584,1 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7 году –  12 538,8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разделе 1 паспорта   подпрограммы «Развитие транспортной системы Аба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Объемы и источники финансирования подпрограммы на период действия подпрограммы» изложить в новой редакции:</w:t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829"/>
      </w:tblGrid>
      <w:tr>
        <w:trPr>
          <w:trHeight w:val="239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48 918,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2 017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12 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  12 300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2 300,2 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  раздел 2.7 «Обоснование финансовых, материальных и трудовых затрат ( ресурсное  обеспечение подпрограммы) с указанием источников финансирования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щий объем финансирования подпрограммы за счет средств местного бюджета составляет 48 918,4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 017,8 тыс. рублей; в 2015 году –  12 300,2 тыс. рублей; в 2016 году –  12 300,2  тыс. рублей; в 2017 году –  12 300,2  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3 к муниципальной программе «Развитие транспортной системы  Абанского района на 2014-2016 годы» считать приложением №1 к  муниципальной программе «Развитие транспортной системы  Абанского района на 2014-2016 годы» и приложением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4 к муниципальной программе «Развитие транспортной системы  Абанского района на 2014-2016 годы» считать приложением №2 к  муниципальной программе «Развитие транспортной системы  Абанского района на 2014-2016 годы» и приложением №2 к настоящему постановл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2 к подпрограмме «Развитие транспортной системы Абанского района» считать приложением №2 к подпрограмме «Развитие транспортной системы Абанского района» и приложением №3 к настоящему постановлению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Постановление вступает в  законную силу в день, следующий за днем его официального опубликования в газете «Красное знамя»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27:00Z</dcterms:created>
  <dc:creator>Admin</dc:creator>
  <dc:description/>
  <cp:keywords/>
  <dc:language>en-US</dc:language>
  <cp:lastModifiedBy>User</cp:lastModifiedBy>
  <cp:lastPrinted>2015-06-02T12:26:00Z</cp:lastPrinted>
  <dcterms:modified xsi:type="dcterms:W3CDTF">2015-06-03T06:57:00Z</dcterms:modified>
  <cp:revision>14</cp:revision>
  <dc:subject/>
  <dc:title> </dc:title>
</cp:coreProperties>
</file>