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660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6600" w:hanging="0"/>
        <w:outlineLvl w:val="0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6600" w:hanging="0"/>
        <w:outlineLvl w:val="0"/>
        <w:rPr>
          <w:sz w:val="28"/>
          <w:szCs w:val="28"/>
        </w:rPr>
      </w:pPr>
      <w:r>
        <w:rPr>
          <w:sz w:val="28"/>
          <w:szCs w:val="28"/>
        </w:rPr>
        <w:t>«Развитие транспортной системы Абанского района»</w:t>
      </w:r>
    </w:p>
    <w:p>
      <w:pPr>
        <w:pStyle w:val="Normal"/>
        <w:numPr>
          <w:ilvl w:val="0"/>
          <w:numId w:val="0"/>
        </w:numPr>
        <w:autoSpaceDE w:val="false"/>
        <w:ind w:left="690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Содержание автомобильных дорог местного значения Абанского района» 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аспорт подпрограммы 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/>
      </w:pPr>
      <w:r>
        <w:rPr>
          <w:sz w:val="28"/>
          <w:szCs w:val="28"/>
        </w:rPr>
        <w:t xml:space="preserve">«Содержание автомобильных дорог местного значения Абанского района» 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3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держание автомобильных дорог местного значения Абанского района» (далее – подпрограмма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ранспортной системы Абанского района 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-координатор подпрограммы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ероприятий  подпрограммы, главные  распорядители  бюджетных средств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и задачи подпрограммы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и развитие сети автомобильных дорог Абанского район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текущих регламентных работ по содержанию автомобильных дорог общего пользования местного значения и искусственных сооружений на них, а также работ по снижению влияния дорожных условий на безопасность дорожного движ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доли протяженности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с 0% до 100%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7 г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Объем финансирования на 2014 – 2017 годы – 1 118,4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районного бюджета – 1 118,4 тыс. рублей, в т.ч.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14 –   352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15 –   243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16 –   283,9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  238,6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организации контроля за исполнением под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83"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боснование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становка  общерайонной  проблемы и обоснование необходимости разработки подпрограммы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4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бъективные показатели, характеризующие положение дел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ротяженность автомобильных дорог общего пользования местного значения по состоянию на 01 января 2013 года составила: 335,8 километров, в том числе: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</w:rPr>
        <w:t>- автомобильных дорог общего пользования находящихся в ведении муниципального образования Абанский район вне границ населенных пунктов в границах район – 66,9 км, из них: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1 км (1,5%) - с переходным типом покрытия;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56,9 км (98,5 %) – не имеют покрытия, т.е. грунтовые.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улично-дорожной сети  сельских поселений составляет 268,9 км, из них: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115,2 км (43%) - с переходным типом покрытия;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</w:rPr>
        <w:t>- 73 км (27 %) – с усовершенствованным типом покрытия;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80,7 км (30%) – не имеют покрытия, т.е. грунтовы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автомобильных дорогах общего пользования местного значения находится 15 мостов общей длиной 450 пог. метров. Из общего количества мостов- 2 капитальных (13%) и 13 деревянных (87%). В неудовлетворительном состоянии находится 4 моста (26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лотность автомобильных дорог общего пользования района соста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1000 км2 территории – 90 к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1000 жителей – 30 к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облемы дорожного хозяйства Абанск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вязи с недостаточным финансированием дорожного хозяйства района в период 2010-2013 годы выполняемые объемы работ по содержанию и ремонту автомобильных дорог местного значения не обеспечивали восстановления ежегодного нормативного износа дорог, финансирование на восстановительный ремонт автомобильных дорог общего пользования находящихся в ведении муниципального образования за последние 5 лет периодически отсутствовало, потому как местный бюджет не позволяет изыскать средства на восстановительный ремонт данных дорог,  финансирование на восстановительный ремонт также не было предусмотрено. Уже  к 2013 году накопившийся недоремонт (участки дорог, не обеспеченные ремонтными работами) возрос на дорогах местного значения поселений до 195,9 км, на дорогах муниципального значения (межпоселенческие) до 56,9 км, что приводит к интенсивным деформациям и разрушениям и соответственно, к ухудшению транспортно-эксплуатационных показателей и увеличению последующих капитальных расходов на восстановление конструктивных элементов дорожной сети, а также увеличению затрат на содержание доро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ая улично-дорожная сеть населенных пунктов имеет низкие транспортно-эксплуатационные характеристики проезжей части и обустройства улиц, что особенно в осенний и весенний периоды времени затрудняет проезд транспортных средств, а также передвижение граждан по улицам населенных пунктов и часто вызывает социальную напряженность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личественный рост автомобильного парка и значительное превышение тоннажа современных транспортных средств над нормативным также приводит к ускоренному износу и преждевременному разрушению автомобильных дорог и искусственных сооружений на них. Прочностные характеристики существующих автомобильных дорог и мостовых сооружений на них не позволяют осуществлять движение современных тяжеловесных транспортных средств.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аварийности на автомобильных дорогах местного значения Абанского района за последние пять лет свидетельствует об отрицательной динамике ее основных показателей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2"/>
          <w:numId w:val="4"/>
        </w:numPr>
        <w:spacing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нденции развития ситуации и возможные последствия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Одной из главных проблем, сдерживающих развитие экономики района, является неполное удовлетворение общественной потребности в перемещении жителей по его территории и экономической потребности хозяйствующих субъектов </w:t>
        <w:br/>
        <w:t xml:space="preserve">в инфраструктурном обеспечении процессов создания новых и развития существующих производст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тставание темпов развития автодорожной транспортной инфраструктуры </w:t>
        <w:br/>
        <w:t>от фактической и перспективной динамики развития экономических процессов в районе может быть охарактеризовано следующими обстоятельств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Низкий уровень безопасности дорожного движения, в условиях всё возрастающих темпов автомобилизации, становится ключевой проблемой в решении вопросов обеспечения общественной защищённости населения и вызывает справедливую обеспокоенность граждан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Рост количества дорожно-транспортных происшествий позволяет отнести данную проблему в разряд общенациональных государственных проблем, решение которых возможно лишь при осуществлении согласованного комплекса мероприятий по обеспечению безопасности дорожного движ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Отдельные участки существующих автомобильных дорог, особенно </w:t>
        <w:br/>
        <w:t>на подъездах к населенным пунктам, характеризуются интенсивностью движения, превышающей техническо-эксплуатационные возможности конструктивных элементов автодорог, что не позволяет обеспечить выполнение современных требований к пропускной способности, комфорту, безопасности дорожного движения приводит к возникновению очагов аварийности на данных участках автодорог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оличественный рост автомобильного парка и значительное превышение тоннажа современных транспортных средств над эксплуатационными нормативами приводит к ускоренному износу и преждевременному разрушению автомобильных дорог и искусственных сооружений на ни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Из-за недостаточной плотности дорожной сети часть внутрирайонных и местных перевозок осуществляется со значительным перепробегом, что обуславливает дополнительные транспортные расходы в размере не менее 10%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Пропускная способность автодорог средних и малых населенных пунктов существенно ограничена, отсутствие обходов населенных пунктов приводит </w:t>
        <w:br/>
        <w:t xml:space="preserve">к ускоренному износу их улично-дорожных систем, оказывает негативное влияние </w:t>
        <w:br/>
        <w:t>на экологическую сред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Имеется существенный разрыв в качественных показателях между транспортно-эксплуатационными показателями региональных и межмуниципальных автомобильных дорог и сетью автомобильных дорог, обеспечивающих преимущественно социальные потребности муниципальных районов. Неудовлетворительные потребительские свойства последних сдерживают социально-экономическое развитие села, являются причиной неуправляемой и неэффективной миграции сельского населения в инфраструктурно - обеспеченные территор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вязи с отсутствием средств в местных бюджетах поселений практически </w:t>
        <w:br/>
        <w:t>не выполняются работы по диагностике технического состояния автомобильных дорог и искусственных сооружений на них. В результате отсутствует единые объективные данные о существующем положении де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дорожных работ из местных бюджетов практически </w:t>
        <w:br/>
        <w:t>не осуществляется и носит разовый характер при наступлении критических ситуаций, а также в целях устранения предписаний надзорных органов, при условии незначительных затрат, в противном случае местными администрациями направляются ходатайства с целью получения средств краевого бюджета на данные цел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сложившихся условиях в целях обеспечения сохранности автомобильных дорог местного значения, подпрограммой предусматривается предоставление субсидий муниципальным образованиям Абанского района на содержание  автомобильных дорог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4"/>
        </w:numPr>
        <w:autoSpaceDE w:val="false"/>
        <w:ind w:left="0"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ромежуточные и конечные социально-экономические результаты решения пробле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Обеспечением безопасности дорожного движения является проведение мероприятий, предупреждающих дорожно-транспортные происшествия на сети дорог местного значения и сведение к минимуму тяжести последствий в результате дорожно-транспортных происшествий, сокращение числа погибших и травмированных в результате дорожно-транспортных происшествий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транспортной доступности населенных пунктов обеспечивается содержанием автомобильных дорог общего пользования </w:t>
        <w:br/>
        <w:t>и искусственных сооружений на них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сохранности и модернизация автомобильных дорог общего пользования местного значения и искусственных сооружений на них обеспечивается приведением сети автомобильных дорог общего пользования местного значения </w:t>
        <w:br/>
        <w:t>в проезжее состояние, что позволит повысить уровень жизни населения район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уровень оказываемых услуг в части обеспечения комфортности, мобильности, безопасности и доступности автомобильных дорог существенно повыси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сновная цель, задачи, этапы и сроки выполнения подпрограммы, целевые индикаторы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1. Цель подпрограммы - обеспечение сохранности и развитие сети автомобильных дорог Аба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2. Задачи подпрограмм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 выполнение текущих регламентных работ по содержанию автомобильных дорог общего пользования местного значения  и искусственных сооружений на них, а также работ по снижению влияния дорожных условий на безопасность дорожного движ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3. Сроки выполнения подпрограммы: 2014-2017 год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2.4. Достижимость поставленной цели обеспечиваются </w:t>
        <w:br/>
        <w:t>за счет установления значений целевых индикаторов на весь период действия подпрограммы по годам ее реализ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5. Перечень целевых индикаторов подпрограммы представлен в приложении № 1 к подпрограмме.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autoSpaceDE w:val="false"/>
        <w:ind w:left="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1. Реализация подпрограммы осуществляется за счет средств краевого бюджета (дорожного фонда Красноярского края) и бюджета Аба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3.2. Главным распорядителем бюджетных средств является администрация Абан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3.3. Средства  районного бюджета предусматриваются на содержание автомобильных дорог общего пользования местного значения  находящихся в ведении муниципального образования Абанский район, в том числе включающих в себя выполнение работ, оказание услуг, приобретение основных средств и материальных запас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3.4. Реализация мероприятий в рамках подпрограммы осуществляется в порядке, установленном Федеральным законодательство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3.5. Финансовое обеспечение на реализацию мероприятий подпрограммы предоставляется в соответствии со сводной бюджетной росписью районного бюджета в пределах лимитов бюджетных обязательств, предусмотренных главным распорядителям бюджетных средст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3.6. Получатели бюджетных средств предоставляют в администрацию Абанского района (финансовое управление администрации Абанского района) отчет о расходовании средств межбюджетных трансфертов по форме, согласно приложению 3, к подпрограмме ежемесячно до 15-го числа месяца, следующего за отчетным месяцем, начиная с момента заключения договоров (контрактов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3.7. Ответственность за нецелевое использование полученных средств межбюджетных трансфертов, а также достоверность представленных сведений возлагается на главных распорядителей средств бюдже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ъемы финансирования подпрограммы уточняются ежегодно при рассмотрении бюдже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1 Текущее управление реализацией подпрограммы осуществляется администрацией Абанского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4.2  Получатели бюджетных средств предоставляют в администрацию Абанского района отчет о расходовании средств межбюджетных трансфертов ежемесячно до 15-го числа месяца, следующего за отчетным месяцем, начиная с момента заключения  договоров (контрактов).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 xml:space="preserve">2.4.3. Контроль за целевым и эффективным расходованием средств краевого и районного бюджета, предусмотренных на реализацию подпрограммы, осуществляет  администрация Абанского района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от реализации подпрограммы</w:t>
      </w:r>
    </w:p>
    <w:p>
      <w:pPr>
        <w:pStyle w:val="TextBodyIndent"/>
        <w:spacing w:before="0" w:after="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2.5.1. Реализация подпрограммы позволит достичь следующих результатов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- обеспечить проведение мероприятий, направленных на сохранение </w:t>
        <w:br/>
        <w:t xml:space="preserve"> существующей сети автомобильных дорог общего пользования  местного значения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зить влияние дорожных условий на безопасность дорожного движен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2.5.2. В результате реализации подпрограммы планируется достичь целевых индикаторов, отраженных в приложении № 1 к подпрограмме, при этом обеспечить комфортные условия проживания граждан и качество предоставления населению услуг в части дорожного комплекса район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2.5.3. Реализация мероприятий, предусмотренных подпрограммой, позволит существенно снизить вредное воздействие на окружающую среду. Улучшение транспортно-эксплуатационных характеристик автодорог позволит снизить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выбросы отработанных газов в атмосферу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шумового воздействия и загрязнения придорожных полос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ылеобразование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4. Экономический эффект от реализации подпрограммы будет достигнут </w:t>
        <w:br/>
        <w:t>за счет снижения себестоимости перевозок грузов и пассажиров, повышения скорости движения, снижения транспортных издержек, повышения производительности подвижного состава автомобильного транспорта в результате улучшения дорожных услови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Кроме того, положительный экономический эффект обеспечивается </w:t>
        <w:br/>
        <w:t>и в социальной сфере (торговле, сфере услуг и т.д.), а также ведет к развитию отраслей промышленности, жилищного строительства, сельского хозяйства.</w:t>
      </w:r>
    </w:p>
    <w:p>
      <w:pPr>
        <w:pStyle w:val="TextBodyIndent"/>
        <w:spacing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1"/>
          <w:numId w:val="3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TextBodyIndent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мероприятий подпрограммы с указанием объема средств </w:t>
        <w:br/>
        <w:t xml:space="preserve">на их реализацию и ожидаемых результатов представлен в приложении № 2 </w:t>
        <w:br/>
        <w:t>к подпрограмме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2.7 Обоснование финансовых,  материальных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рудовых затрат (ресурсное обеспечение подпрограммы) с указанием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источников финансирования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ъем финансирования на 2014 – 2017 годы – 1 118,4 тыс. рублей, из них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за счет средств районного бюджета – 1 118,4 тыс. рублей, в т.ч. по годам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014 –   352,0 тыс. рублей; 2015 –   243,9 тыс. рублей; 2016 –   283,9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017 –   238,6 тыс. рублей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hruti">
    <w:charset w:val="00"/>
    <w:family w:val="auto"/>
    <w:pitch w:val="variable"/>
  </w:font>
  <w:font w:name="ParisianC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08"/>
        </w:tabs>
        <w:ind w:left="408" w:hanging="408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hruti" w:hAnsi="Shruti" w:cs="Shruti"/>
    </w:rPr>
  </w:style>
  <w:style w:type="character" w:styleId="WW8Num1z1">
    <w:name w:val="WW8Num1z1"/>
    <w:qFormat/>
    <w:rPr>
      <w:rFonts w:ascii="ParisianC" w:hAnsi="ParisianC" w:cs="Parisian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hruti" w:hAnsi="Shruti" w:cs="Shrut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hruti" w:hAnsi="Shruti" w:cs="Shrut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hruti" w:hAnsi="Shruti" w:cs="Shrut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3:17:00Z</dcterms:created>
  <dc:creator>Калнин</dc:creator>
  <dc:description/>
  <cp:keywords/>
  <dc:language>en-US</dc:language>
  <cp:lastModifiedBy>User</cp:lastModifiedBy>
  <cp:lastPrinted>2014-11-25T09:31:00Z</cp:lastPrinted>
  <dcterms:modified xsi:type="dcterms:W3CDTF">2014-11-25T01:31:00Z</dcterms:modified>
  <cp:revision>116</cp:revision>
  <dc:subject/>
  <dc:title>Утверждена</dc:title>
</cp:coreProperties>
</file>