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11.2014                               </w:t>
        <w:tab/>
        <w:t xml:space="preserve">   </w:t>
        <w:tab/>
        <w:t>п. Абан</w:t>
        <w:tab/>
        <w:t xml:space="preserve">                                  № 1569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банского района от 28.10.2013г. № 1442-п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 Бюджетного кодекса Российской Федерации, статьями 37, 38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в постановление администрации Абанского района от 28.10.2013 № 1442-п «Об утверждении муниципальной программы «Развитие транспортной системы Абанского района на 2014-2017 годы » следующие изменения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наименовании постановления и далее по тексту слова « на 2014-2016 годы», исключи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  Опубликовать Постановление в газете «Красное знамя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Постановление вступает в силу в день, следующий за днем его официального опубликования, но не ранее 01.01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19:00Z</dcterms:created>
  <dc:creator>Admin</dc:creator>
  <dc:description/>
  <cp:keywords/>
  <dc:language>en-US</dc:language>
  <cp:lastModifiedBy>User</cp:lastModifiedBy>
  <cp:lastPrinted>2014-11-12T14:28:00Z</cp:lastPrinted>
  <dcterms:modified xsi:type="dcterms:W3CDTF">2014-11-12T06:28:00Z</dcterms:modified>
  <cp:revision>10</cp:revision>
  <dc:subject/>
  <dc:title>    </dc:title>
</cp:coreProperties>
</file>