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«Развитие транспор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стемы Абан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го комплекса Абанского района 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го комплекса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334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го комплекса Абанского района (далее – подпрограмма)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, главный распорядитель бюджетных средств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ынка транспортных услуг Абанского района</w:t>
              <w:br/>
              <w:t>и повышение эффективности его функцион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</w:tc>
      </w:tr>
      <w:tr>
        <w:trPr>
          <w:trHeight w:val="57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48 969,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12 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12 300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 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12 300,2 тыс. рублей.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ым фактором, влияющим на развитие экономики, а также социальной сферы Абанского района, является уровень развития пассажирских перевозок автомобильным транспортом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характеристика пассажирских перевозок района по состоянию на 1 января 2013 года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автобусных маршрутов всего – 19 ед. в т.ч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– 2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ородные – 11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городние – 6 ед.</w:t>
      </w:r>
    </w:p>
    <w:p>
      <w:pPr>
        <w:pStyle w:val="Normal"/>
        <w:jc w:val="both"/>
        <w:rPr/>
      </w:pPr>
      <w:r>
        <w:rPr>
          <w:sz w:val="28"/>
          <w:szCs w:val="28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jc w:val="both"/>
        <w:rPr/>
      </w:pPr>
      <w:r>
        <w:rPr>
          <w:sz w:val="28"/>
          <w:szCs w:val="28"/>
        </w:rPr>
        <w:t>3. Протяженность автобусных маршрутов всего – 896,5 км в т.ч.;</w:t>
      </w:r>
    </w:p>
    <w:p>
      <w:pPr>
        <w:pStyle w:val="Normal"/>
        <w:jc w:val="both"/>
        <w:rPr/>
      </w:pPr>
      <w:r>
        <w:rPr>
          <w:sz w:val="28"/>
          <w:szCs w:val="28"/>
        </w:rPr>
        <w:t>- городские – 11,5 км;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ородные – 357 км;</w:t>
      </w:r>
    </w:p>
    <w:p>
      <w:pPr>
        <w:pStyle w:val="Normal"/>
        <w:jc w:val="both"/>
        <w:rPr/>
      </w:pPr>
      <w:r>
        <w:rPr>
          <w:sz w:val="28"/>
          <w:szCs w:val="28"/>
        </w:rPr>
        <w:t>- межгородние – 528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ъем перевозок пассажиров в год – 870 т.п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автовокзалов – 1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элементом развития транспортной сети района является дорожный комплекс, который обеспечивает постоянную связь по автомобильным дорогам, связывающим 62 населенных пункта внутри района, а также районный центр с краевым цент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составляющей увеличения пассажирооборота станет увеличение реальных доходов населения. Расчеты спроса населения на товары и услуги показывают, что при увеличении реальных доходов населения в 2 раза, транспортная подвижность населения возрастет не менее, чем в 1,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ой предусматривается создание эффективной районной системы управления и тарифного регулирования пассажирских перевозок. Для решения этой задачи потребуется разработка и принятие минимального стандарта транспортной обеспеченности маршрутов, который необходим для определения оптимальных транспортных схем, количества и моделей подвижного состава, что приведет к удешевлению, ускорению и повышению качества пассажирских перевоз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ие перевозки в Абанском районе осуществляются  предприятием частной  формы собственности, по результатам ежегодного проводимого открытого конкурса по отбору транспортных организаций для осуществления пассажирски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количество перевезенных пассажиров составило  – 405 тыс. человек. Таким образом, снижение составило 25% по сравнению с 2010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ю транспортной подвиж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– 2017 годах ожидается увеличение количества перевезенных пассажиров с 410 тыс. человек в 2014 году до 455 тыс. человек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объем пассажиропотока приходится на автомобильный транспорт,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в Абанском районе. В настоящее время автобусный транспорт является единственным видом пассажирского транспорта для большинства жителей сельских населенных пункто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грязнение окружающе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втотранспорта в шумовом воздействии на окружающую среду составляет  85-90%, доля выбросов в атмосферу загрязняющих веществ – 43%, парниковых газов –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изкий уровень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В период 2014-2017 годов подлежит списанию 40% существующего автобусного парка по причине непригодности для дальнейшей эксплуатации. </w:t>
        <w:br/>
        <w:t>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 транспорта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ограммно-целевого подхода к решению данной проблемы приводит к разовым мероприятиям по обновлению подвижного состава. </w:t>
        <w:br/>
        <w:t xml:space="preserve">Например, за период 2007-2012 годов, когда в  автотранспортных предприятиях замене подлежало 67% подвижного состава, обновить удалось лишь 10% техн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проблемы обновления автобусов также обозначена на региональном уровн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вышеуказанных проблем, а также с целью комплексного развития транспорта Абанского района для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 Развитие рынка транспортных услуг Абанского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 данной 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автомобильном транспорте запланировано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 Красноярского края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: Полное и эффективное удовлетворение потребностей населения в пассажирских перевозк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и необходимо решение следующей 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анспортных услуг Абанского района</w:t>
        <w:br/>
        <w:t>и повышение эффективности его функционир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роки реализации подпрограммы 2014-2017 год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</w:t>
        <w:br/>
        <w:t>№ 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Средства районного бюджета выделяются на</w:t>
      </w:r>
      <w:r>
        <w:rPr/>
        <w:t xml:space="preserve"> </w:t>
      </w:r>
      <w:r>
        <w:rPr>
          <w:sz w:val="28"/>
          <w:szCs w:val="28"/>
        </w:rPr>
        <w:t>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лометра  пробега с пассажи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Главным распорядителем бюджетных средств мероприятий подпрограммы, приведенных в приложении 2 к подпрограмме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 Реализация мероприятий в рамках подпрограммы осуществляется в порядке,</w:t>
      </w:r>
      <w:r>
        <w:rPr/>
        <w:t xml:space="preserve">  </w:t>
      </w:r>
      <w:r>
        <w:rPr>
          <w:sz w:val="28"/>
          <w:szCs w:val="28"/>
        </w:rPr>
        <w:t>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4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 администрация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  Предприятия транспорта, выполняющие перевозки пассажиров транспортом общего пользования в  пригородном и междугородном сообщении Абанского района  для получения  субсидии, на</w:t>
      </w:r>
      <w:r>
        <w:rPr/>
        <w:t xml:space="preserve"> </w:t>
      </w:r>
      <w:r>
        <w:rPr>
          <w:sz w:val="28"/>
          <w:szCs w:val="28"/>
        </w:rPr>
        <w:t>компенсацию расходов, возникающих в результате небольшой интенсивности пассажиропотоков по организации транспортного обслуживания населения  между   поселениями в границах муниципального района,  предоставляют в администрацию Абанского района отчет о фактически выполненных поссажирских перевозках, ежемесячно до 1-го числа месяца, следующего за отчетным месяцем, начиная с момента заключения  догов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Контроль за целевым и эффективным расходованием средств краевого и районного бюджета, предусмотренных на реализацию подпрограммы, осуществляет администрация Аб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ассажирооборота и количества перевезенных пассажиров </w:t>
        <w:br/>
        <w:t>на период действия под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транспорта в Абанском районе, а также экономический эффект в результате реализации мероприятий подпрограммы, представлены в приложении   № 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личение доходов мест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.7 Обоснование финансовых,  матери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ых затрат (ресурсное обеспечение подпрограммы) с указа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сточников финансирова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финансирования подпрограммы за счет средств местного бюджета составляет 48 969,6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4 году – 12 069,0 тыс. рублей; в 2015 году – 12 300,2  тыс. рублей; в 2016 году – 12 300,2 тыс. рублей; в 2017 году – 12 300,2 тыс. рублей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u w:val="single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3:00Z</dcterms:created>
  <dc:creator>Цышук</dc:creator>
  <dc:description/>
  <cp:keywords/>
  <dc:language>en-US</dc:language>
  <cp:lastModifiedBy>User</cp:lastModifiedBy>
  <cp:lastPrinted>2014-11-25T09:25:00Z</cp:lastPrinted>
  <dcterms:modified xsi:type="dcterms:W3CDTF">2014-11-25T01:26:00Z</dcterms:modified>
  <cp:revision>110</cp:revision>
  <dc:subject/>
  <dc:title>1</dc:title>
</cp:coreProperties>
</file>