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90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Абанского района от 10.11.2014 №1569-п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 программы  «Развитие транспортной системы   Абанского рай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7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униципальной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  Абанского района» (далее – программа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Абанского района от 15.07.2013 № 942-п «Об утверждении Порядка принятия решений о разработке муниципальных программ Абанского района, и их формировании и реализации». </w:t>
            </w:r>
          </w:p>
        </w:tc>
      </w:tr>
      <w:tr>
        <w:trPr>
          <w:trHeight w:val="9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программы 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>
          <w:trHeight w:val="128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«Развитие транспортного  комплекса Абанского района 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. «Содержание автомобильных дорог местного значения Абанского района»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 транспорта Абанского  района для полного и эффективного удовлетворения потребностей населения и экономики  Абанского  района  в транспортных услугах, обеспечение сохранности и развитие сети автомобильных доро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и эффективное удовлетворение потребностей населения Абанского района в пассажирских перевозках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и развитие сети автомобильных дорог Абанского район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 2014-2017 год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 индикаторов 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транспортная подвижность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убсидий на 1 пассажир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убсидий на 1 к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автомобильных дорог общего пользования местного значения, работы по содержанию которых выполняются в объеме действующих нормативов и их  удельный вес в общей протяженности автомобильных дорог, на которых производится комплекс работ по содержанию в 2014 году - 100%; в 2015 году – 100%; 2016 году – 100%. 2017 году - 100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бщий объем финансирования программы за счет средств районного бюджета составляет 50 088,0 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 12 42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5 году –  12 544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12 584,1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 12 538,8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TextBodyIndent"/>
        <w:numPr>
          <w:ilvl w:val="0"/>
          <w:numId w:val="4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 транспортной  отрасли и дорожного хозяйства  Абанского района.</w:t>
      </w:r>
    </w:p>
    <w:p>
      <w:pPr>
        <w:pStyle w:val="TextBodyIndent"/>
        <w:spacing w:before="0" w:after="0"/>
        <w:ind w:left="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ой из основных проблем автотранспортного комплекса  Абанского района является  убыточность перевозок пассажиров по ряду объективных причин: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- снижение численности населения в сельской местности;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-  активная автомобилизация населения;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зросшие услуги легкового такси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Кроме того, регулярно возрастают цены на топливо, автошины, запасные части, электрическую и тепловую энергии. Следствием трудного финансового положения транспортного комплекса  района  являются большой износ  транспортных средств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втотранспортных предприятиях и организациях износ техники, работающей в большинстве случаев за пределами нормативного срока службы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удовлетворительные потребительские свойства муниципальных и  межмуниципальных дорог сдерживают социально-экономическое развитие села, являются причиной неуправляемой и неэффективной миграции сельского населения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Абанский район не располагает  необходимыми финансовыми ресурсами не только для строительства и реконструкции, но и для обеспечения комплекса работ  по содержанию автодорог и их ремонту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е к 2013 году накопившийся недоремонт (участки  дорог, не обеспеченные ремонтными работами) возрос на дорогах местного значения поселений до 195,9 км. и составил - 58,34% от общей протяженности дорог. Все это приводит к интенсивным деформациям и разрушениям и соответственно, к ухудшению транспортно-эксплуатационных показателей и увеличению последующих капитальных расходов на восстановление конструктивных элементов дорожной сети, а также увеличению затрат на содержание дорог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4"/>
        </w:numPr>
        <w:spacing w:before="0" w:after="0"/>
        <w:jc w:val="center"/>
        <w:rPr/>
      </w:pPr>
      <w:r>
        <w:rPr>
          <w:sz w:val="28"/>
          <w:szCs w:val="28"/>
        </w:rPr>
        <w:t>Приоритеты и цели  социально – экономического развития в сфере реализации транспортной системы  Абанского района, цели, задачи, прогноз развития</w:t>
      </w:r>
    </w:p>
    <w:p>
      <w:pPr>
        <w:pStyle w:val="TextBodyIndent"/>
        <w:spacing w:before="0" w:after="0"/>
        <w:ind w:left="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на основании приоритетов государственной политики в сфере дорожного хозяйства и транспорта на долгосрочный период, содержащихся в следующих документах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 2008 № 1662-р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ой стратегии Российской Федерации на период до 2030 года, утвержденной распоряжением Правительства Российской Федерации </w:t>
        <w:br/>
        <w:t>от 22.11. 2008 № 1734-р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программе Российской Федерации «Развитие транспортной системы» на 2013-2020 годы, утвержденной распоряжением Правительства Российской Федерации от 15.04.2014 № 319.</w:t>
      </w:r>
    </w:p>
    <w:p>
      <w:pPr>
        <w:pStyle w:val="TextBodyIndent"/>
        <w:spacing w:before="0" w:after="0"/>
        <w:ind w:left="0" w:firstLine="709"/>
        <w:rPr/>
      </w:pPr>
      <w:r>
        <w:rPr>
          <w:sz w:val="28"/>
          <w:szCs w:val="28"/>
        </w:rPr>
        <w:t>В соответствии с приоритетами определена цель программы:</w:t>
      </w:r>
    </w:p>
    <w:p>
      <w:pPr>
        <w:pStyle w:val="Normal"/>
        <w:numPr>
          <w:ilvl w:val="0"/>
          <w:numId w:val="0"/>
        </w:numPr>
        <w:autoSpaceDE w:val="false"/>
        <w:ind w:left="39" w:hanging="0"/>
        <w:jc w:val="both"/>
        <w:outlineLvl w:val="1"/>
        <w:rPr/>
      </w:pPr>
      <w:r>
        <w:rPr>
          <w:sz w:val="28"/>
          <w:szCs w:val="28"/>
        </w:rPr>
        <w:t>- комплексное развитие транспорта Абанского района для полного и эффективного удовлетворения потребностей населения и экономики Абанского района в транспортных  услугах, обеспечение сохранности и развитие сети автомобильных дорог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обеспечивается, прежде всего, развитием рынка транспортных услуг Абанского района и повышение эффективности его функционирования. На автомобильном транспорте запланировано предоставление субсидий организациям  автомобильного пассажирского транспорта Абанского района на компенсацию расходов, возникающих в результате небольшой интенсивности пассажиропотоков по межмуниципальным и пригородным маршрутам. Кроме этого выполнение текущих регламентных работ по содержанию автомобильных дорог общего пользования местного значения и искусственных сооружений на них, позволит улучшить  уровень оказываемых услуг в части обеспечения комфортности, мобильности, безопасности и  доступности,  автомобильных дорог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jc w:val="center"/>
        <w:rPr/>
      </w:pPr>
      <w:r>
        <w:rPr>
          <w:sz w:val="28"/>
          <w:szCs w:val="28"/>
        </w:rPr>
        <w:t>4. Механизм реализации  программы</w:t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firstLine="1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шение задач программы достигается реализацией подпрограмм, реализация отдельных мероприятий не предусмотрена. </w:t>
      </w:r>
    </w:p>
    <w:p>
      <w:pPr>
        <w:pStyle w:val="TextBodyIndent"/>
        <w:spacing w:before="0" w:after="0"/>
        <w:ind w:left="283" w:firstLine="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 конечных результатов программы 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Конечными результатами реализации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еспечение доступности и качества транспортных услуг для населения в соответствии с социальными стандартами, что означает повышение значимости транспорта в решении социальных задач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 обслуживание дорожной сети для обеспечения потребностей экономики и  населения района в перевозках грузов (товаров) и людей, в том числе для снижения транспортных издержек пользователей автомобильных дорог и повышения комплексной безопасности в сфере дорожного хозяй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ранспортной доступности территорий района с другими  районами Красноярского края.</w:t>
      </w:r>
    </w:p>
    <w:p>
      <w:pPr>
        <w:pStyle w:val="TextBodyIndent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6. Перечень подпрограмм, сроков их реализации и целевые индикаторы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ализуются следующие подпрограммы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дпрограмма 1</w:t>
      </w:r>
      <w:r>
        <w:rPr>
          <w:sz w:val="28"/>
          <w:szCs w:val="28"/>
        </w:rPr>
        <w:t>. «Развитие транспортного комплекса Абанского района » (приложение № 1 к программе)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– 2014-2017 годы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ероприятий подпрограммы планируется достигнуть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транспортной подвижности населения с 405 поездок/чел. в 2013 году до 465 поездок/чел. в 2017 году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а субсидий на 1 пассажира с 36,30 руб. в 2013 году до 45,85 руб. в 2017 году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а субсидий на 1 км. с 25,20 руб. в 2013 году до 36,85 руб. в 2017 году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дпрограмма 2.</w:t>
      </w:r>
      <w:r>
        <w:rPr>
          <w:sz w:val="28"/>
          <w:szCs w:val="28"/>
        </w:rPr>
        <w:t xml:space="preserve"> «Содержание автомобильных дорог  местного значения Абанского района » (приложение № 2 к программе)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ероприятий подпрограммы планируется достигнуть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увеличить 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 с 0%  до 100%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7. Информация о распределении планируемых расходов подпрограмм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ланируемых расходов по мероприятиям подпрограмм представлено в приложении № 3 к программе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8. Информация о ресурсном обеспечении и прогнозной оценке расходов на реализацию целей программы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Общий объем финансирования программы на 2014 – 2017 годы составляет 50 088,0  тыс. рублей, в том чис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4 году –  12 421,0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5 году –  12 544,1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6 году –  12 584,1 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7 году –  12 538,8 тыс. рублей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 представлена в приложении № 4 к программе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794" w:gutter="0" w:header="709" w:top="902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auto"/>
    <w:pitch w:val="variable"/>
  </w:font>
  <w:font w:name="Parisian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760"/>
        </w:tabs>
        <w:ind w:left="17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3"/>
        </w:tabs>
        <w:ind w:left="483" w:hanging="444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003"/>
        </w:tabs>
        <w:ind w:left="100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1003"/>
        </w:tabs>
        <w:ind w:left="1003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1363"/>
        </w:tabs>
        <w:ind w:left="1363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1363"/>
        </w:tabs>
        <w:ind w:left="1363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1363"/>
        </w:tabs>
        <w:ind w:left="1363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1723"/>
        </w:tabs>
        <w:ind w:left="1723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1723"/>
        </w:tabs>
        <w:ind w:left="1723" w:hanging="144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hruti" w:hAnsi="Shruti" w:cs="Shruti"/>
    </w:rPr>
  </w:style>
  <w:style w:type="character" w:styleId="WW8Num1z1">
    <w:name w:val="WW8Num1z1"/>
    <w:qFormat/>
    <w:rPr>
      <w:rFonts w:ascii="ParisianC" w:hAnsi="ParisianC" w:cs="Parisian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hruti" w:hAnsi="Shruti" w:cs="Shrut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hruti" w:hAnsi="Shruti" w:cs="Shrut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hruti" w:hAnsi="Shruti" w:cs="Shrut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3:17:00Z</dcterms:created>
  <dc:creator>Калнин</dc:creator>
  <dc:description/>
  <cp:keywords/>
  <dc:language>en-US</dc:language>
  <cp:lastModifiedBy>User</cp:lastModifiedBy>
  <cp:lastPrinted>2014-11-25T09:34:00Z</cp:lastPrinted>
  <dcterms:modified xsi:type="dcterms:W3CDTF">2014-11-25T01:35:00Z</dcterms:modified>
  <cp:revision>358</cp:revision>
  <dc:subject/>
  <dc:title>Утверждена</dc:title>
</cp:coreProperties>
</file>