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«Развитие транспорт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истемы Абанского района 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 на 2014-2017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 на 2014-2017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334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 на 2014-2017 годы (далее – подпрограмма)»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 на 2014-2017 годы»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ероприятий подпрограммы, главный распорядитель бюджетных средств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эффективное удовлетворение потребностей населения Абанского района в пассажирских перевозк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ей задач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рынка транспортных услуг Абанского района</w:t>
              <w:br/>
              <w:t>и повышение эффективности его функцион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подвиж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км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</w:t>
            </w:r>
          </w:p>
        </w:tc>
      </w:tr>
      <w:tr>
        <w:trPr>
          <w:trHeight w:val="57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48 969,6 тыс.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12 300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2 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12 300,2 тыс. рублей.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ым фактором, влияющим на развитие экономики, а также социальной сферы Абанского района, является уровень развития пассажирских перевозок автомобильным транспортом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характеристика пассажирских перевозок района по состоянию на 1 января 2013 года выглядит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автобусных маршрутов всего – 19 ед. в т.ч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одские – 2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городные – 11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дугородние – 6 ед.</w:t>
      </w:r>
    </w:p>
    <w:p>
      <w:pPr>
        <w:pStyle w:val="Normal"/>
        <w:jc w:val="both"/>
        <w:rPr/>
      </w:pPr>
      <w:r>
        <w:rPr>
          <w:sz w:val="28"/>
          <w:szCs w:val="28"/>
        </w:rPr>
        <w:t>2. Количество подвижного состава необходимого для обслуживания маршрутов (всего автобусов) – 19 ед.</w:t>
      </w:r>
    </w:p>
    <w:p>
      <w:pPr>
        <w:pStyle w:val="Normal"/>
        <w:jc w:val="both"/>
        <w:rPr/>
      </w:pPr>
      <w:r>
        <w:rPr>
          <w:sz w:val="28"/>
          <w:szCs w:val="28"/>
        </w:rPr>
        <w:t>3. Протяженность автобусных маршрутов всего – 896,5 км в т.ч.;</w:t>
      </w:r>
    </w:p>
    <w:p>
      <w:pPr>
        <w:pStyle w:val="Normal"/>
        <w:jc w:val="both"/>
        <w:rPr/>
      </w:pPr>
      <w:r>
        <w:rPr>
          <w:sz w:val="28"/>
          <w:szCs w:val="28"/>
        </w:rPr>
        <w:t>- городские – 11,5 км;</w:t>
      </w:r>
    </w:p>
    <w:p>
      <w:pPr>
        <w:pStyle w:val="Normal"/>
        <w:jc w:val="both"/>
        <w:rPr/>
      </w:pPr>
      <w:r>
        <w:rPr>
          <w:sz w:val="28"/>
          <w:szCs w:val="28"/>
        </w:rPr>
        <w:t>- пригородные – 357 км;</w:t>
      </w:r>
    </w:p>
    <w:p>
      <w:pPr>
        <w:pStyle w:val="Normal"/>
        <w:jc w:val="both"/>
        <w:rPr/>
      </w:pPr>
      <w:r>
        <w:rPr>
          <w:sz w:val="28"/>
          <w:szCs w:val="28"/>
        </w:rPr>
        <w:t>- межгородние – 528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ъем перевозок пассажиров в год – 870 т.п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автовокзалов – 1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элементом развития транспортной сети района является дорожный комплекс, который обеспечивает постоянную связь по автомобильным дорогам, связывающим 62 населенных пункта внутри района, а также районный центр с краевым цент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составляющей увеличения пассажирооборота станет увеличение реальных доходов населения. Расчеты спроса населения на товары и услуги показывают, что при увеличении реальных доходов населения в 2 раза, транспортная подвижность населения возрастет не менее, чем в 1,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ой предусматривается создание эффективной районной системы управления и тарифного регулирования пассажирских перевозок. Для решения этой задачи потребуется разработка и принятие минимального стандарта транспортной обеспеченности маршрутов, который необходим для определения оптимальных транспортных схем, количества и моделей подвижного состава, что приведет к удешевлению, ускорению и повышению качества пассажирских перевозо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сажирские перевозки в Абанском районе осуществляются  предприятием частной  формы собственности, по результатам ежегодного проводимого открытого конкурса по отбору транспортных организаций для осуществления пассажирских перевоз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количество перевезенных пассажиров составило  – 405 тыс. человек. Таким образом, снижение составило 25% по сравнению с 2010 г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, данный фактор нельзя назвать негативным для отрасли в целом в связи с тем, что он привел к увеличеню транспортной подвижн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– 2017 годах ожидается увеличение количества перевезенных пассажиров с 410 тыс. человек в 2014 году до 455 тыс. человек в 201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объем пассажиропотока приходится на автомобильный транспорт, отдельно следует выделить проблему физического</w:t>
        <w:br/>
        <w:t>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более 52% всех пассажирских перевозок в Абанском районе. В настоящее время автобусный транспорт является единственным видом пассажирского транспорта для большинства жителей сельских населенных пунктов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проблемами автомобильного транспорта в Абанском районе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изкий технический уровень автобусов и высокая степень</w:t>
        <w:br/>
        <w:t>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грязнение окружающей сре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втотранспорта в шумовом воздействии на окружающую среду составляет  85-90%, доля выбросов в атмосферу загрязняющих веществ – 43%, парниковых газов – 1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изкий уровень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износ автобусного парка составляет 80%, что делает его эксплуатацию фактически невозможной. При этом, в настоящее время полностью самортизировано 60% автобусов. В период 2014-2017 годов подлежит списанию 40% существующего автобусного парка по причине непригодности для дальнейшей эксплуатации. </w:t>
        <w:br/>
        <w:t>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 транспорта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ограммно-целевого подхода к решению данной проблемы приводит к разовым мероприятиям по обновлению подвижного состава. </w:t>
        <w:br/>
        <w:t xml:space="preserve">Например, за период 2007-2012 годов, когда в  автотранспортных предприятиях замене подлежало 67% подвижного состава, обновить удалось лишь 10% техн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решения проблемы обновления автобусов также обозначена на региональном уровн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шения вышеуказанных проблем, а также с целью комплексного развития транспорта Абанского района для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 Развитие рынка транспортных услуг Абанского района и повышение эффективности его функцион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 данной 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автомобильном транспорте запланировано предоставление </w:t>
      </w:r>
      <w:r>
        <w:rPr>
          <w:color w:val="000000"/>
          <w:sz w:val="28"/>
          <w:szCs w:val="28"/>
        </w:rPr>
        <w:t>субсидий организациям автомобильного пассажирского транспорта Красноярского края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: Полное и эффективное удовлетворение потребностей населения в пассажирских перевозк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цели необходимо решение следующей 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ынка транспортных услуг Абанского района</w:t>
        <w:br/>
        <w:t>и повышение эффективности его функциониров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роки реализации подпрограммы 2014-2017 год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</w:t>
        <w:br/>
        <w:t>№ 1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Средства районного бюджета выделяются на</w:t>
      </w:r>
      <w:r>
        <w:rPr/>
        <w:t xml:space="preserve"> </w:t>
      </w:r>
      <w:r>
        <w:rPr>
          <w:sz w:val="28"/>
          <w:szCs w:val="28"/>
        </w:rPr>
        <w:t>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лометра  пробега с пассажир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Главным распорядителем бюджетных средств мероприятий подпрограммы, приведенных в приложении 2 к подпрограмме является администрация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 Реализация мероприятий в рамках подпрограммы осуществляется в порядке,</w:t>
      </w:r>
      <w:r>
        <w:rPr/>
        <w:t xml:space="preserve">  </w:t>
      </w:r>
      <w:r>
        <w:rPr>
          <w:sz w:val="28"/>
          <w:szCs w:val="28"/>
        </w:rPr>
        <w:t>предусмотренном в Законе Красноярского края от 09.12.2010 № 11-5424 «О транспортном обслуживании населения и некоторых вопросах обеспечения безопасности дорожного движения в Красноярском крае», а так же в соответствии с утвержденным  порядком предоставления и расходования субсидий. Порядок утверждается  постановлением администрации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4.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Текущее управление реализацией подпрограммы осуществляет администрация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2  Предприятия транспорта, выполняющие перевозки пассажиров транспортом общего пользования в  пригородном и междугородном сообщении Абанского района  для получения  субсидии, на</w:t>
      </w:r>
      <w:r>
        <w:rPr/>
        <w:t xml:space="preserve"> </w:t>
      </w:r>
      <w:r>
        <w:rPr>
          <w:sz w:val="28"/>
          <w:szCs w:val="28"/>
        </w:rPr>
        <w:t>компенсацию расходов, возникающих в результате небольшой интенсивности пассажиропотоков по организации транспортного обслуживания населения  между   поселениями в границах муниципального района,  предоставляют в администрацию Абанского района отчет о фактически выполненных поссажирских перевозках, ежемесячно до 1-го числа месяца, следующего за отчетным месяцем, начиная с момента заключения  догов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Контроль за целевым и эффективным расходованием средств краевого и районного бюджета, предусмотренных на реализацию подпрограммы, осуществляет администрация Аб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ассажирооборота и количества перевезенных пассажиров </w:t>
        <w:br/>
        <w:t>на период действия подрограммы запланировано с учетом введения новых маршрутов, продления существующих, увеличения количества рейсов на действующих маршрутах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развития транспорта в Абанском районе, а также экономический эффект в результате реализации мероприятий подпрограммы, представлены в приложении   № 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величение доходов местного бюджета от реализации подпрограммы</w:t>
        <w:br/>
        <w:t>не предполагаетс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2.7 Обоснование финансовых,  материальных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рудовых затрат (ресурсное обеспечение подпрограммы) с указание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источников финансирова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</w:t>
      </w:r>
      <w:r>
        <w:rPr>
          <w:sz w:val="28"/>
          <w:szCs w:val="28"/>
        </w:rPr>
        <w:t>Общий объем финансирования подпрограммы за счет средств местного бюджета составляет 48 969,6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069,0 тыс. рублей; в 2015 году – 12 300,2 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6 году – 12 300,2 тыс. рублей; в 2017 году – 12 300,2 тыс. рублей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u w:val="single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ДанТабл"/>
    <w:basedOn w:val="Normal"/>
    <w:next w:val="Normal"/>
    <w:qFormat/>
    <w:pPr>
      <w:tabs>
        <w:tab w:val="clear" w:pos="708"/>
        <w:tab w:val="left" w:pos="0" w:leader="none"/>
      </w:tabs>
      <w:jc w:val="center"/>
    </w:pPr>
    <w:rPr>
      <w:rFonts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3:00Z</dcterms:created>
  <dc:creator>Цышук</dc:creator>
  <dc:description/>
  <cp:keywords/>
  <dc:language>en-US</dc:language>
  <cp:lastModifiedBy>User</cp:lastModifiedBy>
  <cp:lastPrinted>2015-05-29T15:36:00Z</cp:lastPrinted>
  <dcterms:modified xsi:type="dcterms:W3CDTF">2015-06-01T07:35:00Z</dcterms:modified>
  <cp:revision>118</cp:revision>
  <dc:subject/>
  <dc:title>1</dc:title>
</cp:coreProperties>
</file>