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держание автомобильных дорог местного значения Абанского района на 2014-2017 годы»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«Содержание автомобильных дорог местного значения Абанского района на 2014-2017 годы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 автомобильных дорог местного значения Абанского района на 2014-2017 годы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 на 2014-2017 годы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 подпрограммы, главные  распорядители  бюджетных средств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с 0% до 10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 – 2017 годы – 1 118,4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районного бюджета – 1 118,4 рублей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  283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  238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общерайонной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ила: 335,8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 автомобильных дорог общего пользования находящихся в ведении муниципального образования Абанский район вне границ населенных пунктов в границах район – 66,9 км, из них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км (1,5%) - с переходным типом покрытия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56,9 км (98,5 %) – не имеют покрытия, т.е. грунтовы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 сельских поселений составляет 268,9 км, из них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5,2 км (43%) - с переход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 73 км (27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80,7 км (30%) – не имеют покрытия, т.е. грунтов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автомобильных дорогах общего пользования местного значения находится 15 мостов общей длиной 450 пог. метров. Из общего количества мостов- 2 капитальных (13%) и 13 деревянных (87%). В неудовлетворительном состоянии находится 4 моста (2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отность автомобильных дорог общего пользования района соста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000 км2 территории – 90 к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000 жителей – 3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дорожного хозяйства Аб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достаточным финансированием дорожного хозяйства района в период 2010-2013 годы выполняемые объемы работ по содержанию и ремонту автомобильных дорог местного значения не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, потому как местный бюджет не позволяет изыскать средства на восстановительный ремонт данных дорог,  финансирование на восстановительный ремонт также не было предусмотрено. Уже  к 2013 году накопившийся недоремонт (участки дорог, не обеспеченные ремонтными работами) возрос на дорогах местного значения поселений до 195,9 км, на дорогах муниципального значения (межпоселенческие) до 56,9 км, ч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2"/>
          <w:numId w:val="4"/>
        </w:numPr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нденции развития ситуации и возможные последствия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</w:t>
        <w:br/>
        <w:t xml:space="preserve">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тавание темпов развития автодорожной транспортной инфраструктуры </w:t>
        <w:br/>
        <w:t>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тдельные участки существующих автомобильных дорог, особенно </w:t>
        <w:br/>
        <w:t>на подъездах к населенным пунктам, характеризуются интенсивностью движения,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 в размере не менее 10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Пропускная способность автодорог средних и малых населенных пунктов существенно ограничена, отсутствие обходов населенных пунктов приводит </w:t>
        <w:br/>
        <w:t xml:space="preserve">к ускоренному износу их улично-дорожных систем, оказывает негативное влияние </w:t>
        <w:br/>
        <w:t>на экологическую сре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- обеспеченные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отсутствием средств в местных бюджетах поселений практически </w:t>
        <w:br/>
        <w:t>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 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местного значения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транспортной доступности населенных пунктов обеспечивается содержанием автомобильных дорог общего пользования </w:t>
        <w:br/>
        <w:t>и искусственных сооружений на н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</w:t>
        <w:br/>
        <w:t>в проезжее состояние, что позволит повысить уровень жизни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Цель подпрограммы - обеспечение сохранности и развитие сети автомобильных дорог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выполнение текущих регламентных работ по содержанию автомобильных дорог общего пользования местного значения  и искусственных сооружений на них, а также работ по снижению влияния дорожных условий на безопасность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Сроки выполнения подпрограммы: 2014-2017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4. Достижи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5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. Реализация подпрограммы осуществляется за счет средств краевого бюджета (дорожного фонда Красноярского края) и бюджета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2. 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3. Средства  районного бюджета предусматриваются на содержание автомобильных дорог общего пользования местного значения  находящихся в ведении муниципального образования Абанский район, в том числе включающих в себя выполнение работ, оказание услуг, приобретение основных средств и материальных зап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4. 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6. Получатели бюджетных средств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по форме, согласно приложению 3, к подпрограмме ежемесячно до 15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7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ых распорядителей средств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 Текущее управление реализацией подпрограммы осуществляется администрацией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  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4.3. Контроль за целевым и эффективным расходованием средств краевого и районного бюджета, предусмотренных на реализацию подпрограммы, осуществляет  администрация Абанского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от реализации подпрограммы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обеспечить проведение мероприятий, направленных на сохранение </w:t>
        <w:br/>
        <w:t xml:space="preserve"> существующей сети автомобильных дорог общего пользования 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Экономический эффект от реализации подпрограммы будет достигнут </w:t>
        <w:br/>
        <w:t>за счет снижения себестоимости перевозок грузов и пассажиров, повышения скорости движения, снижения транспортных издержек, повышения производительности подвижного состава автомобильного транспорта в результате улучшения дорожных усло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7 Обоснование финансовых,  материальны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удовых затрат (ресурсное обеспечение подпрограммы) с указанием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финансирования на 2014 – 2017 годы – 1 118,4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за счет средств районного бюджета – 1 118,4 рублей, в т.ч.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014 –   352,0 тыс. рублей; 2015 –   243,9 тыс. рублей;  2016 –   283,9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7 –   238,6 тыс. рублей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Калнин</dc:creator>
  <dc:description/>
  <cp:keywords/>
  <dc:language>en-US</dc:language>
  <cp:lastModifiedBy>User</cp:lastModifiedBy>
  <cp:lastPrinted>2015-06-01T11:31:00Z</cp:lastPrinted>
  <dcterms:modified xsi:type="dcterms:W3CDTF">2015-06-01T07:41:00Z</dcterms:modified>
  <cp:revision>122</cp:revision>
  <dc:subject/>
  <dc:title>Утверждена</dc:title>
</cp:coreProperties>
</file>