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218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435"/>
        <w:gridCol w:w="132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87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0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1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sz w:val="20"/>
                <w:szCs w:val="20"/>
                <w:lang w:val="ru-RU"/>
              </w:rPr>
              <w:t>Абанского района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</w:t>
            </w:r>
            <w:r>
              <w:rPr>
                <w:sz w:val="22"/>
                <w:szCs w:val="22"/>
                <w:lang w:val="ru-RU"/>
              </w:rPr>
              <w:t>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 xml:space="preserve">Задача 7. </w:t>
            </w:r>
            <w:r>
              <w:rPr>
                <w:sz w:val="22"/>
                <w:szCs w:val="22"/>
                <w:lang w:val="ru-RU"/>
              </w:rPr>
              <w:t>Подготовка документов территориального планирования и градостроительного зонирования (внесение в них изменений)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7. </w:t>
            </w: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одготовленных (внесение в них изменений) к согласованию и утверждению генеральных план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 8. 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Накопление и обезвреживание отходов </w:t>
            </w:r>
            <w:r>
              <w:rPr>
                <w:sz w:val="22"/>
                <w:szCs w:val="22"/>
                <w:lang w:val="ru-RU"/>
              </w:rPr>
              <w:t>на территории Абанского района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val="ru-RU"/>
              </w:rPr>
            </w:pPr>
            <w:r>
              <w:rPr>
                <w:rFonts w:eastAsia="Calibri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8. </w:t>
            </w: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п. Абан Абан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 xml:space="preserve">18 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9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0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328 07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746 264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852 602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 223 557,3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131 103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751 58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622 71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93 66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66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1 31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7 74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99 391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 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>11 584 34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  <w:lang w:val="ru-RU"/>
              </w:rPr>
              <w:t>11 503 06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69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40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36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 014 3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 014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40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36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81 067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37 05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81 067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37 05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 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 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67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67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55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55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1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328 078,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746 264 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852 602 ,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23 557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 305 35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 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954 6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89 042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001 211,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8 907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51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51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92 315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49 038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00 82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38 060,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 953 4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 45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 763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 875,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57 37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 396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1 316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7 743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99 39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 8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5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4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73 26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70 27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 89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 89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258 048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187 468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 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40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36 5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40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36 5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14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81 067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37 053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8 73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7 683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77 399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49 597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8 057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53 45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71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 407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 47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 996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 407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 407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 648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26 604,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7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67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55 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34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 Абанского  района                                                                                                                        С.Д. Горнакова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9-08-30T09:54:00Z</cp:lastPrinted>
  <dcterms:modified xsi:type="dcterms:W3CDTF">2019-08-30T03:38:00Z</dcterms:modified>
  <cp:revision>789</cp:revision>
  <dc:subject/>
  <dc:title>Приложение № 1</dc:title>
</cp:coreProperties>
</file>