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218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435"/>
        <w:gridCol w:w="132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87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0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1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sz w:val="20"/>
                <w:szCs w:val="20"/>
                <w:lang w:val="ru-RU"/>
              </w:rPr>
              <w:t>Абанского района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подготовленных (внесение в них изменений) к согласованию и утверждению генеральных план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оля населения, охваченного санкционированными местами накопления твердых коммунальных отходов из всего населения п. Абан Абанского района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</w:t>
            </w:r>
            <w:r>
              <w:rPr>
                <w:sz w:val="22"/>
                <w:szCs w:val="22"/>
                <w:lang w:val="ru-RU"/>
              </w:rPr>
              <w:t>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\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 xml:space="preserve">Задача 7. </w:t>
            </w:r>
            <w:r>
              <w:rPr>
                <w:sz w:val="22"/>
                <w:szCs w:val="22"/>
                <w:lang w:val="ru-RU"/>
              </w:rPr>
              <w:t>Подготовка документов территориального планирования и градостроительного зонирования (внесение в них изменений)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7. </w:t>
            </w: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одготовленных (внесение в них изменений) к согласованию и утверждению генеральных план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 8. 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Накопление и обезвреживание отходов </w:t>
            </w:r>
            <w:r>
              <w:rPr>
                <w:sz w:val="22"/>
                <w:szCs w:val="22"/>
                <w:lang w:val="ru-RU"/>
              </w:rPr>
              <w:t>на территории Абанского района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val="ru-RU"/>
              </w:rPr>
            </w:pPr>
            <w:r>
              <w:rPr>
                <w:rFonts w:eastAsia="Calibri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8. </w:t>
            </w: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п. Абан Абан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bookmarkStart w:id="1" w:name="Par2725"/>
      <w:bookmarkStart w:id="2" w:name="Par272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2733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 xml:space="preserve">18 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9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0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328 07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746 264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13 02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 292 273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410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131 103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751 58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 272 3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 864 119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410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 «ММ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 197 73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66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0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00 52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1 31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7 74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92 8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120 357,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110 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>11 584 34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  <w:lang w:val="ru-RU"/>
              </w:rPr>
              <w:t>11 503 06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110 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вление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0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00 52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 89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 «ММ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97  73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2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21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1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80 62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16 434,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80 62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16  434,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 643,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  643,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 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8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2 63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8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2 637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4" w:name="Par3194"/>
      <w:bookmarkStart w:id="5" w:name="Par3194"/>
      <w:bookmarkEnd w:id="5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6" w:name="Par3202"/>
      <w:bookmarkEnd w:id="6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1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328 078,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746 264 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13 026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 292 273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410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 612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954 6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89 042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599 101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920 830,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>10 262</w:t>
            </w:r>
            <w:r>
              <w:rPr>
                <w:sz w:val="20"/>
                <w:szCs w:val="20"/>
                <w:lang w:val="ru-RU"/>
              </w:rPr>
              <w:t>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>10 449</w:t>
            </w:r>
            <w:r>
              <w:rPr>
                <w:sz w:val="20"/>
                <w:szCs w:val="20"/>
                <w:lang w:val="ru-RU"/>
              </w:rPr>
              <w:t>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92 315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49 038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859 249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230 272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>16 139</w:t>
            </w:r>
            <w:r>
              <w:rPr>
                <w:sz w:val="20"/>
                <w:szCs w:val="20"/>
                <w:lang w:val="ru-RU"/>
              </w:rPr>
              <w:t>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>3 162</w:t>
            </w:r>
            <w:r>
              <w:rPr>
                <w:sz w:val="20"/>
                <w:szCs w:val="20"/>
                <w:lang w:val="ru-RU"/>
              </w:rPr>
              <w:t>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 763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 875,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 08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 577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1 316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7 743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92 80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120 357,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2 760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5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4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0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00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73 26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70 27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343 30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884 157,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2 760</w:t>
            </w:r>
            <w:r>
              <w:rPr>
                <w:bCs/>
                <w:sz w:val="20"/>
                <w:szCs w:val="20"/>
                <w:lang w:val="ru-RU"/>
              </w:rPr>
              <w:t xml:space="preserve">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258 048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187 468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 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 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029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216</w:t>
            </w:r>
            <w:r>
              <w:rPr>
                <w:bCs/>
                <w:sz w:val="20"/>
                <w:szCs w:val="20"/>
                <w:lang w:val="ru-RU"/>
              </w:rPr>
              <w:t> 7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9 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029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216</w:t>
            </w:r>
            <w:r>
              <w:rPr>
                <w:bCs/>
                <w:sz w:val="20"/>
                <w:szCs w:val="20"/>
                <w:lang w:val="ru-RU"/>
              </w:rPr>
              <w:t> 7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80 623,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16 434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3 936</w:t>
            </w:r>
            <w:r>
              <w:rPr>
                <w:bCs/>
                <w:sz w:val="20"/>
                <w:szCs w:val="20"/>
                <w:lang w:val="ru-RU"/>
              </w:rPr>
              <w:t>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3 162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8 73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4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44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7 683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77 399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4 600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50 617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3 379</w:t>
            </w:r>
            <w:r>
              <w:rPr>
                <w:bCs/>
                <w:sz w:val="20"/>
                <w:szCs w:val="20"/>
                <w:lang w:val="ru-RU"/>
              </w:rPr>
              <w:t> 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3 162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71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 407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 58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 377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 192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 407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 407,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 844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 643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 648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26 604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72 857,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39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785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7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 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 6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8 2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2 637,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27 1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26 525,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111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 Абанского  района                                                                                                                        С.Д. Горнакова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7" w:name="Par3942"/>
      <w:bookmarkStart w:id="8" w:name="Par3735"/>
      <w:bookmarkStart w:id="9" w:name="Par3942"/>
      <w:bookmarkStart w:id="10" w:name="Par3735"/>
      <w:bookmarkEnd w:id="9"/>
      <w:bookmarkEnd w:id="10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20-03-16T10:56:00Z</cp:lastPrinted>
  <dcterms:modified xsi:type="dcterms:W3CDTF">2020-03-16T03:59:00Z</dcterms:modified>
  <cp:revision>812</cp:revision>
  <dc:subject/>
  <dc:title>Приложение № 1</dc:title>
</cp:coreProperties>
</file>