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tbl>
      <w:tblPr>
        <w:tblW w:w="153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851"/>
        <w:gridCol w:w="142"/>
        <w:gridCol w:w="567"/>
        <w:gridCol w:w="141"/>
        <w:gridCol w:w="567"/>
        <w:gridCol w:w="709"/>
        <w:gridCol w:w="709"/>
        <w:gridCol w:w="709"/>
        <w:gridCol w:w="141"/>
        <w:gridCol w:w="567"/>
        <w:gridCol w:w="142"/>
        <w:gridCol w:w="567"/>
        <w:gridCol w:w="142"/>
        <w:gridCol w:w="567"/>
        <w:gridCol w:w="283"/>
        <w:gridCol w:w="1134"/>
        <w:gridCol w:w="1276"/>
        <w:gridCol w:w="992"/>
        <w:gridCol w:w="142"/>
        <w:gridCol w:w="851"/>
        <w:gridCol w:w="187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6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июн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сентя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7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8 год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3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Цель: </w:t>
            </w:r>
            <w:r>
              <w:rPr>
                <w:sz w:val="20"/>
                <w:szCs w:val="20"/>
                <w:lang w:val="ru-RU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 убыточных организаций жилищно-коммунального    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Повышение надежности функционирования систем жизнеобеспечению населения, социальной сфе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Модернизация,  строительство, реконструкция, капитальный  и текущий ремонт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ъектов коммунальной инфраструктуры, объектов социальной сферы  муниципальных образований Абанского района, организация тепло-, электроснабжения муниципальных учреждений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интегрального показателя аварийности инженерных сетей (теплоснабжения, водоснабжения)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, на 100 км.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отерь энергоресурсов в инженерных сет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Создание равных условий по оплате услуг электроснабжения населения Абан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убыточных организаций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3. </w:t>
            </w:r>
            <w:r>
              <w:rPr>
                <w:sz w:val="20"/>
                <w:szCs w:val="20"/>
                <w:lang w:val="ru-RU"/>
              </w:rPr>
              <w:t>Обеспечения населения Абанского района качественными и доступными жилищно-коммунальными услугами в условиях развития рыночных отнош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подпрограмма 3. </w:t>
            </w: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4. </w:t>
            </w:r>
            <w:r>
              <w:rPr>
                <w:sz w:val="20"/>
                <w:szCs w:val="20"/>
                <w:lang w:val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полномоч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4. </w:t>
            </w: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Абанского района                                                                                                              С.Д. Горнак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>Приложение № 8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, а также по годам реализации программы)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5"/>
        <w:gridCol w:w="1700"/>
        <w:gridCol w:w="1558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992"/>
        <w:gridCol w:w="992"/>
        <w:gridCol w:w="695"/>
        <w:gridCol w:w="723"/>
        <w:gridCol w:w="1417"/>
      </w:tblGrid>
      <w:tr>
        <w:trPr>
          <w:trHeight w:val="476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сходы по годам</w:t>
            </w:r>
            <w:r>
              <w:rPr>
                <w:sz w:val="22"/>
                <w:szCs w:val="22"/>
                <w:lang w:val="ru-RU"/>
              </w:rPr>
              <w:t>,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6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7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8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629 923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172 45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924 70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 278 324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87 08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60 752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242 838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 811 698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 024 70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78 324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строитедльство, реконструкция, капитальный и текущий ремонт объектов коммунальной инфраструктуры объектов социальной сфе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7 555 990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468 88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063 40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</w:t>
            </w:r>
            <w:r>
              <w:rPr>
                <w:sz w:val="20"/>
                <w:szCs w:val="20"/>
                <w:lang w:val="ru-RU"/>
              </w:rPr>
              <w:t>6 168 90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sz w:val="20"/>
                <w:szCs w:val="20"/>
                <w:lang w:val="ru-RU"/>
              </w:rPr>
              <w:t>6 108 132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163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планированы средства по софинансировани к запрашиваемой  краевой субсидии  на капитальный ремонт объектов  находящихся в муниципальной собственности.. Фактически выделены средства меньшего объема , чем в заяв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87 08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60 752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едств на осуществление полномочий в части организации тепло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электроснабжения муниципальных учреждений культуры запланировано больше, чем фактически израсходова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18 42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18 42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40 14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03 145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7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40 14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03 145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7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актически произошло уменьшение объемов потребления по холодному водоснабжению и централизованному отоплению (установка приборов учета, ранее начислялось по нормативу), в связи с этим и уменьшились выплаты по предельному  индексу.</w:t>
            </w:r>
          </w:p>
        </w:tc>
      </w:tr>
      <w:tr>
        <w:trPr>
          <w:trHeight w:val="1341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99 89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66 52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11 90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 00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99 89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66 52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11 90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 00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больничных листов за счет фонда социального страхования, кроме этого план по налогам и прочим платежам запланирован больше, чем фактически произошла оплата.</w:t>
            </w:r>
          </w:p>
        </w:tc>
      </w:tr>
      <w:tr>
        <w:trPr>
          <w:trHeight w:val="81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Актуализация документов территориального планирования и градостроительного зонирования муниципальных образований Абанского райо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9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9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туализация графических материалов правил землепользования и застройки  во всех поселениях Абанского района</w:t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ый заместитель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418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лавы администрации  Абанского района                                                                                                                             С.Д. Горнако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3194"/>
      <w:bookmarkStart w:id="4" w:name="Par319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фактических значений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676"/>
        <w:gridCol w:w="1438"/>
        <w:gridCol w:w="825"/>
        <w:gridCol w:w="795"/>
        <w:gridCol w:w="828"/>
        <w:gridCol w:w="795"/>
        <w:gridCol w:w="828"/>
        <w:gridCol w:w="795"/>
        <w:gridCol w:w="1530"/>
        <w:gridCol w:w="1500"/>
        <w:gridCol w:w="660"/>
        <w:gridCol w:w="720"/>
        <w:gridCol w:w="13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 xml:space="preserve"> г. (текущий год)</w:t>
            </w:r>
            <w:r>
              <w:rPr>
                <w:sz w:val="22"/>
                <w:szCs w:val="22"/>
                <w:lang w:val="ru-RU"/>
              </w:rPr>
              <w:t>, рублей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июн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сентябрь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8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629 923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172 450,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924 706,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 278 324,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974 042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737 04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160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280 32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220 622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51 340,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764 306,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 000,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 259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 064,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строитедльство, реконструкция, капитальный и текущий ремонт объектов коммунальной инфраструктуры объектов социальной сфер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7 555 990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468 885,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063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00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155 99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68 88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063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18 42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18 42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40 142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03 14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7 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 9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40 142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03 14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7 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 9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99 891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66 520,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11 906,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 000,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064 632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982 455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11 906,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 000,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 259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 064,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Актуализация документов территориального планирования и градостроительного зонирования муниципальных образований Абанского райо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9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301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9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вый  заместитель  Главы администрации  Абанского  района                                                                                      С.Д. Горнакова                                                                                                                                        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Admin</cp:lastModifiedBy>
  <cp:lastPrinted>2016-03-18T14:55:00Z</cp:lastPrinted>
  <dcterms:modified xsi:type="dcterms:W3CDTF">2016-09-26T03:14:00Z</dcterms:modified>
  <cp:revision>671</cp:revision>
  <dc:subject/>
  <dc:title>Приложение № 1</dc:title>
</cp:coreProperties>
</file>