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153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284"/>
        <w:gridCol w:w="567"/>
        <w:gridCol w:w="142"/>
        <w:gridCol w:w="567"/>
        <w:gridCol w:w="141"/>
        <w:gridCol w:w="567"/>
        <w:gridCol w:w="709"/>
        <w:gridCol w:w="709"/>
        <w:gridCol w:w="709"/>
        <w:gridCol w:w="141"/>
        <w:gridCol w:w="567"/>
        <w:gridCol w:w="142"/>
        <w:gridCol w:w="567"/>
        <w:gridCol w:w="142"/>
        <w:gridCol w:w="567"/>
        <w:gridCol w:w="283"/>
        <w:gridCol w:w="1134"/>
        <w:gridCol w:w="1276"/>
        <w:gridCol w:w="992"/>
        <w:gridCol w:w="142"/>
        <w:gridCol w:w="851"/>
        <w:gridCol w:w="141"/>
        <w:gridCol w:w="173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6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июн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7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8 год</w:t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вышение надежности функционирования систем жизнеобеспечению населения, социальной сфе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Модернизация,  строительство, реконструкция, капитальный  и текущий ремонт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ъектов коммунальной инфраструктуры, объектов социальной сферы  муниципальных образований Абанского района, организация тепло-, электроснабжения муниципальных учреждений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интегрального показателя аварийности инженерных сетей (теплоснабжения, водоснабжения)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, на 100 км.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4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Создание равных условий по оплате услуг электроснабжения населения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sz w:val="20"/>
                <w:szCs w:val="20"/>
                <w:lang w:val="ru-RU"/>
              </w:rPr>
              <w:t>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4. </w:t>
            </w:r>
            <w:r>
              <w:rPr>
                <w:sz w:val="20"/>
                <w:szCs w:val="20"/>
                <w:lang w:val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4. </w:t>
            </w: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 5 </w:t>
            </w:r>
            <w:r>
              <w:rPr>
                <w:color w:val="000000"/>
                <w:lang w:val="ru-RU"/>
              </w:rPr>
              <w:t>Приведение графических и текстовых материалов правил землепользования и застройки муниципального образования в соответствии с требованиями Законодательства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5 </w:t>
            </w:r>
            <w:r>
              <w:rPr>
                <w:bCs/>
                <w:lang w:val="ru-RU"/>
              </w:rPr>
              <w:t>.«Актуализация документов территориального планирования и градостроительного зонирования муниципальных образований Абанского район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я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5"/>
        <w:gridCol w:w="1700"/>
        <w:gridCol w:w="1558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992"/>
        <w:gridCol w:w="992"/>
        <w:gridCol w:w="695"/>
        <w:gridCol w:w="723"/>
        <w:gridCol w:w="1417"/>
      </w:tblGrid>
      <w:tr>
        <w:trPr>
          <w:trHeight w:val="47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сходы по годам</w:t>
            </w:r>
            <w:r>
              <w:rPr>
                <w:sz w:val="22"/>
                <w:szCs w:val="22"/>
                <w:lang w:val="ru-RU"/>
              </w:rPr>
              <w:t>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629 92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172 45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924  70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78 324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 543 153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677 45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626 51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540 540,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66 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 37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87 08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60 75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01 69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98 499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42 838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811 69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024 70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78 324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643 153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75 75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726 51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642 041,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66 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37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строитедльство, реконструкция, капитальный и текущий ремонт объектов коммунальной инфраструктуры объектов социальной сф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7 555 99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468 88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63 40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79 70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826 9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20 1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593 620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</w:t>
            </w:r>
            <w:r>
              <w:rPr>
                <w:sz w:val="20"/>
                <w:szCs w:val="20"/>
                <w:lang w:val="ru-RU"/>
              </w:rPr>
              <w:t>6 168 90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sz w:val="20"/>
                <w:szCs w:val="20"/>
                <w:lang w:val="ru-RU"/>
              </w:rPr>
              <w:t>6 108 132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163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779 70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25 2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720 1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695 12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планированы средства по софинансировани к запрашиваемой  краевой субсидии  на капитальный ремонт объектов  находящихся в муниципальной собственности.. Фактически выделены средства меньшего объема , чем в заяв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87 08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60 75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01 69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98 499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едств на осуществление полномочий в части организации тепл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лектроснабжения муниципальных учреждений культуры запланировано больше, чем фактически израсходова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 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8 4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13 6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8 4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13 6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74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ктически произошло уменьшение объемов потребления по холодному водоснабжению и централизованному отоплению (установка приборов учета, ранее начислялось по нормативу), в связи с этим и уменьшились выплаты по предельному  индексу.</w:t>
            </w:r>
          </w:p>
        </w:tc>
      </w:tr>
      <w:tr>
        <w:trPr>
          <w:trHeight w:val="1341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9 89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66 52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1 90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4 04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74 9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06 7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1519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9 89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66 52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1 90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4 04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74 9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06 7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19 400 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больничных листов за счет фонда социального страхования, кроме этого план по налогам и прочим платежам запланирован больше, чем фактически произошла оплата.</w:t>
            </w:r>
          </w:p>
        </w:tc>
      </w:tr>
      <w:tr>
        <w:trPr>
          <w:trHeight w:val="1677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Актуализация документов территориального планирования и градостроительного зонирования муниципальных образований Абан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71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695 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71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695 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туализация графических материалов правил землепользования и застройки  во всех поселениях Абанского района</w:t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418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лавы администрации  Абанского района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676"/>
        <w:gridCol w:w="1438"/>
        <w:gridCol w:w="825"/>
        <w:gridCol w:w="795"/>
        <w:gridCol w:w="828"/>
        <w:gridCol w:w="795"/>
        <w:gridCol w:w="828"/>
        <w:gridCol w:w="795"/>
        <w:gridCol w:w="1530"/>
        <w:gridCol w:w="1500"/>
        <w:gridCol w:w="660"/>
        <w:gridCol w:w="720"/>
        <w:gridCol w:w="13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текущий год)</w:t>
            </w:r>
            <w:r>
              <w:rPr>
                <w:sz w:val="22"/>
                <w:szCs w:val="22"/>
                <w:lang w:val="ru-RU"/>
              </w:rPr>
              <w:t>, рублей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8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629 923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172 450,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924 706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 278 324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 543 153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677 450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626 517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540 54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66 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378 8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974 04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737 04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160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280 32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160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50 50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873 40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808 931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59 4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59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20 622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51 340,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764 306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382 753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25 248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3 110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31 609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06 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19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 064,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строитедльство, реконструкция, капитальный и текущий ремонт объектов коммунальной инфраструктуры объектов социальной сфер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7 555 99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468 885,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63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79 708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826 945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20 12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593 620,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974 99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00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74 994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155 99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68 88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63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79 708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51 951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20 12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18 626,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8 42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13 60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8 42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13 60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9 891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66 520,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1 906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4 045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74 995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64 632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82 455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1 906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4 045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74 995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 064,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Актуализация документов территориального планирования и градостроительного зонирования муниципальных образований Абанского райо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714 5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695 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301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301 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125 5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125 5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 5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ый  заместитель  Главы администрации  Абанского  района                                                                                      С.Д. Горнакова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Admin</cp:lastModifiedBy>
  <cp:lastPrinted>2017-03-24T13:57:00Z</cp:lastPrinted>
  <dcterms:modified xsi:type="dcterms:W3CDTF">2017-04-07T03:43:00Z</dcterms:modified>
  <cp:revision>696</cp:revision>
  <dc:subject/>
  <dc:title>Приложение № 1</dc:title>
</cp:coreProperties>
</file>