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218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851"/>
        <w:gridCol w:w="142"/>
        <w:gridCol w:w="567"/>
        <w:gridCol w:w="141"/>
        <w:gridCol w:w="435"/>
        <w:gridCol w:w="132"/>
        <w:gridCol w:w="709"/>
        <w:gridCol w:w="709"/>
        <w:gridCol w:w="709"/>
        <w:gridCol w:w="141"/>
        <w:gridCol w:w="709"/>
        <w:gridCol w:w="709"/>
        <w:gridCol w:w="850"/>
        <w:gridCol w:w="1134"/>
        <w:gridCol w:w="1276"/>
        <w:gridCol w:w="992"/>
        <w:gridCol w:w="142"/>
        <w:gridCol w:w="851"/>
        <w:gridCol w:w="187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4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8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ию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сент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9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0 г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3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доступности жилья и улучшение жилищных условий молодых семей, проживающих на территории Абанского район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и поддержание современной информационной и телекоммуникационной инфраструктуры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5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вышение надежности функционирования систем жизнеобеспечению населения, социальной сферы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</w:t>
            </w:r>
            <w:r>
              <w:rPr>
                <w:sz w:val="22"/>
                <w:szCs w:val="22"/>
                <w:lang w:val="ru-RU"/>
              </w:rPr>
              <w:t>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Снижение интегрального показателя аварийности инженерных сетей (теплоснабжения, водоснабжения)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, на 100 км.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Создание равных условий по оплате услуг электроснабжения населения Абанского района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sz w:val="20"/>
                <w:szCs w:val="20"/>
                <w:lang w:val="ru-RU"/>
              </w:rPr>
              <w:t>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4. «Обеспечение условий реализации муниципальной программы и прочие мероприятия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5. Муниципаль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 5. «Обеспечение жильем молодых семей в Абанском районе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ем молодых семей, нуждающихся в улучшении жилищных услов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6. Создание условий для развития услуг связи в малочисленных и труднодоступных населенных пунктах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6. «Создание условий для развития услуг связи в малочисленных и труднодоступных населенных пунктах Абанского района»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                                                                          С.Д. Горна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5"/>
        <w:gridCol w:w="1700"/>
        <w:gridCol w:w="1558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992"/>
        <w:gridCol w:w="992"/>
        <w:gridCol w:w="695"/>
        <w:gridCol w:w="723"/>
        <w:gridCol w:w="1417"/>
      </w:tblGrid>
      <w:tr>
        <w:trPr>
          <w:trHeight w:val="476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сходы по годам</w:t>
            </w:r>
            <w:r>
              <w:rPr>
                <w:sz w:val="22"/>
                <w:szCs w:val="22"/>
                <w:lang w:val="ru-RU"/>
              </w:rPr>
              <w:t>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 xml:space="preserve">17 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8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9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794 289,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399 676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680 85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22 4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660 47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280 964,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1 004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ru-RU"/>
              </w:rPr>
              <w:t>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1 027</w:t>
            </w:r>
            <w:r>
              <w:rPr>
                <w:bCs/>
                <w:sz w:val="20"/>
                <w:szCs w:val="20"/>
                <w:lang w:val="ru-RU"/>
              </w:rPr>
              <w:t>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794 289,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399 676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680 85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22 4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131 10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 751 589,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1 004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ru-RU"/>
              </w:rPr>
              <w:t>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1 027</w:t>
            </w:r>
            <w:r>
              <w:rPr>
                <w:bCs/>
                <w:sz w:val="20"/>
                <w:szCs w:val="20"/>
                <w:lang w:val="ru-RU"/>
              </w:rPr>
              <w:t>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К «Абанская М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4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159 7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947 99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214 573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113 71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32 443,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>7 159 7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</w:t>
            </w:r>
            <w:r>
              <w:rPr>
                <w:sz w:val="20"/>
                <w:szCs w:val="20"/>
                <w:lang w:val="ru-RU"/>
              </w:rPr>
              <w:t>6 947 99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214 57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584 34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503 068,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УК «Абанская М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37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2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785 8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8 526</w:t>
            </w:r>
            <w:r>
              <w:rPr>
                <w:bCs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8 503</w:t>
            </w:r>
            <w:r>
              <w:rPr>
                <w:bCs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2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758 8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8 503</w:t>
            </w:r>
            <w:r>
              <w:rPr>
                <w:bCs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8 526</w:t>
            </w:r>
            <w:r>
              <w:rPr>
                <w:bCs/>
                <w:sz w:val="20"/>
                <w:szCs w:val="20"/>
                <w:lang w:val="ru-RU"/>
              </w:rPr>
              <w:t>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мпенсация исполнителям коммунальных услуг предоставляется при отсутствии задолженности. Исполнители коммунальных услуг с заявлением не обращались в связи с наличием задолженности перед бюджетом.</w:t>
            </w:r>
          </w:p>
        </w:tc>
      </w:tr>
      <w:tr>
        <w:trPr>
          <w:trHeight w:val="1025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8 512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92 888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85 016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76 28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9 19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3 538,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bCs/>
                <w:sz w:val="20"/>
                <w:szCs w:val="20"/>
              </w:rPr>
              <w:t>2 259</w:t>
            </w:r>
            <w:r>
              <w:rPr>
                <w:bCs/>
                <w:sz w:val="20"/>
                <w:szCs w:val="20"/>
                <w:lang w:val="ru-RU"/>
              </w:rPr>
              <w:t> 40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59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больничных листов за счет фонда социального страхования, кроме этого план по налогам и прочим платежам запланирован больше, чем фактически произошла оплата.</w:t>
            </w:r>
          </w:p>
        </w:tc>
      </w:tr>
      <w:tr>
        <w:trPr>
          <w:trHeight w:val="5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8 512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92 888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85 016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76 28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9 19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3 538,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 259</w:t>
            </w:r>
            <w:r>
              <w:rPr>
                <w:bCs/>
                <w:sz w:val="20"/>
                <w:szCs w:val="20"/>
                <w:lang w:val="ru-RU"/>
              </w:rPr>
              <w:t> 4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59 40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 96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 596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 213,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 96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 596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 213,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ы администрации  Абанского района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актических значени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676"/>
        <w:gridCol w:w="1438"/>
        <w:gridCol w:w="825"/>
        <w:gridCol w:w="795"/>
        <w:gridCol w:w="828"/>
        <w:gridCol w:w="795"/>
        <w:gridCol w:w="828"/>
        <w:gridCol w:w="795"/>
        <w:gridCol w:w="1530"/>
        <w:gridCol w:w="1500"/>
        <w:gridCol w:w="660"/>
        <w:gridCol w:w="720"/>
        <w:gridCol w:w="13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 xml:space="preserve"> г. (текущий год)</w:t>
            </w:r>
            <w:r>
              <w:rPr>
                <w:sz w:val="22"/>
                <w:szCs w:val="22"/>
                <w:lang w:val="ru-RU"/>
              </w:rPr>
              <w:t>, рублей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июн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0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794 289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399 676,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680 854,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22 439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660 478,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280 964,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004 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1 027</w:t>
            </w:r>
            <w:r>
              <w:rPr>
                <w:bCs/>
                <w:sz w:val="20"/>
                <w:szCs w:val="20"/>
                <w:lang w:val="ru-RU"/>
              </w:rPr>
              <w:t> 2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907 079,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799 81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658 392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66 533,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954 692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789 042,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17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41 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80 760,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09 331,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96 85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14 425,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724 715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3 738,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86 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86 2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34 428,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18 510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 295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 173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 763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 875,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159 71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947 991,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214 573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 3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113 716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032 443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39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39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2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5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40 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 740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 993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 3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05 6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04 975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1 319 71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1 205 250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 58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 048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 468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26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758 85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3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26 100,000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26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758 85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1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50 77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3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26 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8 512,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92 888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85 016,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76 289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9 198,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63 538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59 4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59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790,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 731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30 197,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56 028,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40 501,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02 325,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17 683,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77 399,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59 4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59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 315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 859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 715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 173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 71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 407,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 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 020,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 020,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 307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 579,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 579,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 892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 892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 892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 892,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 4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 963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 596,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 364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 213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 033,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 648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вый  заместитель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 Абанского  района                                                                                                                        С.Д. Горнакова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Admin</cp:lastModifiedBy>
  <cp:lastPrinted>2019-02-25T16:10:00Z</cp:lastPrinted>
  <dcterms:modified xsi:type="dcterms:W3CDTF">2019-02-25T09:12:00Z</dcterms:modified>
  <cp:revision>748</cp:revision>
  <dc:subject/>
  <dc:title>Приложение № 1</dc:title>
</cp:coreProperties>
</file>