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4"/>
        <w:gridCol w:w="12"/>
        <w:gridCol w:w="11"/>
        <w:gridCol w:w="120"/>
        <w:gridCol w:w="1829"/>
        <w:gridCol w:w="10"/>
        <w:gridCol w:w="71"/>
        <w:gridCol w:w="818"/>
        <w:gridCol w:w="17"/>
        <w:gridCol w:w="20"/>
        <w:gridCol w:w="24"/>
        <w:gridCol w:w="32"/>
        <w:gridCol w:w="14"/>
        <w:gridCol w:w="1015"/>
        <w:gridCol w:w="30"/>
        <w:gridCol w:w="37"/>
        <w:gridCol w:w="24"/>
        <w:gridCol w:w="14"/>
        <w:gridCol w:w="917"/>
        <w:gridCol w:w="20"/>
        <w:gridCol w:w="33"/>
        <w:gridCol w:w="13"/>
        <w:gridCol w:w="10"/>
        <w:gridCol w:w="9"/>
        <w:gridCol w:w="1055"/>
        <w:gridCol w:w="19"/>
        <w:gridCol w:w="33"/>
        <w:gridCol w:w="16"/>
        <w:gridCol w:w="16"/>
        <w:gridCol w:w="795"/>
        <w:gridCol w:w="12"/>
        <w:gridCol w:w="40"/>
        <w:gridCol w:w="20"/>
        <w:gridCol w:w="10"/>
        <w:gridCol w:w="926"/>
        <w:gridCol w:w="40"/>
        <w:gridCol w:w="19"/>
        <w:gridCol w:w="14"/>
        <w:gridCol w:w="19"/>
        <w:gridCol w:w="931"/>
        <w:gridCol w:w="35"/>
        <w:gridCol w:w="21"/>
        <w:gridCol w:w="12"/>
        <w:gridCol w:w="21"/>
        <w:gridCol w:w="17"/>
        <w:gridCol w:w="45"/>
        <w:gridCol w:w="1007"/>
        <w:gridCol w:w="26"/>
        <w:gridCol w:w="24"/>
        <w:gridCol w:w="11"/>
        <w:gridCol w:w="26"/>
        <w:gridCol w:w="8"/>
        <w:gridCol w:w="32"/>
        <w:gridCol w:w="17"/>
        <w:gridCol w:w="905"/>
        <w:gridCol w:w="17"/>
        <w:gridCol w:w="11"/>
        <w:gridCol w:w="23"/>
        <w:gridCol w:w="23"/>
        <w:gridCol w:w="1086"/>
        <w:gridCol w:w="9"/>
        <w:gridCol w:w="39"/>
        <w:gridCol w:w="16"/>
        <w:gridCol w:w="8"/>
        <w:gridCol w:w="2381"/>
      </w:tblGrid>
      <w:tr>
        <w:trPr/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0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задачи, показатели результативност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1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ритерий</w:t>
            </w:r>
          </w:p>
        </w:tc>
        <w:tc>
          <w:tcPr>
            <w:tcW w:w="2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, предшествующий отчетному году</w:t>
            </w:r>
          </w:p>
        </w:tc>
        <w:tc>
          <w:tcPr>
            <w:tcW w:w="40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 год</w:t>
            </w:r>
          </w:p>
        </w:tc>
        <w:tc>
          <w:tcPr>
            <w:tcW w:w="22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u w:val="single"/>
                <w:lang w:val="ru-RU"/>
              </w:rPr>
              <w:t>19</w:t>
            </w:r>
          </w:p>
        </w:tc>
        <w:tc>
          <w:tcPr>
            <w:tcW w:w="1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июнь</w:t>
            </w:r>
          </w:p>
        </w:tc>
        <w:tc>
          <w:tcPr>
            <w:tcW w:w="2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значение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  <w:tc>
          <w:tcPr>
            <w:tcW w:w="10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од</w:t>
            </w:r>
          </w:p>
        </w:tc>
        <w:tc>
          <w:tcPr>
            <w:tcW w:w="1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</w:t>
            </w:r>
          </w:p>
        </w:tc>
        <w:tc>
          <w:tcPr>
            <w:tcW w:w="24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</w:tr>
      <w:tr>
        <w:trPr>
          <w:trHeight w:val="1601" w:hRule="atLeast"/>
        </w:trPr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ь: 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доступности жилья и улучшение жилищных условий молодых семей, проживающих на территории Абанского район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и поддержание современной информационной и телекоммуникационной инфраструктур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  условий для стимулирования жилищного строительства на территории Абанского района Красноярского кра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Снижение негативного воздействия отходов на окружающую среду и здоровье населения </w:t>
            </w:r>
            <w:r>
              <w:rPr>
                <w:sz w:val="22"/>
                <w:szCs w:val="22"/>
                <w:lang w:val="ru-RU"/>
              </w:rPr>
              <w:t>Абанского район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я  убыточных организаций жилищно-коммунального     хозяйств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%</w:t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%</w:t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9,5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9,5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2,0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%</w:t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населенных пунктов, в которых созданы условия для обеспечения жителей услугами связи, ранее не имевших эту возможность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вязи с недостаточным объемом средств, предусмотренных на финансирование данного мероприятия в бюджете Красноярского  края</w:t>
            </w:r>
          </w:p>
        </w:tc>
      </w:tr>
      <w:tr>
        <w:trPr>
          <w:trHeight w:val="1753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личество подготовленных (внесение в них изменений) к согласованию и утверждению генеральных планов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Доля населения, охваченного санкционированными местами накопления твердых коммунальных отходов из всего населения  Абанского района (ежегодно) 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%</w:t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3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3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а 1.  Повышение надежности функционирования систем жизнеобеспечению населения, социальной сферы</w:t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дпрограмма 1. «Модернизация, реконструкция,  капитальный и текущий  ремонт  объектов коммунальной инфраструктуры муниципальных образований Абанского района, организация тепло-, электроснабжения муниципальных учреждений»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нижение интегрального показателя аварийности инженерных сетей (теплоснабжения, водоснабжения)    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, на 100 км. сетей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%</w:t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3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нижение потерь энергоресурсов в инженерных сетях.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%</w:t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2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8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5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4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а 2. Создание равных условий по оплате услуг электроснабжения населения Абанского района</w:t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дпрограмма 2. 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я убыточных организаций жилищно-коммунального хозяйств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%</w:t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а 3. Обеспечения населения Абанского района качественными и доступными жилищно-коммунальными услугами в условиях развития рыночных отношений</w:t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программа 3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%</w:t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а 4. Создание условий для эффективного, ответственного и прозрачного управления финансовыми ресурсами в рамках выполнения установленных полномочий</w:t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дпрограмма 4.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%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менее 95,4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4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менее 96,0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менее 96,5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менее 97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а 5. Муниципальная поддержка в решении жилищной проблемы молодых семей, признанных в установленном порядке, нуждающимися в улучшении жилищных условий.</w:t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 5. «Обеспечение жильем молодых семей в Абанском районе»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  <w:lang w:val="ru-RU"/>
              </w:rPr>
              <w:t>Обеспечение жильем молодых семей, нуждающихся в улучшении жилищных условий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мей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а 6. Создание условий для развития услуг связи в малочисленных и труднодоступных населенных пунктах.</w:t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6. «Создание условий для развития услуг связи в малочисленных и труднодоступных населенных пунктах Абанского района»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  <w:lang w:val="ru-RU"/>
              </w:rPr>
              <w:t>Количество населенных пунктов, в которых созданы условия для обеспечения жителей услугами связи, ранее не имевших эту возможность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вязи с недостаточным объемом средств, предусмотренных на финансирование данного мероприятия в бюджете Красноярского  края</w:t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а 7. Подготовка документов территориального планирования и градостроительного зонирования (внесение в них изменений).</w:t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7. «Подготовка документов  территориального планирования и градостроительного зонирования (внесение в них изменений)».</w:t>
            </w:r>
          </w:p>
        </w:tc>
      </w:tr>
      <w:tr>
        <w:trPr>
          <w:trHeight w:val="1855" w:hRule="atLeast"/>
        </w:trPr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личество подготовленных (внесение в них изменений) к согласованию и утверждению генеральных планов 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дача 8. 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Накопление и обезвреживание отходов </w:t>
            </w:r>
            <w:r>
              <w:rPr>
                <w:sz w:val="22"/>
                <w:szCs w:val="22"/>
                <w:lang w:val="ru-RU"/>
              </w:rPr>
              <w:t>на территории Абанского района</w:t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8. «Обращение с отходами на территории Абанского района»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1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оля населения, охваченного санкционированными местами накопления твердых коммунальных отходов из всего населения Абанского района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%</w:t>
            </w:r>
          </w:p>
        </w:tc>
        <w:tc>
          <w:tcPr>
            <w:tcW w:w="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3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3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  <w:lang w:val="ru-RU"/>
              </w:rPr>
              <w:t>Отдельное мероприятие 1 - «О</w:t>
            </w:r>
            <w:r>
              <w:rPr>
                <w:rFonts w:eastAsia="Calibri"/>
                <w:sz w:val="22"/>
                <w:szCs w:val="22"/>
                <w:lang w:val="ru-RU"/>
              </w:rPr>
              <w:t>бустройство и восстановление воинских захоронений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</w:tr>
      <w:tr>
        <w:trPr>
          <w:trHeight w:val="111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1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оличество восстановленных воинских захоронений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ьное мероприятие 2 - «Реализация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»</w:t>
            </w:r>
          </w:p>
        </w:tc>
      </w:tr>
      <w:tr>
        <w:trPr/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оля граждан, привлеченных к работам по благоустройству, от общего числа граждан, проживающих в городском и (или) сельском поселении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%</w:t>
            </w:r>
          </w:p>
        </w:tc>
        <w:tc>
          <w:tcPr>
            <w:tcW w:w="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3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ьное мероприятие 3 - «Мероприятие по поддержке местных инициатив»</w:t>
            </w:r>
          </w:p>
        </w:tc>
      </w:tr>
      <w:tr>
        <w:trPr>
          <w:trHeight w:val="319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>Количество реализованных проектов с участием населения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%</w:t>
            </w:r>
          </w:p>
        </w:tc>
        <w:tc>
          <w:tcPr>
            <w:tcW w:w="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оля граждан, участвующих в реализации проекта, от общего числа граждан, достигших 18 лет, проживающих в населенном пункте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%</w:t>
            </w:r>
          </w:p>
        </w:tc>
        <w:tc>
          <w:tcPr>
            <w:tcW w:w="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Абанского района                                                                                                              С.Д. Горнакова</w:t>
      </w:r>
      <w:bookmarkStart w:id="1" w:name="Par2725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</w:t>
      </w: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, а также по годам реализации программы)</w:t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2126"/>
        <w:gridCol w:w="1559"/>
        <w:gridCol w:w="709"/>
        <w:gridCol w:w="709"/>
        <w:gridCol w:w="567"/>
        <w:gridCol w:w="567"/>
        <w:gridCol w:w="850"/>
        <w:gridCol w:w="18"/>
        <w:gridCol w:w="833"/>
        <w:gridCol w:w="850"/>
        <w:gridCol w:w="851"/>
        <w:gridCol w:w="992"/>
        <w:gridCol w:w="851"/>
        <w:gridCol w:w="832"/>
        <w:gridCol w:w="18"/>
        <w:gridCol w:w="851"/>
        <w:gridCol w:w="1417"/>
      </w:tblGrid>
      <w:tr>
        <w:trPr>
          <w:trHeight w:val="50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тус (муниципальная программа Абансктго района,  подпрограм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годам,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 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 (предшествующий год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0 (отчетный год)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нварь - ию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нач</w:t>
            </w:r>
            <w:r>
              <w:rPr>
                <w:sz w:val="20"/>
                <w:szCs w:val="20"/>
              </w:rPr>
              <w:t>ение на конец год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2021год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ru-RU"/>
              </w:rPr>
              <w:t>Муниципальная програм</w:t>
            </w:r>
            <w:r>
              <w:rPr>
                <w:sz w:val="20"/>
                <w:szCs w:val="20"/>
                <w:lang w:val="ru-RU"/>
              </w:rPr>
              <w:t xml:space="preserve">  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>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 71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 2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 67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 392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922,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9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06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 272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 8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 27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 992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922,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9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42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равление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10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692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 1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 0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819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 252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6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6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419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равление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10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2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 029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 0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7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754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216,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2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29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7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754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216,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2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,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,9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8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7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81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62,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80,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1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71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81,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62,2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6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23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7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58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23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7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58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дготовка документов  территориального планирования и градостроительного зонирования (внесение в них изменений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4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4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устройство и восстановление воинских захорон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Реализация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6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6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«Мероприятие по поддержке местных инициатив территорий городских и сельских пос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4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928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4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928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lang w:val="ru-RU"/>
        </w:rPr>
      </w:pPr>
      <w:r>
        <w:rPr>
          <w:lang w:val="ru-RU"/>
        </w:rPr>
        <w:t>Первый заместитель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418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lang w:val="ru-RU"/>
        </w:rPr>
      </w:pPr>
      <w:r>
        <w:rPr>
          <w:lang w:val="ru-RU"/>
        </w:rPr>
        <w:t>Главы администрации Абанского района                                                                                                     С.Д. Горнакова</w:t>
      </w:r>
    </w:p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3194"/>
      <w:bookmarkStart w:id="4" w:name="Par319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и фактических значен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(тыс. рублей)</w:t>
      </w:r>
    </w:p>
    <w:tbl>
      <w:tblPr>
        <w:tblW w:w="151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90"/>
        <w:gridCol w:w="2058"/>
        <w:gridCol w:w="1753"/>
        <w:gridCol w:w="992"/>
        <w:gridCol w:w="993"/>
        <w:gridCol w:w="994"/>
        <w:gridCol w:w="991"/>
        <w:gridCol w:w="992"/>
        <w:gridCol w:w="993"/>
        <w:gridCol w:w="993"/>
        <w:gridCol w:w="992"/>
        <w:gridCol w:w="172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 (предшествующий год)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 (отчетный год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овый период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38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варь -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чение на конец го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22 год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 7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 29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 6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 3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 9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 920,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 5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 92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 3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 3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6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612,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 8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2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 3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 1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162,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 6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 12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 0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 8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 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 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 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 3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 88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 2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 0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2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7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7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216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2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7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7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216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,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,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9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91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7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6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162,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3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25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7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6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162,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9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 2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78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 2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77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7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Подготовка документов  территориального планирования и градостроительного зонирования (внесение в них изменений)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8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4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ьное 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устройство и восстановление воинских захоронений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ьное мероприятие 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ализация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ьное мероприятие 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ероприятие по поддержке местных инициатив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4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9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4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9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вый  заместитель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администрации  Абанского  района                                                                                                                           С.Д. Горнако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user</cp:lastModifiedBy>
  <cp:lastPrinted>2021-03-11T14:09:00Z</cp:lastPrinted>
  <dcterms:modified xsi:type="dcterms:W3CDTF">2021-03-19T08:31:00Z</dcterms:modified>
  <cp:revision>950</cp:revision>
  <dc:subject/>
  <dc:title>Приложение № 1</dc:title>
</cp:coreProperties>
</file>