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Приложение № 9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нятия решени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разработк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Абанского района,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0" w:name="Par2344"/>
      <w:bookmarkEnd w:id="0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целевых показателях и показателях результативност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униципальной программы «Реформирование и модернизация жилищно-коммунального хозяйства и повышение энергетической эффективности в Абанском районе»</w:t>
      </w:r>
    </w:p>
    <w:tbl>
      <w:tblPr>
        <w:tblW w:w="2186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842"/>
        <w:gridCol w:w="851"/>
        <w:gridCol w:w="142"/>
        <w:gridCol w:w="567"/>
        <w:gridCol w:w="141"/>
        <w:gridCol w:w="435"/>
        <w:gridCol w:w="132"/>
        <w:gridCol w:w="709"/>
        <w:gridCol w:w="709"/>
        <w:gridCol w:w="709"/>
        <w:gridCol w:w="141"/>
        <w:gridCol w:w="567"/>
        <w:gridCol w:w="142"/>
        <w:gridCol w:w="567"/>
        <w:gridCol w:w="142"/>
        <w:gridCol w:w="567"/>
        <w:gridCol w:w="283"/>
        <w:gridCol w:w="1134"/>
        <w:gridCol w:w="1276"/>
        <w:gridCol w:w="992"/>
        <w:gridCol w:w="142"/>
        <w:gridCol w:w="851"/>
        <w:gridCol w:w="1878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141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N 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ль, задачи, показатели результативно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. измерения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есовой критерий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Отчетный период (два предшествующих года)</w:t>
            </w:r>
          </w:p>
        </w:tc>
        <w:tc>
          <w:tcPr>
            <w:tcW w:w="5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Текущий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17 год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овый период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римечание (оценка рисков невыполнения показателей по программе, причины невыполнения, выбор действий по преодолению)</w:t>
            </w:r>
          </w:p>
        </w:tc>
        <w:tc>
          <w:tcPr>
            <w:tcW w:w="6522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</w:t>
            </w:r>
            <w:r>
              <w:rPr>
                <w:sz w:val="25"/>
                <w:szCs w:val="25"/>
                <w:u w:val="single"/>
                <w:lang w:val="ru-RU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20</w:t>
            </w:r>
            <w:r>
              <w:rPr>
                <w:sz w:val="25"/>
                <w:szCs w:val="25"/>
                <w:u w:val="single"/>
                <w:lang w:val="ru-RU"/>
              </w:rPr>
              <w:t>16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 xml:space="preserve">январь - </w:t>
            </w:r>
            <w:r>
              <w:rPr>
                <w:sz w:val="25"/>
                <w:szCs w:val="25"/>
                <w:lang w:val="ru-RU"/>
              </w:rPr>
              <w:t>июн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 xml:space="preserve">январь - </w:t>
            </w:r>
            <w:r>
              <w:rPr>
                <w:sz w:val="25"/>
                <w:szCs w:val="25"/>
                <w:lang w:val="ru-RU"/>
              </w:rPr>
              <w:t>сентябр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начение на конец г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18 год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19 год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6522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522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53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5"/>
                <w:szCs w:val="25"/>
                <w:lang w:val="ru-RU"/>
              </w:rPr>
              <w:t xml:space="preserve">Цель: </w:t>
            </w:r>
            <w:r>
              <w:rPr>
                <w:sz w:val="20"/>
                <w:szCs w:val="20"/>
                <w:lang w:val="ru-RU"/>
              </w:rPr>
              <w:t>Обеспечение населения района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 населением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вышение доступности жилья и улучшение жилищных условий молодых семей, проживающих на территории Абанского района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мирование и поддержание современной информационной и телекоммуникационной инфраструктуры</w:t>
            </w:r>
          </w:p>
        </w:tc>
        <w:tc>
          <w:tcPr>
            <w:tcW w:w="6522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 убыточных организаций жилищно-коммунального     хозяйств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%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6522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ровень износа коммунальной инфраструктур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%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8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6522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молодых семей, получивших свидетельства о выделении социальных выплат на приобретение или строительство жилья и реализовавших свое право  на улучшение жилищных условий за счет средств   социальной выплаты, в общем количестве молодых  семей, получивших свидетельства о выделении социальной выплаты на приобретение или строительство жилья, - претендентов на получение социальной выплаты в текущем году на конец планируемого год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6522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населенных пунктов, в которых созданы условия для обеспечения жителей услугами связи, ранее не имевших эту возможность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522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9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Задача 1.  </w:t>
            </w:r>
            <w:r>
              <w:rPr>
                <w:sz w:val="20"/>
                <w:szCs w:val="20"/>
                <w:lang w:val="ru-RU"/>
              </w:rPr>
              <w:t>Повышение надежности функционирования систем жизнеобеспечению населения, социальной сферы</w:t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9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одпрограмма 1</w:t>
            </w:r>
            <w:r>
              <w:rPr>
                <w:sz w:val="22"/>
                <w:szCs w:val="22"/>
                <w:lang w:val="ru-RU"/>
              </w:rPr>
              <w:t>. «Модернизация, реконструкция,  капитальный и текущий  ремонт  объектов коммунальной инфраструктуры муниципальных образований Абанского района, организация тепло-, электроснабжения муниципальных учреждений»</w:t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нижение интегрального показателя аварийности инженерных сетей (теплоснабжения, водоснабжения)</w:t>
            </w:r>
            <w:r>
              <w:rPr>
                <w:sz w:val="25"/>
                <w:szCs w:val="25"/>
                <w:lang w:val="ru-RU"/>
              </w:rPr>
              <w:t xml:space="preserve">    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д, на 100 км. с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%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6522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нижение потерь энергоресурсов в инженерных сетях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%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1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6522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9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Задача 2. </w:t>
            </w:r>
            <w:r>
              <w:rPr>
                <w:sz w:val="20"/>
                <w:szCs w:val="20"/>
                <w:lang w:val="ru-RU"/>
              </w:rPr>
              <w:t>Создание равных условий по оплате услуг электроснабжения населения Абанского района</w:t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9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одпрограмма 2. «</w:t>
            </w:r>
            <w:r>
              <w:rPr>
                <w:sz w:val="20"/>
                <w:szCs w:val="20"/>
                <w:lang w:val="ru-RU"/>
              </w:rPr>
              <w:t>Выполнение отдельных государственных полномочий п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Абанского района для населения»</w:t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убыточных организаций жилищно-коммунального хозяйств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6522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9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Задача 3. </w:t>
            </w:r>
            <w:r>
              <w:rPr>
                <w:sz w:val="20"/>
                <w:szCs w:val="20"/>
                <w:lang w:val="ru-RU"/>
              </w:rPr>
              <w:t>Обеспечения населения Абанского района качественными и доступными жилищно-коммунальными услугами в условиях развития рыночных отношений</w:t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9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 </w:t>
            </w:r>
            <w:r>
              <w:rPr>
                <w:sz w:val="25"/>
                <w:szCs w:val="25"/>
                <w:lang w:val="ru-RU"/>
              </w:rPr>
              <w:t xml:space="preserve">подпрограмма 3. </w:t>
            </w:r>
            <w:r>
              <w:rPr>
                <w:sz w:val="20"/>
                <w:szCs w:val="20"/>
                <w:lang w:val="ru-RU"/>
              </w:rPr>
              <w:t>«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»</w:t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актическая оплата населением за жилищно-коммунальные услуги от начисленных платеже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%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522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9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Задача 4. Создание условий для эффективного, ответственного и прозрачного управления финансовыми ресурсами в рамках выполнения установленных полномочий</w:t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9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одпрограмма 4. «Обеспечение условий реализации муниципальной программы и прочие мероприятия»</w:t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исполненных бюджетных ассигнований, предусмотренных в муниципальной программ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%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,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,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522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9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Задача 5. Муниципальная поддержка в решении жилищной проблемы молодых семей, признанных в установленном порядке, нуждающимися в улучшении жилищных условий.</w:t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9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Подпрограмма  5. «Обеспечение жильем молодых семей в Абанском районе»</w:t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жильем молодых семей, нуждающихся в улучшении жилищных услов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м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522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9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Задача 6. Создание условий для развития услуг связи в малочисленных и труднодоступных населенных пунктах.</w:t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9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Подпрограмма 6. «Создание условий для развития услуг связи в малочисленных и труднодоступных населенных пунктах Абанского района».</w:t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ичество населенных пунктов, в которых созданы условия для обеспечения жителей услугами связи, ранее не имевших эту возможность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522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 Абанского района                                                                                                              С.Д. Горнаков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bookmarkStart w:id="1" w:name="Par2725"/>
      <w:bookmarkEnd w:id="1"/>
      <w:r>
        <w:rPr>
          <w:sz w:val="26"/>
          <w:szCs w:val="26"/>
          <w:lang w:val="ru-RU"/>
        </w:rPr>
        <w:t>Приложение № 10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нятия решени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разработк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Абанского района,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2" w:name="Par2733"/>
      <w:bookmarkEnd w:id="2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>об использовании бюджетных ассигнований районного бюджет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 иных средств на реализацию отдельных мероприятий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граммы и подпрограмм с указанием плановых и фактических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начений (с расшифровкой по главным распорядителям средст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>районного бюджета, подпрограммам, отдельным мероприятиям</w:t>
      </w:r>
    </w:p>
    <w:p>
      <w:pPr>
        <w:pStyle w:val="Normal"/>
        <w:widowControl w:val="false"/>
        <w:autoSpaceDE w:val="false"/>
        <w:jc w:val="center"/>
        <w:rPr/>
      </w:pPr>
      <w:r>
        <w:rPr/>
        <w:t>программы, а также по годам реализации программы)</w:t>
      </w:r>
    </w:p>
    <w:tbl>
      <w:tblPr>
        <w:tblW w:w="1545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5"/>
        <w:gridCol w:w="1700"/>
        <w:gridCol w:w="1558"/>
        <w:gridCol w:w="709"/>
        <w:gridCol w:w="567"/>
        <w:gridCol w:w="992"/>
        <w:gridCol w:w="567"/>
        <w:gridCol w:w="709"/>
        <w:gridCol w:w="567"/>
        <w:gridCol w:w="567"/>
        <w:gridCol w:w="567"/>
        <w:gridCol w:w="567"/>
        <w:gridCol w:w="567"/>
        <w:gridCol w:w="992"/>
        <w:gridCol w:w="992"/>
        <w:gridCol w:w="695"/>
        <w:gridCol w:w="723"/>
        <w:gridCol w:w="1417"/>
      </w:tblGrid>
      <w:tr>
        <w:trPr>
          <w:trHeight w:val="476" w:hRule="atLeast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татус (</w:t>
            </w:r>
            <w:r>
              <w:rPr>
                <w:sz w:val="22"/>
                <w:szCs w:val="22"/>
                <w:lang w:val="ru-RU"/>
              </w:rPr>
              <w:t>муниципальная</w:t>
            </w:r>
            <w:r>
              <w:rPr>
                <w:sz w:val="22"/>
                <w:szCs w:val="22"/>
              </w:rPr>
              <w:t xml:space="preserve"> программа, подпрограмма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, подпрограммы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75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асходы по годам</w:t>
            </w:r>
            <w:r>
              <w:rPr>
                <w:sz w:val="22"/>
                <w:szCs w:val="22"/>
                <w:lang w:val="ru-RU"/>
              </w:rPr>
              <w:t>,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з П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Р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20</w:t>
            </w:r>
            <w:r>
              <w:rPr>
                <w:sz w:val="23"/>
                <w:szCs w:val="23"/>
                <w:lang w:val="ru-RU"/>
              </w:rPr>
              <w:t>16</w:t>
            </w:r>
            <w:r>
              <w:rPr>
                <w:sz w:val="23"/>
                <w:szCs w:val="23"/>
              </w:rPr>
              <w:t xml:space="preserve"> (отчетный год)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20</w:t>
            </w:r>
            <w:r>
              <w:rPr>
                <w:sz w:val="23"/>
                <w:szCs w:val="23"/>
                <w:lang w:val="ru-RU"/>
              </w:rPr>
              <w:t>17</w:t>
            </w:r>
            <w:r>
              <w:rPr>
                <w:sz w:val="23"/>
                <w:szCs w:val="23"/>
              </w:rPr>
              <w:t xml:space="preserve"> (текущий год)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овый пери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</w:rPr>
              <w:t xml:space="preserve">январь - </w:t>
            </w:r>
            <w:r>
              <w:rPr>
                <w:sz w:val="23"/>
                <w:szCs w:val="23"/>
                <w:lang w:val="ru-RU"/>
              </w:rPr>
              <w:t>июн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</w:rPr>
              <w:t xml:space="preserve">январь - </w:t>
            </w:r>
            <w:r>
              <w:rPr>
                <w:sz w:val="23"/>
                <w:szCs w:val="23"/>
                <w:lang w:val="ru-RU"/>
              </w:rPr>
              <w:t>сентябр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начение на конец года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7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8 го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9 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1756" w:hRule="atLeast"/>
          <w:cantSplit w:val="true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  ма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Реформирование и модернизация жилищно-коммунального хозяйства и повышение энергетической эффективности в Абанском районе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 626 517,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 540 540,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 226 178,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551 639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 794 289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 399 676,5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11 870</w:t>
            </w:r>
            <w:r>
              <w:rPr>
                <w:bCs/>
                <w:sz w:val="20"/>
                <w:szCs w:val="20"/>
                <w:lang w:val="ru-RU"/>
              </w:rPr>
              <w:t> </w:t>
            </w:r>
            <w:r>
              <w:rPr>
                <w:bCs/>
                <w:sz w:val="20"/>
                <w:szCs w:val="20"/>
              </w:rPr>
              <w:t>9</w:t>
            </w:r>
            <w:r>
              <w:rPr>
                <w:bCs/>
                <w:sz w:val="20"/>
                <w:szCs w:val="20"/>
                <w:lang w:val="ru-RU"/>
              </w:rPr>
              <w:t>0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11 004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  <w:lang w:val="ru-RU"/>
              </w:rPr>
              <w:t>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/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391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нансовое управление администрации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 900 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 898 499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highlight w:val="cyan"/>
                <w:lang w:val="ru-RU"/>
              </w:rPr>
            </w:pPr>
            <w:r>
              <w:rPr>
                <w:sz w:val="20"/>
                <w:szCs w:val="20"/>
                <w:highlight w:val="cy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highlight w:val="cyan"/>
                <w:lang w:val="ru-RU"/>
              </w:rPr>
            </w:pPr>
            <w:r>
              <w:rPr>
                <w:sz w:val="20"/>
                <w:szCs w:val="20"/>
                <w:highlight w:val="cyan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highlight w:val="cyan"/>
                <w:lang w:val="ru-RU"/>
              </w:rPr>
            </w:pPr>
            <w:r>
              <w:rPr>
                <w:sz w:val="20"/>
                <w:szCs w:val="20"/>
                <w:highlight w:val="cyan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09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 726 517,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 642 041,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 226 178,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551 639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highlight w:val="cyan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 794 289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highlight w:val="cyan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 399 676,5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11 870</w:t>
            </w:r>
            <w:r>
              <w:rPr>
                <w:bCs/>
                <w:sz w:val="20"/>
                <w:szCs w:val="20"/>
                <w:lang w:val="ru-RU"/>
              </w:rPr>
              <w:t> </w:t>
            </w:r>
            <w:r>
              <w:rPr>
                <w:bCs/>
                <w:sz w:val="20"/>
                <w:szCs w:val="20"/>
              </w:rPr>
              <w:t>9</w:t>
            </w:r>
            <w:r>
              <w:rPr>
                <w:bCs/>
                <w:sz w:val="20"/>
                <w:szCs w:val="20"/>
                <w:lang w:val="ru-RU"/>
              </w:rPr>
              <w:t>0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11 004</w:t>
            </w:r>
            <w:r>
              <w:rPr>
                <w:bCs/>
                <w:sz w:val="20"/>
                <w:szCs w:val="20"/>
                <w:lang w:val="ru-RU"/>
              </w:rPr>
              <w:t> </w:t>
            </w: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  <w:lang w:val="ru-RU"/>
              </w:rPr>
              <w:t>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242" w:hRule="atLeast"/>
          <w:cantSplit w:val="true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рамма 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Модернизация, реконструкция, капитальный и текущий ремонт объектов коммунальной инфраструктуры, муниципальных образований Абанского района, организация тепло-, электроснабжения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 620 127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 593 620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203 930,77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6  478,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highlight w:val="cyan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 159 7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highlight w:val="cyan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947 991,3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 00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966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608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          </w:t>
            </w:r>
            <w:r>
              <w:rPr>
                <w:sz w:val="20"/>
                <w:szCs w:val="20"/>
                <w:lang w:val="ru-RU"/>
              </w:rPr>
              <w:t>5 720 127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                     </w:t>
            </w:r>
            <w:r>
              <w:rPr>
                <w:sz w:val="20"/>
                <w:szCs w:val="20"/>
                <w:lang w:val="ru-RU"/>
              </w:rPr>
              <w:t xml:space="preserve">5 695 121,00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203 930,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6  478,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 159 7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947 991,3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 00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Запланированы средства по софинансировани к запрашиваемой  краевой субсидии  на капитальный ремонт объектов  находящихся в муниципальной собственности.. Фактически выделены средства меньшего объема , чем в заявке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204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нансовое управление администрации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 900 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 898 499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редств на осуществление полномочий в части организации тепло-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электроснабжения муниципальных учреждений культуры запланировано больше, чем фактически израсходовано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436" w:hRule="atLeast"/>
          <w:cantSplit w:val="true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рамма 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отдельных государственных полномочий п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Абанского района для на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512 807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512 8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612 1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380 356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 756 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 756 200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8 526</w:t>
            </w:r>
            <w:r>
              <w:rPr>
                <w:bCs/>
                <w:sz w:val="20"/>
                <w:szCs w:val="20"/>
                <w:lang w:val="ru-RU"/>
              </w:rPr>
              <w:t> 00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8 503</w:t>
            </w:r>
            <w:r>
              <w:rPr>
                <w:bCs/>
                <w:sz w:val="20"/>
                <w:szCs w:val="20"/>
                <w:lang w:val="ru-RU"/>
              </w:rPr>
              <w:t>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321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456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512 807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512 8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612 1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380 356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 756 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 756 200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8 526</w:t>
            </w:r>
            <w:r>
              <w:rPr>
                <w:bCs/>
                <w:sz w:val="20"/>
                <w:szCs w:val="20"/>
                <w:lang w:val="ru-RU"/>
              </w:rPr>
              <w:t> 00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8 503</w:t>
            </w:r>
            <w:r>
              <w:rPr>
                <w:bCs/>
                <w:sz w:val="20"/>
                <w:szCs w:val="20"/>
                <w:lang w:val="ru-RU"/>
              </w:rPr>
              <w:t>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764" w:hRule="atLeast"/>
          <w:cantSplit w:val="true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рамма 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«Выполнение отдельных государственных полномочий по  реализации временных мер поддержки населения в целях обеспечения доступности коммунальных услуг в Абанском районе»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 1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 637,00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 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 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 90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 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025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441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 1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 637,00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 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 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 90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 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мпенсация исполнителям коммунальных услуг предоставляется при отсутствии задолженности. Исполнители коммунальных услуг с заявлением не обращались в связи с наличием задолженности перед бюджетом.</w:t>
            </w:r>
          </w:p>
        </w:tc>
      </w:tr>
      <w:tr>
        <w:trPr>
          <w:trHeight w:val="1341" w:hRule="atLeast"/>
          <w:cantSplit w:val="true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 рамма 4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Обеспечение условий реализации муниципальной программы и прочие мероприятия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543 983,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543 483,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713 047,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314 805,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868 512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792 888,2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2 713</w:t>
            </w:r>
            <w:r>
              <w:rPr>
                <w:bCs/>
                <w:sz w:val="20"/>
                <w:szCs w:val="20"/>
                <w:lang w:val="ru-RU"/>
              </w:rPr>
              <w:t> 20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bCs/>
                <w:sz w:val="20"/>
                <w:szCs w:val="20"/>
              </w:rPr>
              <w:t>2 259</w:t>
            </w:r>
            <w:r>
              <w:rPr>
                <w:bCs/>
                <w:sz w:val="20"/>
                <w:szCs w:val="20"/>
                <w:lang w:val="ru-RU"/>
              </w:rPr>
              <w:t> 400,00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492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543 983,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543 483,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713 047,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314 805,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868 512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792 888,2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2 713</w:t>
            </w:r>
            <w:r>
              <w:rPr>
                <w:bCs/>
                <w:sz w:val="20"/>
                <w:szCs w:val="20"/>
                <w:lang w:val="ru-RU"/>
              </w:rPr>
              <w:t> 20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bCs/>
                <w:sz w:val="20"/>
                <w:szCs w:val="20"/>
              </w:rPr>
              <w:t>2 259</w:t>
            </w:r>
            <w:r>
              <w:rPr>
                <w:bCs/>
                <w:sz w:val="20"/>
                <w:szCs w:val="20"/>
                <w:lang w:val="ru-RU"/>
              </w:rPr>
              <w:t> 400,00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плата больничных листов за счет фонда социального страхования, кроме этого план по налогам и прочим платежам запланирован больше, чем фактически произошла оплата.</w:t>
            </w:r>
          </w:p>
        </w:tc>
      </w:tr>
      <w:tr>
        <w:trPr>
          <w:trHeight w:val="1393" w:hRule="atLeast"/>
          <w:cantSplit w:val="true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рамма </w:t>
            </w: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Обеспечение жильем молодых семей в Абанском районе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2 8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2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2 000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 80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492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492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2 8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2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2 000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 80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492" w:hRule="atLeast"/>
          <w:cantSplit w:val="true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программа 6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  <w:lang w:val="ru-RU"/>
              </w:rPr>
              <w:t>«Создание условий для развития услуг связи в малочисленных и труднодоступных населенных пунктах Абанского района</w:t>
            </w:r>
            <w:r>
              <w:rPr>
                <w:sz w:val="22"/>
                <w:szCs w:val="22"/>
                <w:lang w:val="ru-RU"/>
              </w:rPr>
              <w:t>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2 96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 596,8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492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492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2 96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 596,8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ервый заместитель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709" w:top="1418" w:footer="709" w:bottom="851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Главы администрации  Абанского района                                                                                                                             С.Д. Горнакова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  <w:bookmarkStart w:id="3" w:name="Par3194"/>
      <w:bookmarkStart w:id="4" w:name="Par3194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851" w:gutter="0" w:header="709" w:top="1134" w:footer="709" w:bottom="1134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</w:t>
      </w:r>
      <w:r>
        <w:rPr>
          <w:sz w:val="26"/>
          <w:szCs w:val="26"/>
          <w:lang w:val="ru-RU"/>
        </w:rPr>
        <w:t>Приложение № 11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нятия решени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разработк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Абанского района,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5" w:name="Par3202"/>
      <w:bookmarkEnd w:id="5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>об использовании бюджетных ассигнований районного бюджет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 иных средств на реализацию программы с указанием плановых</w:t>
      </w:r>
    </w:p>
    <w:p>
      <w:pPr>
        <w:pStyle w:val="Normal"/>
        <w:widowControl w:val="false"/>
        <w:autoSpaceDE w:val="false"/>
        <w:jc w:val="center"/>
        <w:rPr/>
      </w:pPr>
      <w:r>
        <w:rPr/>
        <w:t>и фактических значений</w:t>
      </w:r>
    </w:p>
    <w:tbl>
      <w:tblPr>
        <w:tblW w:w="15442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2"/>
        <w:gridCol w:w="1676"/>
        <w:gridCol w:w="1438"/>
        <w:gridCol w:w="825"/>
        <w:gridCol w:w="795"/>
        <w:gridCol w:w="828"/>
        <w:gridCol w:w="795"/>
        <w:gridCol w:w="828"/>
        <w:gridCol w:w="795"/>
        <w:gridCol w:w="1530"/>
        <w:gridCol w:w="1500"/>
        <w:gridCol w:w="660"/>
        <w:gridCol w:w="720"/>
        <w:gridCol w:w="1350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firstLine="6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ru-RU"/>
              </w:rPr>
              <w:t>16</w:t>
            </w:r>
            <w:r>
              <w:rPr>
                <w:sz w:val="22"/>
                <w:szCs w:val="22"/>
              </w:rPr>
              <w:t xml:space="preserve"> г. (отчетный год)</w:t>
            </w:r>
          </w:p>
        </w:tc>
        <w:tc>
          <w:tcPr>
            <w:tcW w:w="6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ru-RU"/>
              </w:rPr>
              <w:t>17</w:t>
            </w:r>
            <w:r>
              <w:rPr>
                <w:sz w:val="22"/>
                <w:szCs w:val="22"/>
              </w:rPr>
              <w:t xml:space="preserve"> г. (текущий год)</w:t>
            </w:r>
            <w:r>
              <w:rPr>
                <w:sz w:val="22"/>
                <w:szCs w:val="22"/>
                <w:lang w:val="ru-RU"/>
              </w:rPr>
              <w:t>, рублей</w:t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январь - </w:t>
            </w:r>
            <w:r>
              <w:rPr>
                <w:sz w:val="22"/>
                <w:szCs w:val="22"/>
                <w:lang w:val="ru-RU"/>
              </w:rPr>
              <w:t>июнь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январь - </w:t>
            </w:r>
            <w:r>
              <w:rPr>
                <w:sz w:val="22"/>
                <w:szCs w:val="22"/>
                <w:lang w:val="ru-RU"/>
              </w:rPr>
              <w:t>сентябрь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на конец года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ак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8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019 год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25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>Муниципальная</w:t>
            </w:r>
            <w:r>
              <w:rPr>
                <w:sz w:val="22"/>
                <w:szCs w:val="22"/>
              </w:rPr>
              <w:t xml:space="preserve"> программ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Реформирование и модернизация жилищно-коммунального хозяйства и повышение энергетической эффективности в Абанском районе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 626 517,3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 540 540,5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 226 178,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551 639,6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 794 289,1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 399 676,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 870 9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 004 1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 2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 020,7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 020,7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517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 873 407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 808 931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 934 8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380 356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 907 079,2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 799 813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 540 9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 517 9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27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муниципальных образова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 753 110,3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  731 609,5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734 857,2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496 731,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880 760,3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709 331,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857 3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486 2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83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юджеты поселе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459 320,7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4 552,6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934 428,8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818 510,7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 7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37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программа 1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Модернизация, реконструкция, капитальный и текущий ремонт объектов коммунальной инфраструктуры, муниципальных образований Абанского района, организация тепло-, электроснабжения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 620 127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 593 620,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203 930,7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6 478,2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 159 713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947 991,3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 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9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 000 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 974 994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000 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390 0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390 00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2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муниципальных образова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620 127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618 626,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8 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 740,4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 0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2 740,4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 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91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юджет поселе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5 930,7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 737,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319 713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205 250,9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56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одпрограмма 2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отдельных государственных полномочий п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Абанского района для населе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512 807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512 8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612 1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380 356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 756 2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 756 20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 526 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 503 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56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61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512 807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512 8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612 1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380 356,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 756 2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 756 20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 526 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 503 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муниципальных образова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Выполнение отдельных государственных полномочий по  реализации временных мер поддержки населения в целях обеспечения доступности коммунальных услуг в Абанском районе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 1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 637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 3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 9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 9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 9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 1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 637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 3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 9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 9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 9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1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муниципальных образова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11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Обеспечение условий реализации муниципальной программы и прочие мероприятия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543 983,3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543 483,3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713 047,2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314 805,4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868 512,4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792 888,2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713 2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259 4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1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33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муниципальных образова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543 983,3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543 483,3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286 857,2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145 990,6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430 197,3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356 028,4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240 5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259 4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46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юджеты поселе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6 19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 814,8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8 315,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6 859,7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 7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460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</w:rPr>
              <w:t xml:space="preserve">Подпрограмма </w:t>
            </w: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Обеспечение жильем молодых семей в Абанском районе»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2 8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2 0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2 00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 8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 8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 2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 020,7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 020,7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481" w:hRule="atLeast"/>
          <w:cantSplit w:val="true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 4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3 579,2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3 579,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муниципальных образова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33" w:hRule="atLeast"/>
          <w:cantSplit w:val="true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юджет поселе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7 2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6 4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6 40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 8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 8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50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4"/>
                <w:sz w:val="20"/>
                <w:szCs w:val="20"/>
                <w:lang w:val="ru-RU"/>
              </w:rPr>
              <w:t>«Создание условий для развития услуг связи в малочисленных и труднодоступных населенных пунктах Абанского района</w:t>
            </w:r>
            <w:r>
              <w:rPr>
                <w:sz w:val="20"/>
                <w:szCs w:val="20"/>
                <w:lang w:val="ru-RU"/>
              </w:rPr>
              <w:t>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сего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2 963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 596,8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633" w:hRule="atLeast"/>
          <w:cantSplit w:val="true"/>
        </w:trPr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633" w:hRule="atLeast"/>
          <w:cantSplit w:val="true"/>
        </w:trPr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2 4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 033,8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633" w:hRule="atLeast"/>
          <w:cantSplit w:val="true"/>
        </w:trPr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633" w:hRule="atLeast"/>
          <w:cantSplit w:val="true"/>
        </w:trPr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бюджеты муниципальных образова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3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3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Бюджет поселе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134" w:right="1134" w:gutter="0" w:header="709" w:top="765" w:footer="709" w:bottom="765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ервый  заместитель  Главы администрации  Абанского  района                                                                                      С.Д. Горнакова                                                                                                                                         </w:t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418" w:right="851" w:gutter="0" w:header="709" w:top="1134" w:footer="709" w:bottom="1134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  <w:bookmarkStart w:id="6" w:name="Par3942"/>
      <w:bookmarkStart w:id="7" w:name="Par3735"/>
      <w:bookmarkStart w:id="8" w:name="Par3942"/>
      <w:bookmarkStart w:id="9" w:name="Par3735"/>
      <w:bookmarkEnd w:id="8"/>
      <w:bookmarkEnd w:id="9"/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orient="landscape" w:w="16838" w:h="11906"/>
      <w:pgMar w:left="1134" w:right="1134" w:gutter="0" w:header="709" w:top="1418" w:footer="709" w:bottom="851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2">
    <w:name w:val="Основной текст 2 Знак"/>
    <w:basedOn w:val="Style12"/>
    <w:qFormat/>
    <w:rPr>
      <w:lang w:val="ru-RU" w:bidi="ar-SA"/>
    </w:rPr>
  </w:style>
  <w:style w:type="character" w:styleId="Style13">
    <w:name w:val="Название Знак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14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5:13:00Z</dcterms:created>
  <dc:creator>User</dc:creator>
  <dc:description/>
  <cp:keywords/>
  <dc:language>en-US</dc:language>
  <cp:lastModifiedBy>Admin</cp:lastModifiedBy>
  <cp:lastPrinted>2017-07-18T14:22:00Z</cp:lastPrinted>
  <dcterms:modified xsi:type="dcterms:W3CDTF">2018-02-28T06:18:00Z</dcterms:modified>
  <cp:revision>695</cp:revision>
  <dc:subject/>
  <dc:title>Приложение № 1</dc:title>
</cp:coreProperties>
</file>