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709"/>
        <w:gridCol w:w="567"/>
        <w:gridCol w:w="141"/>
        <w:gridCol w:w="567"/>
        <w:gridCol w:w="709"/>
        <w:gridCol w:w="709"/>
        <w:gridCol w:w="709"/>
        <w:gridCol w:w="708"/>
        <w:gridCol w:w="709"/>
        <w:gridCol w:w="709"/>
        <w:gridCol w:w="1417"/>
        <w:gridCol w:w="1276"/>
        <w:gridCol w:w="992"/>
        <w:gridCol w:w="142"/>
        <w:gridCol w:w="851"/>
        <w:gridCol w:w="187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5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7 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Модернизация,  строительство, реконструкция, капитальный  и текущий ремонт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ъектов коммунальной инфраструктуры, объектов социальной сферы 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 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4. </w:t>
            </w:r>
            <w:r>
              <w:rPr>
                <w:sz w:val="20"/>
                <w:szCs w:val="20"/>
                <w:lang w:val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95,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  106 137,7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608 847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137 484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964 01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62 484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050 90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29 9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72 450,7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32 457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720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19 16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094 877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96 13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96 568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96 13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46 4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87 0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60 752,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886 975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513 97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141 35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67 448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166 35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504 48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42 83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811 698,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32 457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720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32 984 360 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 698 63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63 336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668 793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 588 336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 654 5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7 555 99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468 885,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25 765 198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4 603 75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 567 20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72 2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sz w:val="20"/>
                <w:szCs w:val="20"/>
                <w:lang w:val="ru-RU"/>
              </w:rPr>
              <w:t>6 592 20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</w:t>
            </w:r>
            <w:r>
              <w:rPr>
                <w:sz w:val="20"/>
                <w:szCs w:val="20"/>
                <w:lang w:val="ru-RU"/>
              </w:rPr>
              <w:t>6 108 13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</w:t>
            </w:r>
            <w:r>
              <w:rPr>
                <w:sz w:val="20"/>
                <w:szCs w:val="20"/>
                <w:lang w:val="ru-RU"/>
              </w:rPr>
              <w:t>6 168 9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sz w:val="20"/>
                <w:szCs w:val="20"/>
                <w:lang w:val="ru-RU"/>
              </w:rPr>
              <w:t>6 108 132,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ланированы средства по софинансировани к запрашиваемой  краевой субсидии  на капитальный ремонт объектов  находящихся в муниципальной собственности.. Фактически выделены средства меньшего объема , чем в заяв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19 16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094 877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96 13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96 568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 996 131,6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45 4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87 0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60 752,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 на осуществление полномочий в части организации тепл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ктроснабжения муниципальных учреждений культуры запланировано больше, чем фактически израсходова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3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1 8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04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31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9342 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3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1 8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04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31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 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47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47 6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 4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 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47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47 6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 4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 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ктически произошло уменьшение объемов потребления по холодному водоснабжению и централизованному отоплению (установка приборов учета, ранее начислялось по нормативу), в связи с этим и уменьшились выплаты по предельному  индексу.</w:t>
            </w:r>
          </w:p>
        </w:tc>
      </w:tr>
      <w:tr>
        <w:trPr>
          <w:trHeight w:val="13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1 577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0 75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5 5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65 784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5 5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52 90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03 857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1 7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1 577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0 75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5 5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65 784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5 5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52 90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03 857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1 7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больничных листов за счет фонда социального страхования, кроме этого план по налогам и прочим платежам запланирован больше, чем фактически произошла оплата.</w:t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06137,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8 847,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137 484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964 017,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62 484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050 907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629 923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72 450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32 45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720 35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810 888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609 345,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28 6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29 43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148 58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179 346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974 04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737 04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28 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28 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96 048,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99 502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73 625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667 899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578 645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5 525,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20 622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51 340,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03 85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1 75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 678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 035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 064,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 984 360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 698 631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63 336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 668 793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588 336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54 558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7 555 990,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468 885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179 888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179 888,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19 98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35 907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804 471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18 742,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763 336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68 793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668 356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18 651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155 99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68 88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ланированы средства по софинансировани к запрашиваемой  краевой субсидии  на капитальный ремонт объектов  находящихся в муниципальной собственности.. Фактически выделены средства меньшего объема , чем в заявке. Средств на осуществление полномочий в части организации тепл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ктроснабжения муниципальных учреждений культуры запланировано больше, чем фактически израсходовано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3 81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1 81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04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318 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3 81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1 81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04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318 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3 9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47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47 646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47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47 646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25 43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40 14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3 14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ктически произошло уменьшение объемов потребления по холодному водоснабжению и централизованному отоплению (установка приборов учета, ранее начислялось по нормативу), в связи с этим и уменьшились выплаты по предельному  индексу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1 577,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0 759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5 548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65 784,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5 548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52 909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9 891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66 520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03 85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1 75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1 577,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0 759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910 28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 106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10 28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96 873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64 632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82 455,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03 85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1 75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больничных листов за счет фонда социального страхования, кроме этого план по налогам и прочим платежам запланирован больше, чем фактически произошла оплата</w:t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 678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 035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 064,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Главы администрации  Абанского  района                                                                                      С.Д. Горнакова                                                                                         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6-03-18T14:55:00Z</cp:lastPrinted>
  <dcterms:modified xsi:type="dcterms:W3CDTF">2016-03-18T08:02:00Z</dcterms:modified>
  <cp:revision>559</cp:revision>
  <dc:subject/>
  <dc:title>Приложение № 1</dc:title>
</cp:coreProperties>
</file>