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709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635"/>
        <w:gridCol w:w="1066"/>
        <w:gridCol w:w="992"/>
        <w:gridCol w:w="173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год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Модернизация, реконструкция, капитальный  и текущий ремонт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4. </w:t>
            </w:r>
            <w:r>
              <w:rPr>
                <w:sz w:val="20"/>
                <w:szCs w:val="20"/>
                <w:lang w:val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11"/>
        <w:gridCol w:w="72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4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5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  106 137,7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608 847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3 103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93 10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  750 10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137 484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19 16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094 877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85,733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91 73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00,9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96 13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886 975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513 97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07 3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01 3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745 39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46 37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 984 360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 698 63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690603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334 178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6 501 267,4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668 356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 794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 794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23 26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1 82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 5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 2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 751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 751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7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826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826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 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 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1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17 23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17 23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356 61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356 61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29 88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29 88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 599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8 599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1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  74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 987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75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81 885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23 801 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 070 659,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95 176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42 76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90 35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61 536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10 088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 324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60 289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0 434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20 579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3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1 8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67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50 6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37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3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81 8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67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50 6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4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47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847 6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47 19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220 799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9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7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9 4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9 4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7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81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7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07 69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2 321 428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7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 70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24 55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9 4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 499 400,00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9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47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97 4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96 2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4 99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5 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91 577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0 75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76 77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59 86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45 5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 931 832,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28 74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 94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 363  41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17 88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31 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1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2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7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 0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 018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 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0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 7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 7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 6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 44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 25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60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тыс. рубле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06137,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08 847,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93 103,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621 252,3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 931 878,4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 242 504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 810 888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 609 345,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114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671 4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228 6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 296 048,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999 502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203 103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289 322,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933 984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 013 904,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строитедльство, реконструкция, капитальный и текущий ремонт объектов коммунальной инфраструктуры объектов социальной сф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984 360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 698 631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90 603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334 178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501 267,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668356,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 179 888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 179 888,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 804 471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518 742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90 603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334 178,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501 267,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668356,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583 81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581 81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67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450 6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934 2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583 81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581 81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67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450 65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934 2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047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847 646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7 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30 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94 4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047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847 646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7 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30 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94 4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91 577,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80 759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2 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2 774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59 161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5 548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91 577,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80 759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2 5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2 774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59 161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5 548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 Абанского района                                                                                                                                         С.Д. Горнакова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5-04-09T10:40:00Z</cp:lastPrinted>
  <dcterms:modified xsi:type="dcterms:W3CDTF">2015-08-11T09:02:00Z</dcterms:modified>
  <cp:revision>329</cp:revision>
  <dc:subject/>
  <dc:title>Приложение № 1</dc:title>
</cp:coreProperties>
</file>