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«Реформирование </w:t>
      </w:r>
      <w:r>
        <w:rPr>
          <w:sz w:val="28"/>
          <w:szCs w:val="28"/>
        </w:rPr>
        <w:t>и модернизация жилищно-коммунального хозяйства и повышение энергетической эффективности в Абанском районе на 2014-2016 годы»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ind w:firstLine="708"/>
        <w:jc w:val="center"/>
        <w:textAlignment w:val="baselin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АСПОРТ ПОДПРОГРАММЫ </w:t>
      </w:r>
      <w:r>
        <w:rPr>
          <w:color w:val="000000"/>
          <w:sz w:val="28"/>
          <w:szCs w:val="28"/>
        </w:rPr>
        <w:t>«ЧИСТАЯ ВОДА В АБАНСКОМ РАЙОНЕ НА 2014-2016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5963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color w:val="000000"/>
                <w:sz w:val="28"/>
                <w:szCs w:val="28"/>
              </w:rPr>
              <w:t xml:space="preserve">«Чистая вода в Абанском районе </w:t>
            </w:r>
            <w:r>
              <w:rPr>
                <w:b w:val="false"/>
                <w:color w:val="002060"/>
                <w:sz w:val="28"/>
                <w:szCs w:val="28"/>
              </w:rPr>
              <w:t xml:space="preserve">на 2014-2016 годы» </w:t>
            </w:r>
            <w:r>
              <w:rPr>
                <w:b w:val="false"/>
                <w:color w:val="000000"/>
                <w:sz w:val="28"/>
                <w:szCs w:val="28"/>
              </w:rPr>
              <w:t>(далее - подпрограмма)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формирование и модернизация жилищно-коммунального хозяйства и повышение энергетической эффективности в Абанском районе на 2014-2016 годы»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банского район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ого края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Абанского района Красноярского края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Цель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населения и объектов социальной сферы Абанского района качественной питьевой водой, соответствующей требованиям  установленным санитарно-эпидемиологическими правилами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подпрограммы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модернизация систем водоснабжения Абанского района;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- снижение числа аварий в системах водоснабжения в год на 1000 км сетей с 6 ед. в 2014 год до 2 ед. в 2016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6 год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одпрограммы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0,0 тыс. руб., из них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 счет средств  районного бюджет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5 год – 100,0 тыс. 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6 год – 100,0 тыс. руб.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банского района Красноярского края.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ind w:left="45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ка общерайонной проблемы и обоснование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и принятия подпрограммы</w:t>
      </w:r>
    </w:p>
    <w:p>
      <w:pPr>
        <w:pStyle w:val="Normal"/>
        <w:autoSpaceDE w:val="false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Состояние питьевого водоснабжения остается одной из актуальных проблем на территории Абанского района. Обеспечение населения чистой питьевой водой является одним из социально значимых направлений деятельности муниципального образования ввиду того, что в Абанском районе в настоящее время наблюдается дефицит чистой питьевой  воды. 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Качество только некоторых источников воды в Абанском районе находится на высоком уровне, но, тем не менее, качество воды в пределах территории  района различается. В источниках воды имеются загрязнения как природного, так и антропогенного характера при этом наибольшую опасность представляет загрязнение растворенными органическими веществами, ионами жесткости, соединениями железа, марганца, а также сезонное микробное и вирусное загрязнение воды из поверхностных стоков территори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егодня в Абанском районе жители вынуждены использовать для питьевых целей воду ненадлежащего качества, несоответствующую по ряду показателей, санитарно-эпидемиологическим требованиям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Качество воды из централизованного хозяйственно-питьевого водоснабжения на территории Абанского района имеет следующие характеристики: доля проб воды из поверхностных и подземных источников, не отвечающих санитарно-эпидемиологическим  нормам по санитарно-химическим показателям, в 2010-2011 годах составляла 33,3 % в 2 из 4-х взятых проб, в 2011-2012г.г. из 11 взятых проб не соответствуют по химическому анализу на мутность по каолину все пробы; доля проб из водораспределительной сети, не отвечающих гигиеническим нормам по санитарно-химическим показателям, составляла в 2010 году 10,3 %, а в 2011 году – 24%. В 2011-2012г.г. из проведенных 34 проб  водораспределительной сети, 32% соответствуют нормам. По микробиологическим исследованиям все пробы соответствуют нормам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Основная причина низкого качества воды, поступающей из источников централизованного водоснабжения, заключается в  высокой степени изношенности коммуникаций в совокупности с нестабильным давлением в распределительной сети, что создает условия для вторичного загрязнения питьевой воды, которое нередко приводит к несоответствию качества питьевой воды у потребителей по микробиологическим показателям. Изношенность водопроводных сетей  района составляет 60%.    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Отсутствует система водоочистки и обеззараживания из подземных водоисточников или существование устаревших методов водоподготовк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льской местности отсутствуют специализированные организации по ремонту и эксплуатации водопроводных сетей и сохраняется низкий процент обеспечения населения водой из пунктов централизованного водоснабжени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 настоящее время в Абанском районе действуют 88 водозаборных сооружений. Подается в сеть более 173 тыс. куб. м воды, однако 19039  человек или 77 % насел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 обеспечены услугами централизованного водоснабжения. Водопроводы отсутствуют в 98 % сельских населенных пунктах района. Недостающая потребность в новых водозаборных сооружениях составляет 9 единиц, в новых сетях водопроводов  69,9 км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лохое состояние систем водоснабжения, связано с недостаточным финансированием данной сферы деятельности муниципального образования. На протяжении последних ряда лет бюджету района не выделялись денежные средства на новое строительство водозаборных сооружений и водопроводов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Сектор водоснабжения  является наиболее капиталоемким из всех секторов коммунального хозяйства. Возможности органа местного самоуправления по привлечению инвестиций ограничены. Организации коммунального комплекса также не в состоянии реализовать затратные проекты в секторе водоснабжения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Финансирование инвестиционных потребностей исключительно за счет роста тарифов на услуги приведет к социальному напряжению, что является недопустимым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Финансирование части инвестиционных расходов в секторе водоснабжения за счет бюджетных средств позволит обеспечить плавный рост тарифов, реализацию инвестиционных проектов с длительным сроком окупаемости, стимулировать реализацию региональных и местных программ реформирования коммунальной инфраструктуры. При этом бюджетные средства должны использоваться как инструмент снижения рисков и катализатором для частных инвестиций, которые со временем должны стать одним из основных источников капитала в секторе водоснабжени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Реализация мероприятий, изложенных в приложение №1 к подпрограмме позволит в полной мере выполнить полномочия муниципального образования, определенные требованиями федерального закона от 06.10.2003г №131-ФЗ «Об общих принципах организации местного самоуправления в РФ» в сфере организации обеспечения населения района водоснабжением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Основные цели и задачи, этапы и сроки выполнения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рограммы, целевые индикаторы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7" w:firstLine="423"/>
        <w:jc w:val="both"/>
        <w:rPr/>
      </w:pPr>
      <w:r>
        <w:rPr>
          <w:color w:val="000000"/>
          <w:sz w:val="28"/>
          <w:szCs w:val="28"/>
        </w:rPr>
        <w:t>2.2.1. Целью подпрограммы является обеспечение населения и объектов социальной сферы Абанского района питьевой водой, соответствующей требованиям  установленным санитарно-эпидемиологическими правилами.</w:t>
      </w:r>
    </w:p>
    <w:p>
      <w:pPr>
        <w:pStyle w:val="Normal"/>
        <w:autoSpaceDE w:val="false"/>
        <w:ind w:left="57" w:hanging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2.2.2. Для достижения установленной цели подпрограммой предусматривается решение следующей  задачи: </w:t>
      </w:r>
    </w:p>
    <w:p>
      <w:pPr>
        <w:pStyle w:val="Normal"/>
        <w:autoSpaceDE w:val="false"/>
        <w:ind w:firstLine="684"/>
        <w:jc w:val="both"/>
        <w:rPr/>
      </w:pPr>
      <w:r>
        <w:rPr>
          <w:color w:val="000000"/>
          <w:sz w:val="28"/>
          <w:szCs w:val="28"/>
          <w:lang w:eastAsia="ru-RU"/>
        </w:rPr>
        <w:t>- модернизация систем водоснабжения Абанского район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     </w:t>
      </w:r>
      <w:r>
        <w:rPr>
          <w:color w:val="000000"/>
          <w:sz w:val="28"/>
          <w:szCs w:val="28"/>
          <w:lang w:eastAsia="ru-RU"/>
        </w:rPr>
        <w:t>2.2.3. </w:t>
      </w:r>
      <w:r>
        <w:rPr>
          <w:color w:val="000000"/>
          <w:sz w:val="28"/>
          <w:szCs w:val="28"/>
        </w:rPr>
        <w:t>Срок реализации подпрограммы - 2014 - 2016 год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2.4. Целевой индикатор подпрограмм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снижение числа аварий в системах водоснабжения в год на 1000 км сетей с 6 ед. в 2014 год до 2 ед. в 2016 год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2.5. Целевые индикаторы подпрограммы отражены в приложении 1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57" w:firstLine="17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 Механизм реализации подпрограммы</w:t>
      </w:r>
    </w:p>
    <w:p>
      <w:pPr>
        <w:pStyle w:val="Normal"/>
        <w:autoSpaceDE w:val="false"/>
        <w:ind w:left="-57" w:firstLine="17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3.1. </w:t>
      </w:r>
      <w:r>
        <w:rPr>
          <w:sz w:val="28"/>
          <w:szCs w:val="28"/>
        </w:rPr>
        <w:t xml:space="preserve"> Средства районного бюджета на финансирование мероприятий подпрограммы выделяются на строительство, реконструкцию и капитальный ремонт водонапорных башен,  бурение скважин,  в том числе малоглубинных,  находящихся в муниципальной собственно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2. Главным распорядителем бюджетных средств подпрограммы является администрации Абан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3. Средства районного бюджета предусматриваются получателям бюджетных средств: администрациям сельских поселений Абанского района, РОУМИ администрации Абанского района,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4. Распределение средств  районного бюджета по получателям средств на строительство, реконструкцию и капитальный ремонт водонапорных башен,  бурение скважин,   утверждается Постановлением администрации Абан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.5. Реализация мероприятий в рамках подпрограммы осуществляется в Порядке, установленном Федеральным законодательств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.6. Финансовое обеспечение на реализацию мероприятий подпрограммы предоставляется в соответствии со сводной бюджетной росписью районного бюджета в пределах лимитов бюджетных обязательств, предусмотренных главным распорядителям бюджетных средст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.7. Ответственность за нецелевое использование полученных средств межбюджетных трансфертов, а также достоверность представленных сведений возлагается на  получателей  бюджетных средст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3.9. В случае экономии средств по итогам размещения муниципальных заказов на выполнение работ (оказание услуг), отдел ЖКХ и АСТ администрации Абанского района готовит предложения по распределению межбюджетных трансфертов между муниципальными образованиями Абанского район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ъемы финансирования подпрограммы уточняются ежегодно при рассмотрении бюджета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2.4. Организация управления подпрограммой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4.1. </w:t>
      </w:r>
      <w:r>
        <w:rPr>
          <w:sz w:val="28"/>
          <w:szCs w:val="28"/>
          <w:lang w:eastAsia="ru-RU"/>
        </w:rPr>
        <w:t>Текущее управление реализацией подпрограммы осуществляет отдел ЖКХ и АСТ администрации Абанского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2.  Получатели бюджетных средств предоставляют  в отдел ЖКХ и АСТ администрации Абанского района  информацию  о расходовании средств межбюджетных трансфертов по форме, ежемесячно до 15-го числа месяца, следующего за отчетным месяцем, начиная с момента заключения контрактов, договор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4.3. Контроль за целевым и эффективным расходованием средств   районного бюджета, предусмотренных на реализацию подпрограммы, осуществляет финансовое управление администрации Абанского района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olor w:val="000000"/>
          <w:sz w:val="28"/>
          <w:szCs w:val="28"/>
        </w:rPr>
        <w:t xml:space="preserve">2.5. Оценка социально-экономической эффективности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olor w:val="000000"/>
          <w:sz w:val="28"/>
          <w:szCs w:val="28"/>
        </w:rPr>
        <w:t>экологических последствий от реализации мероприятий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т реализации подпрограммных мероприятий в 2014-2016 годах ожидается достижение следующих результатов:</w:t>
      </w:r>
    </w:p>
    <w:p>
      <w:pPr>
        <w:pStyle w:val="Normal"/>
        <w:numPr>
          <w:ilvl w:val="0"/>
          <w:numId w:val="0"/>
        </w:numPr>
        <w:ind w:right="-165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снижение числа аварий в системах водоснабжения в год на 1000 км сетей с 6 ед. в 2014 год до 2 ед. в 2016 год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ая эффективность реализации мероприятий подпрограммы заключается 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улучшении качества жизни населения Абанск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 Система мероприятий.</w:t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истема мероприятий подпрограммы приведена в приложении 2 к  подпрограмм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 подпрограммы с указанием источников финансирования</w:t>
      </w:r>
    </w:p>
    <w:p>
      <w:pPr>
        <w:pStyle w:val="Normal"/>
        <w:autoSpaceDE w:val="fals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сурсное обеспечение подпрограммы осуществляется за счет средств районного бюджета и составляет 200,00 тыс.рублей, в том числе по годам: 2015 год – 100,00 тыс.рублей;  2016 год – 100,00 тыс.рублей.</w:t>
      </w:r>
    </w:p>
    <w:p>
      <w:pPr>
        <w:pStyle w:val="Normal"/>
        <w:autoSpaceDE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134" w:right="567" w:gutter="0" w:header="454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rFonts w:ascii="Courier New" w:hAnsi="Courier New" w:cs="Courier New"/>
      <w:lang w:val="ru-RU"/>
    </w:rPr>
  </w:style>
  <w:style w:type="character" w:styleId="4">
    <w:name w:val=" Знак Знак4"/>
    <w:qFormat/>
    <w:rPr>
      <w:rFonts w:cs="Times New Roman"/>
      <w:sz w:val="22"/>
      <w:szCs w:val="22"/>
      <w:lang w:val="en-US"/>
    </w:rPr>
  </w:style>
  <w:style w:type="character" w:styleId="3">
    <w:name w:val=" Знак Знак3"/>
    <w:qFormat/>
    <w:rPr>
      <w:rFonts w:cs="Times New Roman"/>
      <w:sz w:val="2"/>
      <w:szCs w:val="2"/>
      <w:lang w:val="en-US"/>
    </w:rPr>
  </w:style>
  <w:style w:type="character" w:styleId="2">
    <w:name w:val=" Знак Знак2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cs="Times New Roman"/>
      <w:sz w:val="22"/>
      <w:szCs w:val="22"/>
      <w:lang w:val="ru-RU"/>
    </w:rPr>
  </w:style>
  <w:style w:type="character" w:styleId="Style15">
    <w:name w:val=" Знак Знак"/>
    <w:qFormat/>
    <w:rPr>
      <w:rFonts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_"/>
    <w:qFormat/>
    <w:rPr>
      <w:rFonts w:ascii="Sylfaen" w:hAnsi="Sylfaen" w:eastAsia="Sylfaen" w:cs="Sylfaen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2"/>
      <w:szCs w:val="22"/>
      <w:lang w:val="en-US"/>
    </w:rPr>
  </w:style>
  <w:style w:type="paragraph" w:styleId="Style18">
    <w:name w:val="Текст выноски"/>
    <w:basedOn w:val="Normal"/>
    <w:qFormat/>
    <w:pPr/>
    <w:rPr>
      <w:sz w:val="2"/>
      <w:szCs w:val="2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221" w:before="0" w:after="180"/>
      <w:jc w:val="center"/>
    </w:pPr>
    <w:rPr>
      <w:rFonts w:ascii="Sylfaen" w:hAnsi="Sylfaen" w:eastAsia="Sylfaen" w:cs="Sylfae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8:21:00Z</dcterms:created>
  <dc:creator>Коваленко Ирина</dc:creator>
  <dc:description/>
  <cp:keywords/>
  <dc:language>en-US</dc:language>
  <cp:lastModifiedBy>Admin</cp:lastModifiedBy>
  <cp:lastPrinted>2013-10-24T15:15:00Z</cp:lastPrinted>
  <dcterms:modified xsi:type="dcterms:W3CDTF">2014-01-27T05:26:00Z</dcterms:modified>
  <cp:revision>132</cp:revision>
  <dc:subject/>
  <dc:title>ПРАВИТЕЛЬСТВО ВОРОНЕЖСКОЙ ОБЛАСТИ</dc:title>
</cp:coreProperties>
</file>