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103" w:hanging="0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ложение № 5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103" w:hanging="0"/>
        <w:outlineLvl w:val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к муниципальной программе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103" w:hanging="0"/>
        <w:outlineLvl w:val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«Реформирование </w:t>
      </w:r>
      <w:r>
        <w:rPr>
          <w:rFonts w:cs="Times New Roman" w:ascii="Times New Roman" w:hAnsi="Times New Roman"/>
          <w:sz w:val="28"/>
          <w:szCs w:val="28"/>
        </w:rPr>
        <w:t>и модернизация жилищно-коммунального хозяйства и повышение энергетической эффективности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в  Абанском районе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103" w:hanging="0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а 2014-2016 годы»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103" w:hanging="0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103" w:hanging="0"/>
        <w:jc w:val="center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АСПОРТ ПОДПРОГРАММЫ «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ОБРАЩЕНИЕ С БЫТОВЫМИ И ПРОМЫШЛЕННЫМИ ОТХОДАМИ  НА ТЕРРИТОРИИ  МУНИЦИПАЛЬНЫХ ОБРАЗОВАНИЙ АБА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НА 2014-2016 ГОДЫ»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92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954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«Обращение с бытовыми и промышленными отходами на территории муниципальных образований Абанского района на 2014-2016 годы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далее - подпрограмма)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еформирование и модернизация жилищно-коммунального хозяйства и повышение энергетической эффективности в Абанском районе на 2014-2016 годы»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й заказчик – координатор подпрограммы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Абанского района Красноярского края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 мероприятий подпрограммы, главные распорядители бюджетных средств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и Абанского района Красноярского края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и задачи подпрограммы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подпрограммы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охраны окружающей среды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подпрограммы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нижение негативного воздействия отходов на окружающую среду и здоровье населения Абанского района.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евые индикаторы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 снижение количества несанкционированных мест размещения твердых бытовых отходов на территории Абанского района с 35 ед. в 2014 году до 20 ед. в 2016 году.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- 2016 годы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ёмы и источники финансирования подпрограммы на период действия подпрограммы с указанием на источники финансирования по годам реализации подпрограммы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– 200,0  тыс. рублей за счет средств  районного   бюджета, в том числе по годам: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5 год –  100,0 тыс. рублей;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 100,0 тыс. рублей;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а организации контроля за исполнением подпрограммы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26" w:hanging="26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Абанского района Красноярского края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БОСНОВАНИЕ ПОДПРОГРАММЫ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Постановка общерайонной проблемы и обоснование необходимости разработки подпрограмм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В Абанском районе  сложилась экологически сложная обстановка, связанная с отсутствием системы обращения с отходами производства и потребления, которая бы полностью соответствовала современным требованиям законодательства Российской Федерации в области охраны окружающей среды и санитарно-эпидемиологического благополучия населе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 настоящее время Абанский район значительно отстает в реализации требований современного законодательства, что было вызвано в течение 20 лет упадком промышленного и сельскохозяйственного производства, сокращением численности населения и, как следствие, недостатком средств для выполнения мероприятий природоохранного и санитарно-гигиенического назначения.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роме этого в связи с отсутствием специальных объектов для складирования и захоронения отходов производства и потребления, соответствующих технологий безопасной эксплуатации этих объектов, на протяжении многих десятилетий твердые бытовые и промышленные отходы складировались с нарушением требований природоохранного законодательства, без учета негативного воздействия на поверхностные и подземные воды, почвы, растительный и животный мир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Неорганизованные свалки ТБО  повсеместно занимают значительные территории в населенных пунктах района. Бесконтрольность складирования приводят к расширению загрязненных территорий, способность к самовозгоранию  органических отходов приводит к загрязнению атмосферного воздуха.  Существующие в настоящее время неорганизованные свалки ТБО и промышленных отходов являются источником загрязнения природных вод, атмосферного воздуха, почв, растительного покрова. Располагаясь в пределах населенных пунктов, такие объекты несут угрозу не только окружающей среде, но и санитарно-эпидемиологическому благополучию населения, способствуя размножению мелких грызунов, птиц и насекомых- носителей болезнетворных микробов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временная структура потребления товаров населением привела к увеличению в структуре твердых бытовых отходов доли пластмасс, химических веществ, применяемых в быту, что привело к увеличению в атмосферном воздухе, почвах и водных объектах канцерогенных и токсических веществ. Как следствие, неблагоприятная экологическая ситуация в среде обитания человека является одной из многих причин негативных тенденций в демографической ситуации, как в регионе, так и в Абанском районе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иление государственного контроля за соблюдением природоохранного законодательства и обеспечением санитарного благополучия населения приводит  к необходимости проведения комплекса мероприятий по приведению системы обращения отходов производства и потребления в соответствие с требованиями соответствующих нормативных актов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 комплекс мероприятий  входят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. Выбор участков и проведение инженерных изысканий под объекты, в том числе под строительство сооружений и рекультивацию нарушенных земель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. Разработка проектной документации на строительство и эксплуатацию полигона твердых бытовых отходов и площадок временного сбора и хранения твердых бытовых отходов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3. Разработка проектной документации на строительство биотермических ям, предназначенных для уничтожения биологических отходов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4. Разработка проектной документации на рекультивацию существующих неорганизованных свалок ТБО и объектов по складированию ТБО в карьерных выемках (рекультивации карьеров твердыми бытовыми отходами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5. Разработка проектной документации на установку и эксплуатацию инсинераторов, а также иных типов установок для термического обезвреживания медицинских отходов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6. Строительство объектов по складированию, захоронению и уничтожению (утилизации) отходов, а также очистных сооружен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7. Создание соответствующей инфраструктуры по обслуживанию данных объект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2.2. Основная  цель, задачи, этапы и сроки выполнения подпрограммы,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евые индикаторы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1. Целью подпрограммы являетс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охраны окружающей сред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2. Для достижения поставленных целей необходимо решение следующей задач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Снижение негативного воздействия отходов на окружающую среду и здоровье населения Абанского район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.2.3. Муниципальным заказчиком подпрограммы является администрация Абанского района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2.4. Срок реализации подпрограммы - 2014 - 2016 годы. </w:t>
      </w:r>
    </w:p>
    <w:p>
      <w:pPr>
        <w:pStyle w:val="Style20"/>
        <w:spacing w:before="0" w:after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2.5. Целевым индикатором подпрограммы является:</w:t>
      </w:r>
    </w:p>
    <w:p>
      <w:pPr>
        <w:pStyle w:val="Style20"/>
        <w:spacing w:before="0" w:after="0"/>
        <w:ind w:left="42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снижение  количества несанкционированных мест размещения твердых бытовых отходов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720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Целевые индикаторы приведены в приложении № 1 к подпрограмме.</w:t>
      </w:r>
    </w:p>
    <w:p>
      <w:pPr>
        <w:pStyle w:val="Style20"/>
        <w:spacing w:before="0" w:after="0"/>
        <w:ind w:left="428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2.3. Механизм реализации подпрограммы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1. Главным распорядителем бюджетных средств, предусмотренных                 на реализацию мероприятий Программы, является администрация Абанского района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3.2. Средства районного бюджета выделяются получателю  бюджетных средств  -  отделу жилищно-коммунального хозяйства, архитектуры, строительства и транспорта администрации Абанского района Красноярского края. Бюджетные средства предназначаются  для оплаты проведения экологической экспертизы проекта  рекультивации неорганизованной свалки в п. Абан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 Управление  подпрограммой и контроль за ходом ее выполнения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.4.1. Управление реализацией программы осуществляет администрация Абанского района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.4.2.  Контроль за целевым использованием бюджетных средств осуществляет главный распорядитель бюджетных  средств в лице администрации Абанского район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2.5. Оценка социально-экономической эффективности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и экологических последствий от реализации мероприятий подпрограммы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более значимым аспектом реализации мероприятий по складированию, захоронению твердых бытовых и промышленных отходов, является экологическ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Реализация подпрограммы, в том числе, создание системы контроля за соблюдением правил обращения с отходами, позволит значительно сократить негативное воздействие источников загрязнения на окружающую среду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В социальном плане, выполнение мероприятий подпрограммы позволит в дальнейшем создать упорядоченную систему сбора, а также систему контроля за их обращением в целом. Сокращение площади земель, занятых отходами, позволит вовлечь в хозяйственное использование дополнительные территории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2.6. Система мероприятий подпрограммы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истема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мероприятий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дпрограммы  приведена в приложении № 2 к подпрограмм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1"/>
          <w:numId w:val="3"/>
        </w:numPr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сурсное обеспечение подпрограммы с указанием источников финансирования</w:t>
      </w:r>
    </w:p>
    <w:p>
      <w:pPr>
        <w:pStyle w:val="Normal"/>
        <w:autoSpaceDE w:val="false"/>
        <w:spacing w:lineRule="auto" w:line="240" w:before="0" w:after="0"/>
        <w:ind w:left="70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Ресурсное обеспечение подпрограммы осуществляется за счет средств районного бюджета и составляет 200,00 тыс.рублей, в том числе по годам: 2015 год – 100,00 тыс.рублей;  2016 год – 100,00 тыс.рубле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overflowPunct w:val="false"/>
        <w:autoSpaceDE w:val="false"/>
        <w:spacing w:lineRule="auto" w:line="240" w:before="40" w:after="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39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cs="Calibri"/>
                            </w:rPr>
                          </w:pPr>
                          <w:r>
                            <w:rPr>
                              <w:rStyle w:val="PageNumber"/>
                              <w:rFonts w:cs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52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cs="Calibri"/>
                      </w:rPr>
                    </w:pPr>
                    <w:r>
                      <w:rPr>
                        <w:rStyle w:val="PageNumber"/>
                        <w:rFonts w:cs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/>
                      </w:rPr>
                      <w:t>4</w:t>
                    </w:r>
                    <w:r>
                      <w:rPr>
                        <w:rStyle w:val="PageNumber"/>
                        <w:rFonts w:cs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7"/>
      <w:numFmt w:val="decimal"/>
      <w:lvlText w:val="%1.%2."/>
      <w:lvlJc w:val="left"/>
      <w:pPr>
        <w:tabs>
          <w:tab w:val="num" w:pos="1429"/>
        </w:tabs>
        <w:ind w:left="1429" w:hanging="720"/>
      </w:pPr>
    </w:lvl>
    <w:lvl w:ilvl="2">
      <w:start w:val="1"/>
      <w:numFmt w:val="decimal"/>
      <w:lvlText w:val="%1.%2.%3."/>
      <w:lvlJc w:val="left"/>
      <w:pPr>
        <w:tabs>
          <w:tab w:val="num" w:pos="2138"/>
        </w:tabs>
        <w:ind w:left="2138" w:hanging="720"/>
      </w:pPr>
    </w:lvl>
    <w:lvl w:ilvl="3">
      <w:start w:val="1"/>
      <w:numFmt w:val="decimal"/>
      <w:lvlText w:val="%1.%2.%3.%4."/>
      <w:lvlJc w:val="left"/>
      <w:pPr>
        <w:tabs>
          <w:tab w:val="num" w:pos="3207"/>
        </w:tabs>
        <w:ind w:left="3207" w:hanging="1080"/>
      </w:pPr>
    </w:lvl>
    <w:lvl w:ilvl="4">
      <w:start w:val="1"/>
      <w:numFmt w:val="decimal"/>
      <w:lvlText w:val="%1.%2.%3.%4.%5."/>
      <w:lvlJc w:val="left"/>
      <w:pPr>
        <w:tabs>
          <w:tab w:val="num" w:pos="3916"/>
        </w:tabs>
        <w:ind w:left="3916" w:hanging="1080"/>
      </w:pPr>
    </w:lvl>
    <w:lvl w:ilvl="5">
      <w:start w:val="1"/>
      <w:numFmt w:val="decimal"/>
      <w:lvlText w:val="%1.%2.%3.%4.%5.%6."/>
      <w:lvlJc w:val="left"/>
      <w:pPr>
        <w:tabs>
          <w:tab w:val="num" w:pos="4985"/>
        </w:tabs>
        <w:ind w:left="4985" w:hanging="1440"/>
      </w:pPr>
    </w:lvl>
    <w:lvl w:ilvl="6">
      <w:start w:val="1"/>
      <w:numFmt w:val="decimal"/>
      <w:lvlText w:val="%1.%2.%3.%4.%5.%6.%7."/>
      <w:lvlJc w:val="left"/>
      <w:pPr>
        <w:tabs>
          <w:tab w:val="num" w:pos="6054"/>
        </w:tabs>
        <w:ind w:left="6054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6763"/>
        </w:tabs>
        <w:ind w:left="6763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7832"/>
        </w:tabs>
        <w:ind w:left="7832" w:hanging="21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/>
    <w:lvlOverride w:ilvl="1">
      <w:startOverride w:val="7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4">
    <w:name w:val=" Знак Знак4"/>
    <w:qFormat/>
    <w:rPr>
      <w:rFonts w:ascii="Calibri" w:hAnsi="Calibri" w:cs="Calibri"/>
      <w:sz w:val="22"/>
      <w:szCs w:val="22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3">
    <w:name w:val=" Знак Знак3"/>
    <w:qFormat/>
    <w:rPr>
      <w:rFonts w:ascii="Consolas" w:hAnsi="Consolas" w:cs="Consolas"/>
      <w:sz w:val="21"/>
      <w:szCs w:val="21"/>
      <w:lang w:val="ru-RU" w:bidi="ar-SA"/>
    </w:rPr>
  </w:style>
  <w:style w:type="character" w:styleId="2">
    <w:name w:val=" Знак Знак2"/>
    <w:qFormat/>
    <w:rPr>
      <w:sz w:val="24"/>
      <w:szCs w:val="24"/>
    </w:rPr>
  </w:style>
  <w:style w:type="character" w:styleId="1">
    <w:name w:val=" Знак Знак1"/>
    <w:qFormat/>
    <w:rPr>
      <w:sz w:val="24"/>
      <w:szCs w:val="24"/>
    </w:rPr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Style14"/>
    <w:qFormat/>
    <w:rPr>
      <w:b/>
      <w:bCs/>
    </w:rPr>
  </w:style>
  <w:style w:type="character" w:styleId="Applestylespan">
    <w:name w:val="apple-style-span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Абзац списка1"/>
    <w:basedOn w:val="Normal"/>
    <w:qFormat/>
    <w:pPr>
      <w:ind w:left="720" w:hanging="0"/>
    </w:pPr>
    <w:rPr/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  <w:style w:type="paragraph" w:styleId="21">
    <w:name w:val="Абзац списка2"/>
    <w:basedOn w:val="Normal"/>
    <w:qFormat/>
    <w:pPr>
      <w:ind w:left="720" w:hanging="0"/>
    </w:pPr>
    <w:rPr>
      <w:rFonts w:cs="Times New Roman"/>
    </w:rPr>
  </w:style>
  <w:style w:type="paragraph" w:styleId="Footer">
    <w:name w:val="Footer"/>
    <w:basedOn w:val="Normal"/>
    <w:pPr/>
    <w:rPr/>
  </w:style>
  <w:style w:type="paragraph" w:styleId="31">
    <w:name w:val="Основной текст с отступом 3"/>
    <w:basedOn w:val="Normal"/>
    <w:qFormat/>
    <w:pPr>
      <w:spacing w:lineRule="auto" w:line="240" w:before="0" w:after="0"/>
      <w:ind w:firstLine="720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Style17">
    <w:name w:val="Абзац списка"/>
    <w:basedOn w:val="Normal"/>
    <w:qFormat/>
    <w:pPr>
      <w:ind w:left="720" w:hanging="0"/>
    </w:pPr>
    <w:rPr/>
  </w:style>
  <w:style w:type="paragraph" w:styleId="Iniiaiieoaeno2">
    <w:name w:val="Iniiaiie oaeno 2"/>
    <w:basedOn w:val="Normal"/>
    <w:qFormat/>
    <w:pPr>
      <w:spacing w:lineRule="auto" w:line="240" w:before="0" w:after="0"/>
      <w:ind w:firstLine="720"/>
      <w:jc w:val="both"/>
    </w:pPr>
    <w:rPr>
      <w:sz w:val="28"/>
      <w:szCs w:val="28"/>
    </w:rPr>
  </w:style>
  <w:style w:type="paragraph" w:styleId="Style18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B613F7DC808A3A6BFF4731AF6C8ED2135EAFFA1CC7EB7580402F77E389DE8BAD9E33F4B73874C821D71C0SA74B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0T10:03:00Z</dcterms:created>
  <dc:creator>Rogozina</dc:creator>
  <dc:description/>
  <cp:keywords/>
  <dc:language>en-US</dc:language>
  <cp:lastModifiedBy>Admin</cp:lastModifiedBy>
  <cp:lastPrinted>2013-10-08T17:11:00Z</cp:lastPrinted>
  <dcterms:modified xsi:type="dcterms:W3CDTF">2013-12-04T08:38:00Z</dcterms:modified>
  <cp:revision>148</cp:revision>
  <dc:subject/>
  <dc:title>Приложение</dc:title>
</cp:coreProperties>
</file>