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ConsPlusTitle"/>
        <w:ind w:left="720" w:hanging="0"/>
        <w:rPr/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 на 2014-2016 годы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нении 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Выполнение отдельных государственных полномочий по реализации временных мер поддержки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 в целях обеспечения  доступности коммунальных услуг в  Абанском районе на 2014-201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период январь - _________ 20_____ года (ежеквартально 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:  администрация Абанского района Красноярского края</w:t>
      </w:r>
    </w:p>
    <w:tbl>
      <w:tblPr>
        <w:tblW w:w="156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560"/>
        <w:gridCol w:w="1460"/>
        <w:gridCol w:w="1080"/>
        <w:gridCol w:w="1760"/>
        <w:gridCol w:w="1800"/>
        <w:gridCol w:w="3300"/>
      </w:tblGrid>
      <w:tr>
        <w:trPr>
          <w:trHeight w:val="109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ополучателей,</w:t>
              <w:br/>
              <w:t xml:space="preserve">  подпрограмм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статьи классификации операций сектора гос. 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на </w:t>
              <w:br/>
              <w:t>20__г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январь -  _____20_</w:t>
              <w:softHyphen/>
              <w:t>__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о за январь – _____20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  результаты от реализованных мероприятий под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натуральном выражении),  эффект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, архитектуры, строительства и транспор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компенсации части расходов граждан на оплату коммунальных услуг в Абанском районе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ол-во обратившихся за получением компенсации граждан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815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0:00Z</dcterms:created>
  <dc:creator>User</dc:creator>
  <dc:description/>
  <cp:keywords/>
  <dc:language>en-US</dc:language>
  <cp:lastModifiedBy>Admin</cp:lastModifiedBy>
  <dcterms:modified xsi:type="dcterms:W3CDTF">2014-02-10T05:15:00Z</dcterms:modified>
  <cp:revision>9</cp:revision>
  <dc:subject/>
  <dc:title/>
</cp:coreProperties>
</file>