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 «Выполнение отдельных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 полномочий по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 временных мер поддержки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в целях обеспечения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ности коммунальных услуг в 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м районе»</w:t>
      </w:r>
    </w:p>
    <w:p>
      <w:pPr>
        <w:pStyle w:val="Normal"/>
        <w:ind w:left="2124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</w:p>
    <w:p>
      <w:pPr>
        <w:pStyle w:val="Normal"/>
        <w:ind w:left="212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компенсации части расходов граждан на оплату коммунальных услуг в форме  социаль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я от 20.12.2012 № 3-957 «О временных мерах поддержки населения в целях обеспечения доступности коммунальных услуг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,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ИО гражданин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документы для принятия решения о компенсации части расходов граждан на оплату коммуналь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едоставлении компенсации прошу ее перечислять на расчетный счет №_____________________________________, открытый в __________________________________________________________________</w:t>
      </w:r>
    </w:p>
    <w:p>
      <w:pPr>
        <w:pStyle w:val="Normal"/>
        <w:autoSpaceDE w:val="false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кредитной организации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ли в отделение федеральной почтовой связи № 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_______ листах прилагаютс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</w:t>
        <w:tab/>
        <w:tab/>
        <w:tab/>
        <w:t>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ФИО гражданина)</w:t>
        <w:tab/>
        <w:tab/>
        <w:tab/>
        <w:t xml:space="preserve">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TextBody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TextBody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8:00Z</dcterms:created>
  <dc:creator>User</dc:creator>
  <dc:description/>
  <cp:keywords/>
  <dc:language>en-US</dc:language>
  <cp:lastModifiedBy>Admin</cp:lastModifiedBy>
  <dcterms:modified xsi:type="dcterms:W3CDTF">2014-11-12T08:49:00Z</dcterms:modified>
  <cp:revision>9</cp:revision>
  <dc:subject/>
  <dc:title/>
</cp:coreProperties>
</file>