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 на 2014-2016 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20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2 ед. в 2016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20 ед.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76 157,1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27 146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 769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39 400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13 291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3 3757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9 686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50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всего жилого фонда, составляет 479,2 тыс. кв. м.,  по прогнозным данным в  2016 году она составит  494,2 тыс. кв.м., в том числе  площадь муниципального жилого фонда  составляет 49,7 тыс. кв.м., за счет приватизации жилья она снизилась на 6,3 тыс.кв.м. в сравнении с 2011 годом.  Площадь аварийного и ветхого жилья составляет 47,1 тыс.кв.м. или   9,8 % от общей площади всего жилищного фонда. Количество жилых  домов  в 2012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2,2 кв.м.,  по прогнозным данным  в 2016 году площадь фонда возрастет на 104,8%  и составит -23,9 кв.м.  Общая площадь жилищного фонда всех форм собственности с износом от 0 до 30% - 21,7 тыс.кв.м. или 4,5% от  общей площади жилья, с износом от 31 до 65 % -411,3 тыс.кв.м. или 85,8% , с износом от 66 до 70% -37,69 тыс.кв.м или 7,9 %, свыше 70% износа – 8,6тыс.кв.м. или 1,8%. Количество семей (включая одиночек), состоящих на учете на улучшение жилищных условий в 2012 году - 322 семьи. Улучшили свои жилищные условия  в 2012 году - 22 семьи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района состоит: из 111 источников теплоснабжения всех форм собственности, тепловых сетей, протяженность которых  составляет - 44,5 км., водопроводных сетей  – 71,3 км., электрических  сетей - 608,53 км., количество скважин по поднятию воды на поверхность – 37. Доля всех сетей нуждающихся в замене составляет – 28,9%..Уровень износа коммунальной инфраструктуры составляет – 60,5%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 проблем в области жилищно-коммунального хозяйства в   Абанском районе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рганизованные свалки ТБО повсеместно занимают значительные территории в населенных пунктах района. Бесконтрольность складирования приводит к расширению загрязненных территорий, продукты разложения ТБО, имеют способность к самовозгоранию органических отходов, что  приводит к загрязнению атмосферного воздух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беспечение охраны окружающей среды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 Абанского район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дернизация, реконструкция, капитальный и текущий ремонт объектов  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теплоснабжение (в  2016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водоснабжение (в 2016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потерь  энергоресурсов в инженерных сетях (в 2016 году - до    20,0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2060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0206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истая вода в  Абанском  районе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числа аварий в системах водоснабжения, водоотведения и очистки сточных вод в год на 1000 км сетей с 6 ед. в 2014 году до 2 ед.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0"/>
          <w:szCs w:val="20"/>
          <w:u w:val="single"/>
        </w:rPr>
      </w:pPr>
      <w:r>
        <w:rPr>
          <w:rFonts w:cs="Times New Roman" w:ascii="Times New Roman" w:hAnsi="Times New Roman"/>
          <w:color w:val="333399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4-2016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4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6 году до 95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5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ращение с бытовыми и промышленными отходами на территории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количества несанкционированных мест размещения твердых бытовых  отходов  к 2016 году  - 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</w:t>
      </w:r>
      <w:r>
        <w:rPr>
          <w:rFonts w:cs="Times New Roman" w:ascii="Times New Roman" w:hAnsi="Times New Roman"/>
          <w:color w:val="002060"/>
          <w:sz w:val="28"/>
          <w:szCs w:val="28"/>
        </w:rPr>
        <w:t>доведение доли исполненных бюджетных ассигнований, предусмотренных в  муниципальной  программе до 95,4 %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7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на 2014 – 2016 годы составляет     73 157,1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27 146,3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3 769,9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. 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8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3-12-11T12:56:00Z</cp:lastPrinted>
  <dcterms:modified xsi:type="dcterms:W3CDTF">2014-05-15T03:52:00Z</dcterms:modified>
  <cp:revision>842</cp:revision>
  <dc:subject/>
  <dc:title/>
</cp:coreProperties>
</file>