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8.12.2014           </w:t>
        <w:tab/>
        <w:t xml:space="preserve">            </w:t>
        <w:tab/>
        <w:t xml:space="preserve">        п. Абан</w:t>
        <w:tab/>
        <w:tab/>
        <w:tab/>
        <w:t xml:space="preserve">        №  1813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постановление администрации 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 Абанского района от 28.10.2013  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разделе  2.3. «Механизм реализации под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ункт 2.3.3. «Средства бюджета направляются на:»,  добавить  подпунктом 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е) на создание условий для устойчивого функционирования объектов жилищно-коммунального хозяйства Абанского района в отопительный период,  в форме межбюджетных трансфертов предназначенных для текущего ремонта котельных, ВНБ, в части приобретения материалов, оборудования и оплаты за выполненные работы и услуг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2 к 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 в газете «Красное знамя»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cp:lastPrinted>2014-11-26T12:34:00Z</cp:lastPrinted>
  <dcterms:modified xsi:type="dcterms:W3CDTF">2014-12-08T10:06:00Z</dcterms:modified>
  <cp:revision>239</cp:revision>
  <dc:subject/>
  <dc:title> </dc:title>
</cp:coreProperties>
</file>