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 администрации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анского района от 10.11.2014 № 1563-п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строительство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7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19,0 %; в 2017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1 ед. в 2017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7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19 ед. в 2017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7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7 годах за счет всех источников финансирования составит    90 720,9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6 785,1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0 482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1 732,5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1 720,4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60 642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9 957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0 22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0 228,6 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0 228,6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29 176,1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6 36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819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 503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 491,8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902,0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35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 рублей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всего жилого фонда, составляет 479,2 тыс. кв. м.,  по прогнозным данным в  2016 году она составит  494,2 тыс. кв.м., в том числе  площадь муниципального жилого фонда  составляет 49,7 тыс. кв.м., за счет приватизации жилья она снизилась на 6,3 тыс.кв.м. в сравнении с 2011 годом.  Площадь аварийного и ветхого жилья составляет 47,1 тыс.кв.м. или   9,8 % от общей площади всего жилищного фонда. Количество жилых  домов  в 2012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2,2 кв.м.,  по прогнозным данным  в 2016 году площадь фонда возрастет на 104,8%  и составит -23,9 кв.м.  Общая площадь жилищного фонда всех форм собственности с износом от 0 до 30% - 21,7 тыс.кв.м. или 4,5% от  общей площади жилья, с износом от 31 до 65 % -411,3 тыс.кв.м. или 85,8% , с износом от 66 до 70% -37,69 тыс.кв.м или 7,9 %, свыше 70% износа – 8,6тыс.кв.м. или 1,8%. Количество семей (включая одиночек), состоящих на учете на улучшение жилищных условий в 2012 году - 322 семьи. Улучшили свои жилищные условия  в 2012 году - 22 семьи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района состоит: из 111 источников теплоснабжения всех форм собственности, тепловых сетей, протяженность которых  составляет - 44,5 км., водопроводных сетей  – 71,3 км., электрических  сетей - 608,53 км., количество скважин по поднятию воды на поверхность – 37. Доля всех сетей нуждающихся в замене составляет – 28,9%. Уровень износа коммунальной инфраструктуры составляет – 60,5%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 проблем в области жилищно-коммунального хозяйства в   Абанском районе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рганизованные свалки ТБО повсеместно занимают значительные территории в населенных пунктах района. Бесконтрольность складирования приводит к расширению загрязненных территорий, продукты разложения ТБО, имеют способность к самовозгоранию органических отходов, что  приводит к загрязнению атмосферного воздух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беспечение охраны окружающей среды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к 2017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 Абанского район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дернизация, строительство, реконструкция, капитальный и текущий ремонт объектов  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еплоснабжение (в  2017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доснабжение (в 2017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 энергоресурсов в инженерных сетях (в 2017 году - до    19,0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истая вода в  Абанском  район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числа аварий в системах водоснабжения, водоотведения и очистки сточных вод в год на 1000 км сетей с 6 ед. в 2014 году до 1 ед. в 201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4-2017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4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7 году до 95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5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ращение с бытовыми и промышленными отходами на территории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несанкционированных мест размещения твердых бытовых  отходов  к 2017 году  - 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доведение доли исполненных бюджетных ассигнований, предусмотренных в  муниципальной  программе до 95,4 % в 2017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7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на 2014 – 2017 годы составляет    90 720,9  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4 год –   46 785,1 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  20 482,9 тыс. рублей;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1 732,5 тыс. рублей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7 год –  11 720,4 тыс. рублей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за счет средств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ого бюджета – 60 642,8 тыс. рублей, в том числе по годам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4 год –    29 957,0 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  10 228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10 228,6  тыс. рублей;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7 год –  10 228,6 тыс.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  –  29 176,1  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6 361,4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  9 819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1 503,9 тыс. рублей;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7 год –  1 491,8 тыс.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 поселений   –  902,0  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466,7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435,3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0,0 тыс. рублей;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7 год –  0,0 тыс. рублей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8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4-11-24T16:53:00Z</cp:lastPrinted>
  <dcterms:modified xsi:type="dcterms:W3CDTF">2014-11-24T09:56:00Z</dcterms:modified>
  <cp:revision>899</cp:revision>
  <dc:subject/>
  <dc:title/>
</cp:coreProperties>
</file>