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Реформирование и модернизация    жилищно-коммунального хозяйства и повышение энергетической эффективности в Абанском районе на 2014-2016 годы»</w:t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АСПОРТ 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 Абанского района для населения  на 2014-2016 годы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 Абанского района для населения» на 2014-2016 годы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в Абанском районе» на 2014-2016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Абанского района Красноярского кра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ба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равных условий по оплате услуг электроснабжения  населения Абан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оступности предоставляемой услуги электроснабжения (бесперебойной и качественной) населению в населенных пунктах п. Чигашет, д.Шивера Почетского сельсовета Абанского район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быточных организаций жилищно-коммунального хозяйства  - 0 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 15 564,7  тыс.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том числе средства краевого бюджета – 15 564,7  тыс. рублей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 -   5 583,1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у  -     4 990,8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6 году  -     4 990,8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2.1. Постановка  общерайонной 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и 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>
          <w:sz w:val="28"/>
          <w:szCs w:val="28"/>
        </w:rPr>
        <w:t>В  муниципальном образовании - Абанский  район, в двух населенных пунктах Почетского сельсовета  (п.Чигашет, д. Шивера) электроснабжение населения из за большой удаленности осуществляется от стационарной дизельной электростанции.  Численность проживающих в данных населенных пунктах  составляет 258 человек. Себестоимость электроэнергии, вырабатываемой дизельной     электростанций  находящейся в п. Чигашет, выше, чем себестоимость электроэнергии, реализуемой ОАО «Красноярскэнергосбыт», в 20 раз. Это обусловлено высокой ценой дизельного топлива и моторного масла, а также их транспортировкой до дизельной электростанции (более 100 км.). В структуре как экономически обоснованных тарифов, так и в фактических затратах на производство и реализацию электроэнергии, топливная составляющая  до 90 процентов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 целью создания равных условий по оплате услуг электроснабжения населением Законом Красноярского края от 20.12.2012 № 3-961 «О 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 установлено расходное обязательство края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2.2 Основная  цель, задачи, этапы и сроки выполнения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ы, целевые индикаторы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одпрограммы является</w:t>
      </w:r>
      <w:r>
        <w:rPr>
          <w:sz w:val="28"/>
          <w:szCs w:val="28"/>
        </w:rPr>
        <w:t xml:space="preserve"> создание равных условий по оплате услуг электроснабжения населения Абанского рай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" w:firstLine="62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ля достижения установленной цели подпрограммой предусматривается решение следующей задачи: 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оступности предоставляемой услуги электроснабжения     (бесперебойной и качественной) населению в населенных пунктах (п. Чигашет, д. Шивера) Почетского сельсовета Абанского район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 - 2014 - 2016 год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и показатели результативности подпрограммы представлены в приложении 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Механизм реализации подпрограммы</w:t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>
          <w:sz w:val="28"/>
          <w:szCs w:val="28"/>
        </w:rPr>
        <w:t>2.3.1.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 Красноярского края от 20.12.2012 № 3-963 «О 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. Субвенция,  бюджету муниципального образования -  Абанский район,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ой электростанцией на территории  Абанского района  для населения, выделяется  из краевого бюджета.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В Абанском районе, в соответствии с постановлением администрации Абанского района от 30.01.2013 № 90-п,   уполномоченным органом в части осуществления государственных полномочий назначен отдел жилищно-коммунального хозяйства, архитектуры, строительства и  транспорта  администрации Абанского района.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сударственные полномочия включают в себя: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ем документов для предоставления энергоснабжающим организациям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я (далее - компенсация выпадающих доходов), проверку достоверности сведений, указанных в этих документах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размера компенсации выпадающих доходов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нятие решений о предоставлении энергоснабжающим организациям компенсации выпадающих доходов и решений об отказе в ее предоставлении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3. Отдел жилищно-коммунального хозяйства архитектуры, строительства   и транспорта администрации Абанского района  в пределах своей компетенции: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а) в соответствии с законодательством Российской Федерации  осуществляет государственные полномочия надлежащим образом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б) устанавливает формы отчетов по осуществлению государственных полномочий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) взыскивают в установленном порядке использованные не по целевому назначению финансовые средства, предоставленные на осуществление государственных полномочий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г) оказывают консультативную и методическую помощь в решении вопросов, связанных с осуществлением государственных полномочий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олучают сведения и документы, являющиеся основанием для предоставления компенсации, а также информацию по использованию средств компенсации, запрашивают у энергоснабжающей организации дополнительные документы необходимые для компенсации выпадающих доходов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е) используют по целевому назначению финансовые средства, предоставленные на осуществление государственных полномочий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ж) представляют в финансовое управление администрации Абанского района отчеты, документы и информацию, связанную с осуществлением государственных полномочий, а также об использовании финансовых средств, предоставленных на осуществление государственных полномочий;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>
          <w:sz w:val="28"/>
          <w:szCs w:val="28"/>
        </w:rPr>
        <w:t>2.3.4. Предоставление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ой дизельными электростанциями для населения на территории Абанского района регулируется утвержденным Порядком, где прописан контроль за использованием средств компенсации и возврата в случае нарушения условий их предоставления (далее - Порядок), устанавлена процедура, условия и сроки перечисления уполномоченным органом администрации Абанского района энергоснабжающим организациям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Абанского района, процедуру контроля за использованием средств компенсации и возврата в случае нарушения условий их предост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5. Компенсация выпадающих доходов предоставляется в форме субсидии энергоснабжающим организациям. Уполномоченный орган администрации Абанского района (далее - уполномоченный орган) перечисляет субсидию на компенсацию энергоснабжающим организациям выпадающих доходов, связанных с применением государственных регулируемых цен (тарифов) на электрическую энергию, вырабатываемой дизельными электростанциями для населения на территории Абанского района (далее – субсидия)</w:t>
      </w:r>
      <w:r>
        <w:rPr/>
        <w:t xml:space="preserve"> </w:t>
      </w:r>
      <w:r>
        <w:rPr>
          <w:sz w:val="28"/>
          <w:szCs w:val="28"/>
        </w:rPr>
        <w:t>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6. Перечисление энергоснабжающим организациям субсидии осуществляется уполномоченным органом на основании решения, принятого администрацией Абанского района Красноярского края  о предоставлении компенсации и соглашения о предоставлении субсидий, заключенного между уполномоченным органом и энергоснабжающей организацией, п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Admin%5C%D0%A0%D0%B0%D0%B1%D0%BE%D1%87%D0%B8%D0%B9%20%D1%81%D1%82%D0%BE%D0%BB%5C%D0%B4%D0%B8%D0%B7%D0%B5%D0%BB%D1%8C%5C%D0%9F%D0%9E%D0%A0%D0%AF%D0%94%D0%9E%D0%9A%D0%BA%D0%BE%D0%BC%D0%BF%D0%B5%D0%BD%D1%81%20%D0%BD%D0%B0%D1%88%20%20465-%D0%BF%2005.04.doc" \l "Par283%23Par28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орм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огласно приложению N 3  к настоящей подпрограм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 xml:space="preserve">2.3.7. </w:t>
      </w:r>
      <w:r>
        <w:rPr>
          <w:color w:val="000000"/>
          <w:spacing w:val="4"/>
          <w:sz w:val="28"/>
          <w:szCs w:val="28"/>
        </w:rPr>
        <w:t xml:space="preserve">Уполномоченный орган  ежемесячно в срок до 5-го числа текущего месяца предоставляет в  финансовое  управление  администрации  района  </w:t>
      </w:r>
      <w:r>
        <w:rPr>
          <w:color w:val="000000"/>
          <w:spacing w:val="5"/>
          <w:sz w:val="28"/>
          <w:szCs w:val="28"/>
        </w:rPr>
        <w:t xml:space="preserve">ходатайство на финансирование на предстоящий </w:t>
      </w:r>
      <w:r>
        <w:rPr>
          <w:color w:val="000000"/>
          <w:spacing w:val="-1"/>
          <w:sz w:val="28"/>
          <w:szCs w:val="28"/>
        </w:rPr>
        <w:t>месяц по датам предполагаемого финансир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направляет средства компенсации энергоснабжающим организациям не позднее 25-го числа текущего месяца (в декабре текущего финансового года - не позднее 20 декабр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и энергоснабжающим организациям осуществляется на расчетные счета, открытые в российских кредитных организациях, указанные в заявк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1. Администрация Абанского района осуществляет управление и текущий контроль за ходом выполнения подпрограммы, организует систему непрерывного мониторинга, определяет результаты и  контроль за целевым и эффективным расходованием средств  бюджета, предусмотренных на реализацию подпрограммы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5.2. </w:t>
      </w:r>
      <w:r>
        <w:rPr>
          <w:sz w:val="28"/>
          <w:szCs w:val="28"/>
        </w:rPr>
        <w:t xml:space="preserve"> По итогам отчетного года энергоснабжающие организации в срок до 30 января года, следующего за отчетным (в случае заключения Соглашения на месяц - в срок до 30 числе месяца, следующего за отчетным), представляют в уполномоченный орган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Admin%5C%D0%A0%D0%B0%D0%B1%D0%BE%D1%87%D0%B8%D0%B9%20%D1%81%D1%82%D0%BE%D0%BB%5C%D0%B4%D0%B8%D0%B7%D0%B5%D0%BB%D1%8C%5C%D0%9F%D0%9E%D0%A0%D0%AF%D0%94%D0%9E%D0%9A%D0%BA%D0%BE%D0%BC%D0%BF%D0%B5%D0%BD%D1%81%20%D0%BD%D0%B0%D1%88%20%20465-%D0%BF%2005.04.doc" \l "Par446%23Par44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чет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б использовании субсидии, с учетом фактического объема поставки населению электрической энергии, вырабатываемой дизельными электростанциями (далее - отчет), по формам, утвержденным  администрацией Абанского района, с приложением копий </w:t>
      </w:r>
      <w:hyperlink r:id="rId2">
        <w:r>
          <w:rPr>
            <w:rStyle w:val="InternetLink"/>
            <w:sz w:val="28"/>
            <w:szCs w:val="28"/>
          </w:rPr>
          <w:t>сведений</w:t>
        </w:r>
      </w:hyperlink>
      <w:r>
        <w:rPr>
          <w:sz w:val="28"/>
          <w:szCs w:val="28"/>
        </w:rPr>
        <w:t xml:space="preserve"> о полезном отпуске (продаже) электрической энергии и мощности отдельным категориям потребителей, составленных по форме       N 46-ээ (полезный отпуск), утвержденной Приказом Федеральной службы государственной статистики от 11.02.2011 N 37 "Об утверждении статистического инструментария для организации ФСТ России федерального статистического наблюдения за деятельностью организаций в сфере электроэнергетики и теплоэнергетики"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актический объем поставки составил величину меньшую от учтенной органом исполнительной власти Красноярского края в области регулирования цен (тарифов) на электрическую энергию при установлении тарифов на электрическую энергию, вырабатываемую дизельными электростанциями, субсидии, перечисленные энергоснабжающей организации сверх размера компенсации, подтвержденного фактическим объемом поставки, подлежат возврату в бюджет Абанского района в срок до 15 февраля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использованный остаток бюджетных средств подлежит возврату в краевой бюджет в срок до 1 апреля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5.3. Информация об исполнении подпрограммы  «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ой дизельными электростанциями на территории Абанского района» для населения на 2014-2016 годы,  согласно  приложению №4, подготавливается отделом ЖКХ и АСТ  администрации Абан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5. Оценка  социально-экономической эффективност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–экономическая  эффективность реализации подпрограммы достигается за сч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условий рационального использования энергоресурсов </w:t>
        <w:br/>
        <w:t xml:space="preserve">и устойчивого снабжения населения.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Система мероприятий подпрограммы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ероприятие подпрограммы  включает в себя</w:t>
      </w:r>
      <w:r>
        <w:rPr>
          <w:sz w:val="28"/>
          <w:szCs w:val="28"/>
        </w:rPr>
        <w:t xml:space="preserve"> предоставление в форме субсидии - компенсации выпадающих доходов, энергоснабжающих организаций, связанных с применением государственных регулируемых цен (тарифов) на электрическую энергию, вырабатываемой дизельными электростанциями  на территории Абанского района для населения  Мероприятие </w:t>
      </w:r>
      <w:r>
        <w:rPr>
          <w:color w:val="000000"/>
          <w:sz w:val="28"/>
          <w:szCs w:val="28"/>
        </w:rPr>
        <w:t xml:space="preserve"> подпрограммы представлено  в п</w:t>
      </w:r>
      <w:r>
        <w:rPr>
          <w:sz w:val="28"/>
          <w:szCs w:val="28"/>
        </w:rPr>
        <w:t>риложении № 2 к подпрограмм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.7. Ресурсное обеспечение подпрограммы с указанием источников финансиров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сурсное обеспечение подпрограммы  осуществляется за счет средств краевого бюджета в сумме 15 564,7 тыс.рублей, в том числе по годам: 2014 год – 5 583,1 тыс.рублей; 2015 год – 4 990,8 тыс.рублей, 2016 год – 4 990,8 тыс.рубле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5941BBC2F8F94035C50F430A2A83CA2369A9D412258AA4D2207AE194A18FA7AA4ECD8A0A57C2Al5w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31:00Z</dcterms:created>
  <dc:creator>Admin</dc:creator>
  <dc:description/>
  <cp:keywords/>
  <dc:language>en-US</dc:language>
  <cp:lastModifiedBy>Admin</cp:lastModifiedBy>
  <cp:lastPrinted>2013-09-30T11:52:00Z</cp:lastPrinted>
  <dcterms:modified xsi:type="dcterms:W3CDTF">2014-11-06T09:52:00Z</dcterms:modified>
  <cp:revision>202</cp:revision>
  <dc:subject/>
  <dc:title>Приложение 10</dc:title>
</cp:coreProperties>
</file>