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1.07.2014           </w:t>
        <w:tab/>
        <w:t xml:space="preserve">            </w:t>
        <w:tab/>
        <w:t xml:space="preserve">        п. Абан</w:t>
        <w:tab/>
        <w:tab/>
        <w:tab/>
        <w:t xml:space="preserve">        №  996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в постановление администрации  Абанского района от 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 Абанского района от 28.10.2013  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деле 1 паспорт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93 619,0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7 608,2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3 769,9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2 240,9 тыс. рублей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59 726,8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33 618,7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2 492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3522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9 503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465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1 400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дел 8 «Информация о ресурсном обеспечении и прогнозной оценке расходов на реализацию целевой программы» изложить в новой редакции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14 – 2016 годы составляет     93 619,0 тыс. рублей, в том числе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 47 608,2  тыс. рублей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5 год –    23 769,9  тыс. рублей;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  22 240,9 тыс. рублей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7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8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2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1  паспорте подпрограммы «Модернизация, строительство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    тыс. рублей,  за счет средств  районного  бюджета -  46 900,2 тыс.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4 год –   31 693,7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 xml:space="preserve">2015 год –   7 603,2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sz w:val="28"/>
                <w:szCs w:val="28"/>
              </w:rPr>
              <w:t>2016 год –   7 603,3 тыс. рублей.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 к  подпрограмме 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 (приложение   № 1 к муниципальной программе) изложить в новой редакции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деле 2.3. «Механизм реализации под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2.3.1. по тексту после слов «предусмотренных на строительство жилых многоквартирных домов», добавить слов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а  капитальный ремонт (реконструкцию) объектов коммунальной инфраструктур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2.3.3. дополнить подпунктом  е)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на капитальный ремонт (реконструкцию) объектов коммунальной инфраструктуры (тепловых и водопроводных сетей) находящихся в муниципальной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рамках финансирования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 утвержденной постановлением Правительства Красноярского края от 30.09.2013 № 503,  в целях реализации подпрограммы «Модернизация, реконструкция и капитальный ремонт объектов коммунальной инфраструктуры муниципальных образований Красноярского края» на 2013-2016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рамках  выполнения обязательств местного бюджета по   софинансированию 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 утвержденной постановлением Правительства Красноярского края от 30.09.2013 № 503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 2.3.4.  в предложении после слов «предусмотренных на строительство жилых многоквартирных домов» дополнить   слов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на капитальный ремонт (реконструкцию) объектов коммунальной инфраструк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2.7. Ресурсное обеспечение подпрограммы с указанием источников финансирования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сурсное обеспечение подпрограммы осуществляется за счет средств районного бюджета и составляет 46 900,2 тыс. рублей, в том числе по годам: 2014 год – 31 693,7 тыс. рублей;  2015 год – 7 603,2 тыс. рублей;  2016 год – 7 603,3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2:00Z</dcterms:created>
  <dc:creator>Admin</dc:creator>
  <dc:description/>
  <cp:keywords/>
  <dc:language>en-US</dc:language>
  <cp:lastModifiedBy>Admin</cp:lastModifiedBy>
  <cp:lastPrinted>2014-06-04T11:33:00Z</cp:lastPrinted>
  <dcterms:modified xsi:type="dcterms:W3CDTF">2014-08-01T07:31:00Z</dcterms:modified>
  <cp:revision>136</cp:revision>
  <dc:subject/>
  <dc:title> </dc:title>
</cp:coreProperties>
</file>