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№6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  на 2014-2016 годы»</w:t>
      </w:r>
    </w:p>
    <w:p>
      <w:pPr>
        <w:pStyle w:val="ConsPlusTitle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ind w:left="2124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268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1"/>
        <w:gridCol w:w="2013"/>
        <w:gridCol w:w="2520"/>
        <w:gridCol w:w="1766"/>
        <w:gridCol w:w="2500"/>
      </w:tblGrid>
      <w:tr>
        <w:trPr>
          <w:trHeight w:val="375" w:hRule="atLeast"/>
        </w:trPr>
        <w:tc>
          <w:tcPr>
            <w:tcW w:w="18031" w:type="dxa"/>
            <w:tcBorders>
              <w:bottom w:val="single" w:sz="4" w:space="0" w:color="000000"/>
            </w:tcBorders>
          </w:tcPr>
          <w:tbl>
            <w:tblPr>
              <w:tblW w:w="1551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351"/>
              <w:gridCol w:w="2080"/>
              <w:gridCol w:w="2048"/>
              <w:gridCol w:w="2013"/>
              <w:gridCol w:w="2520"/>
              <w:gridCol w:w="1766"/>
              <w:gridCol w:w="2021"/>
            </w:tblGrid>
            <w:tr>
              <w:trPr>
                <w:trHeight w:val="1258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формация</w:t>
                    <w:br/>
                    <w:t>о потребности и целевом использовании средств компенсации  части расходов граждан на оплату коммунальных услуг</w:t>
                    <w:br/>
                    <w:t>за __________квартал 20_____года</w:t>
                    <w:br/>
                    <w:t>(нарастающим итогом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51" w:type="dxa"/>
                  <w:gridSpan w:val="3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  исполнителю коммунальных услуг              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0368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наименование исполнителя коммунальных услуг)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здел 1</w:t>
                    <w:br/>
                    <w:t>Информация о потребности в средствах компенсации  части расходов граждан на оплату коммунальных услуг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блей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8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четный период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Остаток средств компенсации на счете исполнителя коммунальных услуг на конец отчетного периода (предыдущего квартала)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редусмотрено средств   согласно решению уполномоченного органа местного самоуправления 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ечислено средств компенсации из бюджета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требность</w:t>
                    <w:br/>
                    <w:t xml:space="preserve">в средствах компенсации с учетом неизменного набора и объема потребляемых коммунальных услуг 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клонение</w:t>
                    <w:br/>
                    <w:t>(+,-),</w:t>
                    <w:br/>
                    <w:t>гр.4-гр.5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яснение</w:t>
                    <w:br/>
                    <w:t>причин отклонения по гр.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вартал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римечание: к информации о потребности в средствах компенсации  части расходов граждан на оплату коммунальных услуг прикладывается расчет, подтверждающий  сложившееся отклонение за отчетный период  по форме установленной уполномоченным органом местного самоуправления.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5519" w:type="dxa"/>
                  <w:gridSpan w:val="8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Раздел 2 </w:t>
                    <w:br/>
                    <w:t>Информация о целевом использовании средств компенсации  части расходов граждан на оплату коммунальных услуг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блей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4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№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аименование ресурсоснабжающей организации</w:t>
                    <w:br/>
                    <w:t>(РС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ид коммунального ресурса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ечислено средств компенсации из бюджета муниципального района исполнителю коммунальных услуг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ерчислено средств компенсации исполнителем коммунальных услуг РСО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клонение</w:t>
                    <w:br/>
                    <w:t>(+,-),</w:t>
                    <w:br/>
                    <w:t>гр.3-гр.4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яснение</w:t>
                    <w:br/>
                    <w:t>причин отклонения по гр.5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СО 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СО 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 т.д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Х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2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того по РСО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7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2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99" w:type="dxa"/>
                  <w:gridSpan w:val="4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уководитель исполнителя коммунальных услуг</w:t>
                  </w:r>
                </w:p>
              </w:tc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дпись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3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МП)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071" w:type="dxa"/>
                  <w:gridSpan w:val="2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. специалиста,</w:t>
                    <w:br/>
                    <w:t>№ телефона</w:t>
                  </w:r>
                </w:p>
              </w:tc>
              <w:tc>
                <w:tcPr>
                  <w:tcW w:w="2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 Абанского района                                                                               Г.В.Иванченко</w:t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11880" w:leader="none"/>
        </w:tabs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orient="landscape" w:w="16838" w:h="11906"/>
      <w:pgMar w:left="284" w:right="567" w:gutter="0" w:header="0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6:00Z</dcterms:created>
  <dc:creator>User</dc:creator>
  <dc:description/>
  <cp:keywords/>
  <dc:language>en-US</dc:language>
  <cp:lastModifiedBy>Admin</cp:lastModifiedBy>
  <dcterms:modified xsi:type="dcterms:W3CDTF">2013-11-15T09:07:00Z</dcterms:modified>
  <cp:revision>8</cp:revision>
  <dc:subject/>
  <dc:title/>
</cp:coreProperties>
</file>