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АСПОРТ МУНИЦИПАЛЬНОЙ  ПРОГРАММЫ  «РЕФОРМИРОВАНИЕ И МОДЕРНИЗАЦИЯ ЖИЛИЩНО-КОММУНАЛЬНОГО ХОЗЯЙСТВА И ПОВЫШЕНИЕ ЭНЕРГЕТИЧЕСКОЙ ЭФФЕКТИВНОСТИ  В АБАНСКОМ РАЙОНЕ</w:t>
      </w:r>
      <w:r>
        <w:rPr>
          <w:rFonts w:cs="Times New Roman" w:ascii="Times New Roman" w:hAnsi="Times New Roman"/>
          <w:sz w:val="28"/>
          <w:szCs w:val="28"/>
        </w:rPr>
        <w:t xml:space="preserve"> НА 2014-2016 ГОДЫ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Абанском районе на 2014-2016 годы» (далее – Программа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одернизация, строительство, реконструкция,  капитальный и текущий  ремонт 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Чистая вода в Абанском районе на 2014-2016 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Обращение  с бытовыми  и промышленными отходами на территории муниципальных образований Абанского района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«Обеспечение условий реализации  муниципальной  программы и прочие мероприя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4-2016 годы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надежности функционирования систем жизнеобеспечения  населения, социальной сфе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равных условий по оплате услуг электроснабжения населения Абанского райо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беспечение охраны окружающей среды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4-2016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энергоресурсов в инженерных сетях до 20,0 %; в 2016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  числа аварий в системах водоснабжения  в год на 1000 км. сетей  до 2 ед. в 2016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убыточных организаций жилищно-коммунального  хозяйства – 0 %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5 % в 2016 год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о  несанкционированных мест размещения  твердых бытовых отходов до 20 ед.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 до 95,4%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6 годах за счет всех источников финансирования составит    92 795,9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46 785,1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3 769,9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22 240,9 тыс. рублей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56 065,1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29 957,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3 799,3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2 308,8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35 330,7  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6 361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9 503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9 465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1 400,1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 Красноярского края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ХАРАКТЕРИСТИКА ТЕКУЩЕГО СОСТОЯНИЯ СФЕРЫ  ЖИЛИЩНО-КОММУНАЛЬНОГО ХОЗЯЙСТВА  АБАНСКОГО РАЙОНА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расль ЖКХ Абанского района – сложный многофункциональный технический комплекс, который включает в себя все необходимые для жизнедеятельности населения  виды услуг: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опление, горячее и холодное водоснабжение, водоотведение, электроснабжение, газоснабжение. Согласно опросам общественного мнения, проводимым Всероссийским центром изучения общественного мнения (ВЦИОМ), на протяжении нескольких последних лет ситуация в жилищно-коммунальном хозяйстве остается главной проблемой, волнующей россиян (в том числе и жителей Абанского район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Абанского района являются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 высокий уровень износа основных производственных фонд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е потери энергоресурсов на всех стадиях от производства до потреблен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очистки питьевой вод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альный и физический износ составляет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 состоянию на 01.01.2013г. соста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58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6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67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ые сети – 7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ЭС – 25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форматорные подстанции, ВЛ-0,4кВ – 90%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Утверждены или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 Принят федеральный закон, призванный системно решить задачу капитального ремонта многоквартирных домов. Во многом пересмотрены правила работы управляющих организаций.</w:t>
      </w:r>
    </w:p>
    <w:p>
      <w:pPr>
        <w:pStyle w:val="11"/>
        <w:shd w:fill="auto" w:val="clear"/>
        <w:spacing w:lineRule="auto" w:line="240" w:before="0" w:after="0"/>
        <w:ind w:firstLine="330"/>
        <w:jc w:val="both"/>
        <w:rPr/>
      </w:pPr>
      <w:r>
        <w:rPr>
          <w:sz w:val="28"/>
          <w:szCs w:val="28"/>
          <w:lang w:eastAsia="ru-RU"/>
        </w:rPr>
        <w:t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государственной программой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ударственная регистрация объектов централизованных систем коммунальной инфраструктуры, находящихся в  муниципальной собственност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схем теплоснабжения, водоснабжения, программ комплексного развития коммунальной инфраструктуры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ение планов мероприятий по приведению качества воды в  соответствие с установленными требованиям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оциальной поддержки населения по оплате жилищно-коммунальных услуг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1. Жилищное хозяйство Абанского района:  </w:t>
      </w:r>
    </w:p>
    <w:p>
      <w:pPr>
        <w:pStyle w:val="TextBody"/>
        <w:rPr/>
      </w:pPr>
      <w:r>
        <w:rPr/>
        <w:t xml:space="preserve">         </w:t>
      </w:r>
      <w:r>
        <w:rPr/>
        <w:t>На территории Абанского района общая площадь всего жилого фонда, составляет 479,2 тыс. кв. м.,  по прогнозным данным в  2016 году она составит  494,2 тыс. кв.м., в том числе  площадь муниципального жилого фонда  составляет 49,7 тыс. кв.м., за счет приватизации жилья она снизилась на 6,3 тыс.кв.м. в сравнении с 2011 годом.  Площадь аварийного и ветхого жилья составляет 47,1 тыс.кв.м. или   9,8 % от общей площади всего жилищного фонда. Количество жилых  домов  в 2012 году составило -  5565 единиц, в том числе по материалу стен: 17 единиц – кирпичного исполнения, 43 единицы – блочного исполнения и 5505 единицы -  деревянного  исполнения. Общая площадь жилищного фонда,  приходящаяся на 1  жителя  района,  составляет 22,2 кв.м.,  по прогнозным данным  в 2016 году площадь фонда возрастет на 104,8%  и составит -23,9 кв.м.  Общая площадь жилищного фонда всех форм собственности с износом от 0 до 30% - 21,7 тыс.кв.м. или 4,5% от  общей площади жилья, с износом от 31 до 65 % -411,3 тыс.кв.м. или 85,8% , с износом от 66 до 70% -37,69 тыс.кв.м или 7,9 %, свыше 70% износа – 8,6тыс.кв.м. или 1,8%. Количество семей (включая одиночек), состоящих на учете на улучшение жилищных условий в 2012 году - 322 семьи. Улучшили свои жилищные условия  в 2012 году - 22 семьи.</w:t>
      </w:r>
    </w:p>
    <w:p>
      <w:pPr>
        <w:pStyle w:val="TextBody"/>
        <w:rPr/>
      </w:pPr>
      <w:r>
        <w:rPr/>
        <w:t xml:space="preserve">       </w:t>
      </w:r>
      <w:r>
        <w:rPr>
          <w:i/>
        </w:rPr>
        <w:t>2. Коммунальное хозяйство Абан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мунальное хозяйство района состоит: из 111 источников теплоснабжения всех форм собственности, тепловых сетей, протяженность которых  составляет - 44,5 км., водопроводных сетей  – 71,3 км., электрических  сетей - 608,53 км., количество скважин по поднятию воды на поверхность – 37. Доля всех сетей нуждающихся в замене составляет – 28,9%..Уровень износа коммунальной инфраструктуры составляет – 60,5%.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оме  проблем в области жилищно-коммунального хозяйства в   Абанском районе сложилась экологически сложная обстановка, связанная с отсутствием системы обращения с отходами производства и потребления, которая бы полностью соответствовала современным требованиям законодательства Российской Федерации в области охраны окружающей среды и санитарно-эпидемиологического благополучия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специальных объектов для складирования и захоронения отходов производства и потребления, соответствующих технологий безопасной эксплуатации этих объектов, на протяжении многих десятилетий твердые бытовые и промышленные отходы складировались с нарушением требований природоохранного законодательства, без учета негативного воздействия на поверхностные и подземные воды, почвы, растительный и животный ми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рганизованные свалки ТБО повсеместно занимают значительные территории в населенных пунктах района. Бесконтрольность складирования приводит к расширению загрязненных территорий, продукты разложения ТБО, имеют способность к самовозгоранию органических отходов, что  приводит к загрязнению атмосферного воздух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структура потребления товаров населением привела к увеличению в структуре твердых бытовых отходов доли пластмасс, химических веществ, применяемых в быту, что привело к увеличению в атмосферном воздухе, почвах и водных объектах канцерогенных и токсических веществ. Как следствие, неблагоприятная экологическая ситуация в среде обитания человека является одной из многих причин негативных тенденций в демографической ситуации, как в регионе, так и в Абанском рай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Style w:val="9pt"/>
          <w:b w:val="false"/>
          <w:sz w:val="28"/>
          <w:szCs w:val="28"/>
        </w:rPr>
        <w:t>№ 1662-р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Первым приоритетом государственной политики</w:t>
      </w:r>
      <w:r>
        <w:rPr>
          <w:sz w:val="28"/>
          <w:szCs w:val="28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в Абанском районе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11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государственного учета жилищного фонда, контроля и надзора за техническим состоянием жилых зданий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институтов для выработки общей позиции собственников по заказу жилищно-коммунальных услуг будет стимулироваться инициативы собственников помещений путем проведения  информационно-разъяснительной работы, популяризации лучших практик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государственной политики</w:t>
      </w:r>
      <w:r>
        <w:rPr>
          <w:sz w:val="28"/>
          <w:szCs w:val="28"/>
        </w:rPr>
        <w:t xml:space="preserve"> является модернизация и повышение энергоэффективности объектов коммунального хозяйств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Указом № 600 будут реализованы меры по обеспечению благоприятных условий для привлечения частных инвестиций в сферу жилищно-коммунального хозяйства Красноярского края 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Абанском районе будет 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-энергетических ресурсов в жилищно-коммунальном хозяйстве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, водоотведения и очистки сточных вод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удут созданы благоприятные условия для реализации инвестиционных проектов на основе государственно-частного партнерства, что позволит осуществить  модернизацию систем коммунальной инфраструктуры с использованием энергоэффективных и экологически чистых технологий, повысить надежность и эффективность производства и поставки коммунальных ресурсов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 муниципальной программы является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Цель программы соответствуют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следующих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Повышение  надежности функционирования систем жизнеобеспечения  населения, социальной сферы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оздание равных условий по оплате услуг электроснабжения населения Абанского района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Обеспечение охраны окружающей среды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 АБАНСКОГО РАЙОНА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к 2016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вышение удовлетворенности населения  Абанского района уровнем жилищно-коммунального обслуживани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ъектов коммунальной инфраструктуры, находящихся в управлении частных организаций на условиях концессии или долгосрочной аренды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1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М СРОКОВ ИХ РЕАЛИЗАЦИИ И ОЖИДАЕМЫХ РЕЗУЛЬТАТОВ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1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Модернизация, строительство, реконструкция, капитальный и текущий ремонт объектов  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1 к  муниципальной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снижения интегрального показателя аварийности инженерных с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теплоснабжение (в  2016 году - до 1,0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водоснабжение (в 2016 году - до 1,0 ед.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2060"/>
          <w:sz w:val="28"/>
          <w:szCs w:val="28"/>
        </w:rPr>
        <w:t>снижения потерь  энергоресурсов в инженерных сетях (в 2016 году - до    20,0%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2060"/>
          <w:sz w:val="20"/>
          <w:szCs w:val="20"/>
          <w:u w:val="single"/>
        </w:rPr>
      </w:pPr>
      <w:r>
        <w:rPr>
          <w:rFonts w:cs="Times New Roman" w:ascii="Times New Roman" w:hAnsi="Times New Roman"/>
          <w:iCs/>
          <w:color w:val="00206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iCs/>
          <w:sz w:val="28"/>
          <w:szCs w:val="28"/>
        </w:rPr>
        <w:t xml:space="preserve"> «Чистая вода в  Абанском  районе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2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>снижение числа аварий в системах водоснабжения, водоотведения и очистки сточных вод в год на 1000 км сетей с 6 ед. в 2014 году до 2 ед. в 201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0"/>
          <w:szCs w:val="20"/>
          <w:u w:val="single"/>
        </w:rPr>
      </w:pPr>
      <w:r>
        <w:rPr>
          <w:rFonts w:cs="Times New Roman" w:ascii="Times New Roman" w:hAnsi="Times New Roman"/>
          <w:color w:val="333399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Абанского района для населения на 2014-2016 годы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3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я убыточных организаций жилищно-коммунального хозяйства  в период  2014-2016 годы – 0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4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 реализации временных  мер поддержки населения в целях обеспечения доступности коммунальных услуг в Абанском районе на 2014-2016 годы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4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ведение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ческой  оплаты населением за жилищно-коммунальные услуги от начисленных платежей в 2016 году до 95%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5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ращение с бытовыми и промышленными отходами на территории муниципальных образований Аба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5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Снижение количества несанкционированных мест размещения твердых бытовых  отходов  к 2016 году  - 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6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еспечение  условий реализации программы и прочие меропри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6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повышение эффективности исполнения  функций  отдела и  муниципальных  услуг в сфере жилищно-коммунального хозяйства, архитектуры, строительства и транспорта, </w:t>
      </w:r>
      <w:r>
        <w:rPr>
          <w:rFonts w:cs="Times New Roman" w:ascii="Times New Roman" w:hAnsi="Times New Roman"/>
          <w:color w:val="002060"/>
          <w:sz w:val="28"/>
          <w:szCs w:val="28"/>
        </w:rPr>
        <w:t>доведение доли исполненных бюджетных ассигнований, предусмотренных в  муниципальной  программе до 95,4 % в 2016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МЕРОПРИЯТИЯМ  ПОДПРОГРАММ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по мероприятиям подпрограмм представлено в приложении № 7 к программе.</w:t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на 2014 – 2016 годы составляет     92 795,9 тыс. рублей, в том числе: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4 год –    46 785,1  тыс. рублей;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5 год –    23 769,9  тыс. рублей;</w:t>
      </w:r>
    </w:p>
    <w:p>
      <w:pPr>
        <w:pStyle w:val="TextBodyIndent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   22 240,9 тыс. рублей.  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представлена в приложении № 8 к программе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21">
    <w:name w:val="Основной текст 2 Знак"/>
    <w:basedOn w:val="Style14"/>
    <w:qFormat/>
    <w:rPr/>
  </w:style>
  <w:style w:type="character" w:styleId="22">
    <w:name w:val="Сноска (2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1">
    <w:name w:val="Основной текст + 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2">
    <w:name w:val="Нижний колонтитул Знак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Основной текст1 + 14 пт"/>
    <w:basedOn w:val="11"/>
    <w:qFormat/>
    <w:pPr>
      <w:shd w:fill="auto" w:val="clear"/>
      <w:spacing w:lineRule="auto" w:line="240" w:before="0" w:after="0"/>
      <w:ind w:right="62" w:firstLine="709"/>
      <w:jc w:val="both"/>
    </w:pPr>
    <w:rPr>
      <w:sz w:val="28"/>
      <w:szCs w:val="28"/>
    </w:rPr>
  </w:style>
  <w:style w:type="paragraph" w:styleId="9pt1">
    <w:name w:val="Основной текст + 9 pt"/>
    <w:basedOn w:val="Normal"/>
    <w:qFormat/>
    <w:pPr>
      <w:spacing w:lineRule="auto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0:00Z</dcterms:created>
  <dc:creator>Bogomazuk</dc:creator>
  <dc:description/>
  <cp:keywords/>
  <dc:language>en-US</dc:language>
  <cp:lastModifiedBy>Admin</cp:lastModifiedBy>
  <cp:lastPrinted>2013-12-11T12:56:00Z</cp:lastPrinted>
  <dcterms:modified xsi:type="dcterms:W3CDTF">2014-11-10T10:28:00Z</dcterms:modified>
  <cp:revision>859</cp:revision>
  <dc:subject/>
  <dc:title/>
</cp:coreProperties>
</file>