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в Абанском районе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ОБЕСПЕЧЕНИЕ  УСЛОВИЙ РЕАЛИЗАЦИИ  ПРОГРАММЫ И ПРОЧИЕ МЕРОПРИЯТИЯ НА 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 реализации  программы и прочие мероприятия на 2014-2016 годы» (далее –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нения  функций отдела в сфере жилищно-коммунального хозяйства, архитектуры, строительства и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доведение доли исполненных бюджетных ассигнований, предусмотренных в  муниципальной  программе до 95,4 % в 2016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 -  6 779,2 тыс. рублей    в том числе по годам: </w:t>
            </w:r>
          </w:p>
          <w:p>
            <w:pPr>
              <w:pStyle w:val="ConsPlusCell"/>
              <w:rPr/>
            </w:pPr>
            <w:r>
              <w:rPr/>
              <w:t xml:space="preserve">2014 год –    2 482,9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2 167,4 тыс. рублей; </w:t>
            </w:r>
          </w:p>
          <w:p>
            <w:pPr>
              <w:pStyle w:val="ConsPlusCell"/>
              <w:rPr/>
            </w:pPr>
            <w:r>
              <w:rPr/>
              <w:t>2016 год –    2 128, 9  тыс. рублей.,</w:t>
            </w:r>
          </w:p>
          <w:p>
            <w:pPr>
              <w:pStyle w:val="ConsPlusCell"/>
              <w:rPr/>
            </w:pPr>
            <w:r>
              <w:rPr/>
              <w:t>в том числе за счет районного бюджета  в сумме 5 379,1 тыс.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 xml:space="preserve">2014 год –    2 016,2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1 700,7 тыс. рублей; </w:t>
            </w:r>
          </w:p>
          <w:p>
            <w:pPr>
              <w:pStyle w:val="ConsPlusCell"/>
              <w:rPr/>
            </w:pPr>
            <w:r>
              <w:rPr/>
              <w:t>2016 год –    1 662,2  тыс. рублей;</w:t>
            </w:r>
          </w:p>
          <w:p>
            <w:pPr>
              <w:pStyle w:val="ConsPlusCell"/>
              <w:rPr/>
            </w:pPr>
            <w:r>
              <w:rPr/>
              <w:t>в том числе за счет  бюджетов поселений  в сумме 1 400,1 тыс.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 xml:space="preserve">2014 год –    466,7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466,7 тыс. рублей; </w:t>
            </w:r>
          </w:p>
          <w:p>
            <w:pPr>
              <w:pStyle w:val="ConsPlusCell"/>
              <w:rPr/>
            </w:pPr>
            <w:r>
              <w:rPr/>
              <w:t>2016 год –    466,7 тыс. рублей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является важнейшей отраслью  экономики  Абанского района, обеспечивающей население   жизненно важными услугами: отопление,  холодное водоснабжение, водоотведение, электроснабжение, газ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района является 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одпрограмма направлена на достижение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отдела жилищно-коммунального хозяйства архитектуры, строительства и транспорта администрации  Абанского района (далее – отдел). Отдел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     №  1324-п «Об утверждении Положения об отделе жилищно-коммунального хозяйства, архитектуры, строительства и транспорта администрации Абанского района», осуществляет решение  задач</w:t>
      </w:r>
      <w:r>
        <w:rPr>
          <w:rFonts w:cs="Times New Roman" w:ascii="Times New Roman" w:hAnsi="Times New Roman"/>
          <w:sz w:val="28"/>
          <w:szCs w:val="28"/>
        </w:rPr>
        <w:t>,   в результате которых будет улучшено качество жизн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 отдел  осуществляет  выполнение отдельных государственных полномочий 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Красноярского края» на 2014-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еализации подпрограммы -  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отдела в сфере жилищно-коммунального хозяйства, архитектуры, строительства и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е подпрограммы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Главным распорядителем средств  местного  бюджета, предусмотренных на реализацию подпрограммы, является администрация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Получателем бюджетных средств является  отдел жилищно-коммунального хозяйства архитектуры, строительства и транспорта администрации  Абанского района (далее – отдел),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№  1324-п «Об утверждении Положения об отделе жилищно-коммунального хозяйства, архитектуры, строительства и транспорта администрации Абанского района» (далее –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1. Текущее управление и контроль за реализацией подпрограммы осуществляет администрация Абанского района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2.  Отдел несет 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3.  Отдел  ежегодно готовит доклад об исполнении подпрограммы с оценкой эффективности ее реализации, и направляет информацию  в финансовое управление администрации Абанского района до 1 февраля года, следующего за отчетным.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Реализация  подпрограммы соответствует целям и приоритетам социально-экономического развития Абанского района.  Реализация подпрограммы  обеспеч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ффективное осуществление реализации полномочий органа  муниципальной  власти 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устойчивого функционирования систем коммунальной инфраструктуры, электроэнергетики, теплоснабжения, водоснабжения,  используемых в сфере жизнеобеспечения населения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реализации энергосберегающей государственной политики, проводимой на территории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блюдения жилищного законодательства,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инженерной инфраструктуры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ы собственников помещен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ерехода на 100% оплату населением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упность информации о деятельности ЖК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-  контроль за предоставлением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троль порядка определения, перерасчета, изменения размера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блюдения законодательства о регулировании цен (тарифов) в сферах электроэнергетики, теплоснабжения, водоснабжения, тарифов и надбавок в коммунальном комплек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исполнения  по  переданным отдельным государственным полномоч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осуществляется за счет средств районного бюджета и бюджетов поселений.</w:t>
      </w:r>
    </w:p>
    <w:p>
      <w:pPr>
        <w:pStyle w:val="ConsPlusCell"/>
        <w:rPr/>
      </w:pPr>
      <w:r>
        <w:rPr/>
        <w:t xml:space="preserve">Общий объем финансирования  -  6 779,2 тыс. рублей    в том числе по годам: </w:t>
      </w:r>
    </w:p>
    <w:p>
      <w:pPr>
        <w:pStyle w:val="ConsPlusCell"/>
        <w:rPr/>
      </w:pPr>
      <w:r>
        <w:rPr/>
        <w:t xml:space="preserve">2014 год –    2 482,9 тыс. рублей; </w:t>
      </w:r>
    </w:p>
    <w:p>
      <w:pPr>
        <w:pStyle w:val="ConsPlusCell"/>
        <w:rPr/>
      </w:pPr>
      <w:r>
        <w:rPr/>
        <w:t xml:space="preserve">2015 год –    2 167,4 тыс. рублей; </w:t>
      </w:r>
    </w:p>
    <w:p>
      <w:pPr>
        <w:pStyle w:val="ConsPlusCell"/>
        <w:rPr/>
      </w:pPr>
      <w:r>
        <w:rPr/>
        <w:t>2016 год –    2 128, 9  тыс. рублей.,</w:t>
      </w:r>
    </w:p>
    <w:p>
      <w:pPr>
        <w:pStyle w:val="ConsPlusCell"/>
        <w:rPr/>
      </w:pPr>
      <w:r>
        <w:rPr/>
        <w:t>в том числе за счет районного бюджета  в сумме 5 379,1 тыс.рублей, в том числе по годам:</w:t>
      </w:r>
    </w:p>
    <w:p>
      <w:pPr>
        <w:pStyle w:val="ConsPlusCell"/>
        <w:rPr/>
      </w:pPr>
      <w:r>
        <w:rPr/>
        <w:t xml:space="preserve">2014 год –    2 016,2 тыс. рублей; </w:t>
      </w:r>
    </w:p>
    <w:p>
      <w:pPr>
        <w:pStyle w:val="ConsPlusCell"/>
        <w:rPr/>
      </w:pPr>
      <w:r>
        <w:rPr/>
        <w:t xml:space="preserve">2015 год –    1 700,7 тыс. рублей; </w:t>
      </w:r>
    </w:p>
    <w:p>
      <w:pPr>
        <w:pStyle w:val="ConsPlusCell"/>
        <w:rPr/>
      </w:pPr>
      <w:r>
        <w:rPr/>
        <w:t>2016 год –    1 662,2  тыс. рублей;</w:t>
      </w:r>
    </w:p>
    <w:p>
      <w:pPr>
        <w:pStyle w:val="ConsPlusCell"/>
        <w:rPr/>
      </w:pPr>
      <w:r>
        <w:rPr/>
        <w:t>в том числе за счет  бюджетов поселений  в сумме 1 400,1 тыс.рублей, в том числе по годам:</w:t>
      </w:r>
    </w:p>
    <w:p>
      <w:pPr>
        <w:pStyle w:val="ConsPlusCell"/>
        <w:rPr/>
      </w:pPr>
      <w:r>
        <w:rPr/>
        <w:t xml:space="preserve">2014 год –    466,7 тыс. рублей; </w:t>
      </w:r>
    </w:p>
    <w:p>
      <w:pPr>
        <w:pStyle w:val="ConsPlusCell"/>
        <w:rPr/>
      </w:pPr>
      <w:r>
        <w:rPr/>
        <w:t xml:space="preserve">2015 год –    466,7 тыс. рублей; </w:t>
      </w:r>
    </w:p>
    <w:p>
      <w:pPr>
        <w:pStyle w:val="ConsPlusCell"/>
        <w:rPr/>
      </w:pPr>
      <w:r>
        <w:rPr/>
        <w:t>2016 год –    466,7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both"/>
        <w:rPr>
          <w:color w:val="002060"/>
        </w:rPr>
      </w:pPr>
      <w:r>
        <w:rPr>
          <w:color w:val="00206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verhoturova</dc:creator>
  <dc:description/>
  <cp:keywords/>
  <dc:language>en-US</dc:language>
  <cp:lastModifiedBy>Admin</cp:lastModifiedBy>
  <cp:lastPrinted>2013-08-26T11:26:00Z</cp:lastPrinted>
  <dcterms:modified xsi:type="dcterms:W3CDTF">2014-12-12T08:06:00Z</dcterms:modified>
  <cp:revision>200</cp:revision>
  <dc:subject/>
  <dc:title>Приложение № 9</dc:title>
</cp:coreProperties>
</file>