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Чистая вода в Абанском районе на 2014-2016 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ращение  с бытовыми  и промышленными отходами на территории муниципальных образований Абанского района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еспечение охраны окружающей среды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20,0 %; в 201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2 ед. в 2016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6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до 20 ед.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69 455,59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3 444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3 769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39 400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13 291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0 055,6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9 686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503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АРАКТЕРИСТИКА ТЕКУЩЕГО СОСТОЯНИЯ СФЕРЫ  ЖИЛИЩНО-КОММУНАЛЬНОГО ХОЗЯЙСТВА  АБАНСКОГО РАЙОНА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расль ЖКХ Абанского района – сложный многофункциональный технический комплекс, который включает в себя все необходимые для жизнедеятельности населения  виды услуг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пление, горячее и холодное водоснабжение, водоотведение, электроснабжение, газоснабжение. 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Абанского райо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Абанского района являются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высокий уровень износа основных производственных фондов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чистки питьевой в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и физический износ составляет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 состоянию на 01.01.2013г.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6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7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ЭС – 2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, ВЛ-0,4кВ – 90%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3"/>
        <w:shd w:fill="auto" w:val="clear"/>
        <w:spacing w:lineRule="auto" w:line="240" w:before="0" w:after="0"/>
        <w:ind w:firstLine="330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 муниципальной собственности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1. Жилищное хозяйство Абанского района:  </w:t>
      </w:r>
    </w:p>
    <w:p>
      <w:pPr>
        <w:pStyle w:val="TextBody"/>
        <w:rPr/>
      </w:pPr>
      <w:r>
        <w:rPr/>
        <w:t xml:space="preserve">         </w:t>
      </w:r>
      <w:r>
        <w:rPr/>
        <w:t>На территории Абанского района общая площадь всего жилого фонда, составляет 479,2 тыс. кв. м.,  по прогнозным данным в  2016 году она составит  494,2 тыс. кв.м., в том числе  площадь муниципального жилого фонда  составляет 49,7 тыс. кв.м., за счет приватизации жилья она снизилась на 6,3 тыс.кв.м. в сравнении с 2011 годом.  Площадь аварийного и ветхого жилья составляет 47,1 тыс.кв.м. или   9,8 % от общей площади всего жилищного фонда. Количество жилых  домов  в 2012 году составило -  5565 единиц, в том числе по материалу стен: 17 единиц – кирпичного исполнения, 43 единицы – блочного исполнения и 5505 единицы -  деревянного  исполнения. Общая площадь жилищного фонда,  приходящаяся на 1  жителя  района,  составляет 22,2 кв.м.,  по прогнозным данным  в 2016 году площадь фонда возрастет на 104,8%  и составит -23,9 кв.м.  Общая площадь жилищного фонда всех форм собственности с износом от 0 до 30% - 21,7 тыс.кв.м. или 4,5% от  общей площади жилья, с износом от 31 до 65 % -411,3 тыс.кв.м. или 85,8% , с износом от 66 до 70% -37,69 тыс.кв.м или 7,9 %, свыше 70% износа – 8,6тыс.кв.м. или 1,8%. Количество семей (включая одиночек), состоящих на учете на улучшение жилищных условий в 2012 году - 322 семьи. Улучшили свои жилищные условия  в 2012 году - 22 семьи.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2. Коммунальное хозяйство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 района состоит: из 111 источников теплоснабжения всех форм собственности, тепловых сетей, протяженность которых  составляет - 44,5 км., водопроводных сетей  – 71,3 км., электрических  сетей - 608,53 км., количество скважин по поднятию воды на поверхность – 37. Доля всех сетей нуждающихся в замене составляет – 28,9%..Уровень износа коммунальной инфраструктуры составляет – 60,5%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 проблем в области жилищно-коммунального хозяйства в   Абанском районе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рганизованные свалки ТБО повсеместно занимают значительные территории в населенных пунктах района. Бесконтрольность складирования приводит к расширению загрязненных территорий, продукты разложения ТБО, имеют способность к самовозгоранию органических отходов, что  приводит к загрязнению атмосферного воздух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7"/>
          <w:b w:val="false"/>
          <w:i/>
          <w:sz w:val="28"/>
          <w:szCs w:val="28"/>
        </w:rPr>
        <w:t>Первым приоритетом государственной политики</w:t>
      </w:r>
      <w:r>
        <w:rPr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в Абанском районе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3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7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государственной политики</w:t>
      </w:r>
      <w:r>
        <w:rPr>
          <w:sz w:val="28"/>
          <w:szCs w:val="28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края 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Абанском районе будет 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 муниципальной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ь программы соответствуют: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вышение  надежности функционирования систем жизнеобеспечения  населения, социальной сферы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здание равных условий по оплате услуг электроснабжения населения Абанского района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Обеспечение охраны окружающей среды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 АБАНСКОГО РАЙОНА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 Абанского района уровнем жилищно-коммунального обслуживания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3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дернизация, реконструкция, капитальный и текущий ремонт объектов   коммунальной инфраструктуры муниципальных образований Абанского района, организация тепло-, электроснабжения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теплоснабжение (в  2016 году - до 1,0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водоснабжение (в 2016 году - до 1,0 ед.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потерь  энергоресурсов в инженерных сетях (в 2016 году - до    20,0%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2060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0206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iCs/>
          <w:sz w:val="28"/>
          <w:szCs w:val="28"/>
        </w:rPr>
        <w:t xml:space="preserve"> «Чистая вода в  Абанском  районе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числа аварий в системах водоснабжения, водоотведения и очистки сточных вод в год на 1000 км сетей с 6 ед. в 2014 году до 2 ед.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0"/>
          <w:szCs w:val="20"/>
          <w:u w:val="single"/>
        </w:rPr>
      </w:pPr>
      <w:r>
        <w:rPr>
          <w:rFonts w:cs="Times New Roman" w:ascii="Times New Roman" w:hAnsi="Times New Roman"/>
          <w:color w:val="333399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я убыточных организаций жилищно-коммунального хозяйства  в период  2014-2016 годы – 0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 реализации временных  мер поддержки населения в целях обеспечения доступности коммунальных услуг в Абанском районе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4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дение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ческой  оплаты населением за жилищно-коммунальные услуги от начисленных платежей в 2016 году до 95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5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ращение с бытовыми и промышленными отходами на территории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5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количества несанкционированных мест размещения твердых бытовых  отходов  к 2016 году  - 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6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 условий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повышение эффективности исполнения  функций  отдела и  муниципальных  услуг в сфере жилищно-коммунального хозяйства, архитектуры, строительства и транспорта, </w:t>
      </w:r>
      <w:r>
        <w:rPr>
          <w:rFonts w:cs="Times New Roman" w:ascii="Times New Roman" w:hAnsi="Times New Roman"/>
          <w:color w:val="002060"/>
          <w:sz w:val="28"/>
          <w:szCs w:val="28"/>
        </w:rPr>
        <w:t>доведение доли исполненных бюджетных ассигнований, предусмотренных в  муниципальной  программе до 95,4 %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МЕРОПРИЯТИЯМ  ПОДПРОГРАММ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7 к программе.</w:t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на 2014 – 2016 годы составляет     69 455,6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23 444,8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3 769,9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.  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8 к программе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Абзац списка Знак"/>
    <w:qFormat/>
    <w:rPr/>
  </w:style>
  <w:style w:type="character" w:styleId="5">
    <w:name w:val=" Знак Знак5"/>
    <w:basedOn w:val="Style14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21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7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 Знак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3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3-12-11T12:56:00Z</cp:lastPrinted>
  <dcterms:modified xsi:type="dcterms:W3CDTF">2014-02-19T07:07:00Z</dcterms:modified>
  <cp:revision>835</cp:revision>
  <dc:subject/>
  <dc:title/>
</cp:coreProperties>
</file>