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 на 2014-2016 годы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 на 2014-2016 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на 2014-2016 годы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6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20,0 %; в 201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2 ед. в 2016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6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20 ед.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6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6 годах за счет всех источников финансирования составит    79 984,1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33 973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3 769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22 240,9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46 226,8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0 118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3 799,3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2 308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3 3757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9 686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503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465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1 400,1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всего жилого фонда, составляет 479,2 тыс. кв. м.,  по прогнозным данным в  2016 году она составит  494,2 тыс. кв.м., в том числе  площадь муниципального жилого фонда  составляет 49,7 тыс. кв.м., за счет приватизации жилья она снизилась на 6,3 тыс.кв.м. в сравнении с 2011 годом.  Площадь аварийного и ветхого жилья составляет 47,1 тыс.кв.м. или   9,8 % от общей площади всего жилищного фонда. Количество жилых  домов  в 2012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2,2 кв.м.,  по прогнозным данным  в 2016 году площадь фонда возрастет на 104,8%  и составит -23,9 кв.м.  Общая площадь жилищного фонда всех форм собственности с износом от 0 до 30% - 21,7 тыс.кв.м. или 4,5% от  общей площади жилья, с износом от 31 до 65 % -411,3 тыс.кв.м. или 85,8% , с износом от 66 до 70% -37,69 тыс.кв.м или 7,9 %, свыше 70% износа – 8,6тыс.кв.м. или 1,8%. Количество семей (включая одиночек), состоящих на учете на улучшение жилищных условий в 2012 году - 322 семьи. Улучшили свои жилищные условия  в 2012 году - 22 семьи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 района состоит: из 111 источников теплоснабжения всех форм собственности, тепловых сетей, протяженность которых  составляет - 44,5 км., водопроводных сетей  – 71,3 км., электрических  сетей - 608,53 км., количество скважин по поднятию воды на поверхность – 37. Доля всех сетей нуждающихся в замене составляет – 28,9%..Уровень износа коммунальной инфраструктуры составляет – 60,5%.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 проблем в области жилищно-коммунального хозяйства в   Абанском районе сложилась экологически сложная обстановка, связанная с отсутствием системы обращения с отходами производства и потребления, которая бы полностью соответствовала современным требованиям законодательства Российской Федерации в области охраны окружающей среды 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специальных объектов для складирования и захоронения отходов производства и потребления, соответствующих технологий безопасной эксплуатации этих объектов, на протяжении многих десятилетий твердые бытовые и промышленные отходы складировались с нарушением требований природоохранного законодательства, без учета негативного воздействия на поверхностные и подземные воды, почвы, растительный и животный ми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рганизованные свалки ТБО повсеместно занимают значительные территории в населенных пунктах района. Бесконтрольность складирования приводит к расширению загрязненных территорий, продукты разложения ТБО, имеют способность к самовозгоранию органических отходов, что  приводит к загрязнению атмосферного воздух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труктура потребления товаров населением привела к увеличению в структуре твердых бытовых отходов доли пластмасс, химических веществ, применяемых в быту, что привело к увеличению в атмосферном воздухе, почвах и водных объектах канцерогенных и токсических веществ. Как следствие, неблагоприятная экологическая ситуация в среде обитания человека является одной из многих причин негативных тенденций в демографической ситуации, как в регионе, так и в Аба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Обеспечение охраны окружающей среды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 Абанского район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строительство, реконструкция, капитальный и текущий ремонт объектов  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теплоснабжение (в  2016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одоснабжение (в 2016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  <w:t>снижения потерь  энергоресурсов в инженерных сетях (в 2016 году - до    20,0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206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206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iCs/>
          <w:sz w:val="28"/>
          <w:szCs w:val="28"/>
        </w:rPr>
        <w:t xml:space="preserve"> «Чистая вода в  Абанском  районе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2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числа аварий в системах водоснабжения, водоотведения и очистки сточных вод в год на 1000 км сетей с 6 ед. в 2014 году до 2 ед.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0"/>
          <w:szCs w:val="20"/>
          <w:u w:val="single"/>
        </w:rPr>
      </w:pPr>
      <w:r>
        <w:rPr>
          <w:rFonts w:cs="Times New Roman" w:ascii="Times New Roman" w:hAnsi="Times New Roman"/>
          <w:color w:val="333399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 для населения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4-2016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 на 2014-2016 годы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4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6 году до 95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5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ращение с бытовыми и промышленными отходами на территории муниципальных образований Аба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5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нижение количества несанкционированных мест размещения твердых бытовых  отходов  к 2016 году  - 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6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</w:t>
      </w:r>
      <w:r>
        <w:rPr>
          <w:rFonts w:cs="Times New Roman" w:ascii="Times New Roman" w:hAnsi="Times New Roman"/>
          <w:color w:val="002060"/>
          <w:sz w:val="28"/>
          <w:szCs w:val="28"/>
        </w:rPr>
        <w:t>доведение доли исполненных бюджетных ассигнований, предусмотренных в  муниципальной  программе до 95,4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7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на 2014 – 2016 годы составляет     79 984,0 тыс. рублей, в том числе: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 33 973,2  тыс. рублей;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015 год –    23 769,9  тыс. рублей;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  22 240,9 тыс. рублей. 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8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3-12-11T12:56:00Z</cp:lastPrinted>
  <dcterms:modified xsi:type="dcterms:W3CDTF">2014-08-01T05:23:00Z</dcterms:modified>
  <cp:revision>850</cp:revision>
  <dc:subject/>
  <dc:title/>
</cp:coreProperties>
</file>