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ConsPlusTitle"/>
        <w:ind w:left="720" w:hanging="0"/>
        <w:rPr/>
      </w:pPr>
      <w:r>
        <w:rPr>
          <w:rFonts w:eastAsia="Arial"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»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Руководителю уполномоченного органа местного самоуправления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ФИО)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т руководителя исполнителя коммунальных услуг__________________________________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 руководителя исполнителя коммунальных услуг)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адрес: _________________________________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телефон: _______________________________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компенсации части расходов граждан на оплату коммунальных услуг в форме  субсидий исполнителям коммун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я от 20.12.2012 № 3-957 «О временных мерах поддержки населения в целях обеспечения доступности коммунальных услуг» прошу  рассмотреть документы для принятия решения  о компенсации части расходов граждан на оплату коммунальных услуг исполнителю коммунальных услуг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наименование исполнителя коммунальных услуг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едоставлении компенсации прошу ее перечислять на расчетный сче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наименование исполнителя коммунальных услуг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______, в ____________________(наименование банка), БИК ______________________, корсчет N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 ______ листах прилагаю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</w:t>
        <w:tab/>
        <w:tab/>
        <w:tab/>
        <w:t>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ИО руководителя исполнителя </w:t>
        <w:tab/>
        <w:tab/>
        <w:t xml:space="preserve">    </w:t>
        <w:tab/>
        <w:t xml:space="preserve">   (подпись)                коммунальных услуг )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9:00Z</dcterms:created>
  <dc:creator>User</dc:creator>
  <dc:description/>
  <cp:keywords/>
  <dc:language>en-US</dc:language>
  <cp:lastModifiedBy>Admin</cp:lastModifiedBy>
  <dcterms:modified xsi:type="dcterms:W3CDTF">2014-11-12T08:50:00Z</dcterms:modified>
  <cp:revision>14</cp:revision>
  <dc:subject/>
  <dc:title/>
</cp:coreProperties>
</file>