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программе «Обеспечение условий реализации  муниципальной  программы и прочие мероприятия на 2014-2016 годы»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45"/>
        <w:gridCol w:w="1220"/>
        <w:gridCol w:w="1405"/>
        <w:gridCol w:w="1387"/>
        <w:gridCol w:w="1387"/>
        <w:gridCol w:w="1387"/>
        <w:gridCol w:w="1280"/>
        <w:gridCol w:w="1240"/>
      </w:tblGrid>
      <w:tr>
        <w:trPr>
          <w:trHeight w:val="9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четный финансовый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ущий финансовый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: 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ые индикатор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индикатор 1.                                              Доля исполненных бюджетных ассигнований, предусмотренных в  муниципальной  программ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 условий реализации  муниципальной  программы и прочие мероприятия на 2014-2016 годы»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 на 2014-2016 годы»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692"/>
        <w:gridCol w:w="880"/>
        <w:gridCol w:w="948"/>
        <w:gridCol w:w="720"/>
        <w:gridCol w:w="1281"/>
        <w:gridCol w:w="1096"/>
        <w:gridCol w:w="1160"/>
        <w:gridCol w:w="1143"/>
        <w:gridCol w:w="1980"/>
      </w:tblGrid>
      <w:tr>
        <w:trPr>
          <w:trHeight w:val="43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и сСодержание отдела жилищно-коммунального хозяйства архитектуры, строительства и транспорта администрации Аба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08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70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662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 44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400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 549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6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28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845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4-05-14T14:36:00Z</cp:lastPrinted>
  <dcterms:modified xsi:type="dcterms:W3CDTF">2014-05-14T07:38:00Z</dcterms:modified>
  <cp:revision>51</cp:revision>
  <dc:subject/>
  <dc:title/>
</cp:coreProperties>
</file>