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5.04.2014           </w:t>
        <w:tab/>
        <w:t xml:space="preserve">            </w:t>
        <w:tab/>
        <w:t xml:space="preserve">        п. Абан</w:t>
        <w:tab/>
        <w:tab/>
        <w:tab/>
        <w:t xml:space="preserve">        №  551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 в постановление администрации  Абанского района от 28.10.2013 № 1439-п «Об утверждении муниципальной программы «Реформирование и модернизация жилищно-коммунального хозяйства и повышение энергетической эффективности в Абанском районе на 2014-2016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соответствии со статьей 179 Бюджетного кодекса Российской Федерации, статьями 37,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постановление администрации  Абанского района от 28.10.2013   № 1439-п «Об утверждении муниципальной программы «Реформирование и модернизация жилищно-коммунального хозяйства и повышение энергетической эффективности в Абанском районе на 2014-2016 годы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зделе 1 паспорта муниципаль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оке «Перечень подпрограмм муниципальной программы», подпрограмму под пунктом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1. Модернизация, реконструкция, капитальный и текущий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на 2014-2016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троке «Информация по ресурсному обеспечению программ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ифры  «69 455,59» заменить цифрами  «73 157,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ифры  «23 444,8»  заменить цифрами  «27 146,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ифры  «30 055,6»  заменить цифрами  «32 357,1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ифры  «9 686,2»  заменить цифрами  «13 387,8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зделе 6 «Перечень подпрограмм с указанием сроков их реализации и ожидаемых результат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бзац первый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Подпрограмма 1. </w:t>
      </w:r>
      <w:r>
        <w:rPr>
          <w:sz w:val="28"/>
          <w:szCs w:val="28"/>
        </w:rPr>
        <w:t>Модернизация, реконструкция, капитальный и текущий 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на 2014-2016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зделе 8 «Информация о ресурсном обеспечении и прогнозной оценке расходов на реализацию целей программ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ифры  «69 455,59» заменить цифрами  «73157,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ифры  «23 444,8»  заменить цифрами  «27 146,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7 к муниципальной программе «Реформирование и   модернизация жилищно-коммунального хозяйства и повышение энергетической эффективности в Абанском районе на 2014-2016 годы» изложить в новой редакции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8 к муниципальной программе «Реформирование и   модернизация жилищно-коммунального хозяйства и повышение энергетической эффективности в Абанском районе на 2014-2016 годы» изложить в новой редакции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иложении № 1 к муниципальной программе «Реформирование и   модернизация жилищно-коммунального хозяйства и повышение энергетической эффективности в Абанском районе на 2014-2016 годы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звание раздел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1. Паспорт подпрограммы «Модернизация, реконструкция, капитальный и текущий 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на 2014-2016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паспорте подпрограммы строку «Наименование под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Модернизация, реконструкция, капитальный и текущий 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на 2014-2016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троке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ифры  «22 809,8» заменить цифрами  «26 438,4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ифры  «7 603,3»  заменить цифрами   «11 231,9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2 к  подпрограмме «Модернизация, реконструкция, капитальный и текущий  ремонт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на 2014-2016 годы» (приложение   № 1 к муниципальной программе) изложить в новой редакции согласно приложению № 3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зделе 2.3. «Механизм реализации подпрограмм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ункте 2.3.1. по тексту после слов «объектов коммунальной инфраструктуры»  добавить слов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бъектов социальной сфер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ункте 2.3.3. по тексту после слов «объектов жилищно-коммунального хозяйства» добавить слов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бъектов социальной сфер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е 2.3.5. по тексту после слов «объектов жилищно-коммунального хозяйства» добавить слов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бъектов социальной сфер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зделе 2.7. «Ресурсное обеспечение подпрограммы с указанием источников финансирова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ифры  «22 809,8» заменить цифрами  «26 438,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ифры  «7 603,3»  заменить цифрами   «11 231,9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2 к подпрограмме 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на 2014-2016 годы» ((приложение   № 4 к муниципальной программе) изложить в новой редакции согласно приложению № 4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2 к подпрограмме «Обеспечение условий реализации муниципальной программы и прочие мероприятия на 2014-2016 годы» (приложение   № 6 к муниципальной программе) изложить в новой редакции согласно приложению № 5 к настоящему постановлению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данного Постановления  возложить на первого заместителя главы администрации Абанского района  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Постановление вступает в  законную силу в день, следующий за днем его официального опубликования.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           Г.В.Иванченко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42:00Z</dcterms:created>
  <dc:creator>Admin</dc:creator>
  <dc:description/>
  <cp:keywords/>
  <dc:language>en-US</dc:language>
  <cp:lastModifiedBy>Admin</cp:lastModifiedBy>
  <cp:lastPrinted>2014-05-16T09:39:00Z</cp:lastPrinted>
  <dcterms:modified xsi:type="dcterms:W3CDTF">2014-05-16T02:40:00Z</dcterms:modified>
  <cp:revision>51</cp:revision>
  <dc:subject/>
  <dc:title> </dc:title>
</cp:coreProperties>
</file>