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overflowPunct w:val="false"/>
        <w:autoSpaceDE w:val="false"/>
        <w:spacing w:lineRule="auto" w:line="240" w:before="0" w:after="0"/>
        <w:ind w:left="9781" w:hanging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ы «Обращение с бытовыми и промышленными отходами на территории муниципальных образований Абанского района на 2014 - 2016 годы»</w:t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693"/>
        <w:gridCol w:w="1276"/>
        <w:gridCol w:w="119"/>
        <w:gridCol w:w="1620"/>
        <w:gridCol w:w="1805"/>
        <w:gridCol w:w="1701"/>
        <w:gridCol w:w="1559"/>
        <w:gridCol w:w="1418"/>
        <w:gridCol w:w="1842"/>
      </w:tblGrid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четны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екущи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чередно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1403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храны окружающей среды.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1.   Снижение количества несанкционированных мест размещения твердых бытовых отход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ой мониторинг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</w:p>
    <w:p>
      <w:pPr>
        <w:pStyle w:val="Normal"/>
        <w:overflowPunct w:val="false"/>
        <w:autoSpaceDE w:val="false"/>
        <w:spacing w:lineRule="auto" w:line="240" w:before="0" w:after="0"/>
        <w:ind w:left="9781" w:hanging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ы «Обращение с бытовыми и промышленными отходами на территории муниципальных образований Абанского района на 2014 - 2016 годы»</w:t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 «Обращение с бытовыми и промышленными отходами на территории муниципальных образований Абанского района на 2014-2016 годы»</w:t>
      </w:r>
    </w:p>
    <w:tbl>
      <w:tblPr>
        <w:tblW w:w="15404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1430"/>
        <w:gridCol w:w="778"/>
        <w:gridCol w:w="982"/>
        <w:gridCol w:w="923"/>
        <w:gridCol w:w="287"/>
        <w:gridCol w:w="782"/>
        <w:gridCol w:w="1417"/>
        <w:gridCol w:w="1417"/>
        <w:gridCol w:w="1276"/>
        <w:gridCol w:w="1276"/>
        <w:gridCol w:w="2196"/>
      </w:tblGrid>
      <w:tr>
        <w:trPr>
          <w:trHeight w:val="675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мероприятия подпрограммы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РБС </w:t>
            </w:r>
          </w:p>
        </w:tc>
        <w:tc>
          <w:tcPr>
            <w:tcW w:w="37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 бюджетной классификации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сходы </w:t>
              <w:br/>
              <w:t>(тыс. руб.), годы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354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РБС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зПр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СР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 на период 2014-2016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54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Цель подпрограммы: обеспечение охраны окружающей среды.</w:t>
            </w:r>
          </w:p>
        </w:tc>
      </w:tr>
      <w:tr>
        <w:trPr>
          <w:trHeight w:val="360" w:hRule="atLeast"/>
        </w:trPr>
        <w:tc>
          <w:tcPr>
            <w:tcW w:w="1540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а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негативного воздействия отходов на окружающую среду и здоровье населения Абанского района</w:t>
            </w:r>
          </w:p>
        </w:tc>
      </w:tr>
      <w:tr>
        <w:trPr>
          <w:trHeight w:val="3032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логическая экспертиза проекта рекультивации неорганизованной свалки ТБО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lang w:eastAsia="ru-RU"/>
              </w:rPr>
              <w:t>Администрация Абанского района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lang w:eastAsia="ru-RU"/>
              </w:rPr>
              <w:t>901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lang w:eastAsia="ru-RU"/>
              </w:rPr>
              <w:t>0113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lang w:eastAsia="ru-RU"/>
              </w:rPr>
              <w:t>04.5.0307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lang w:eastAsia="ru-RU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lang w:eastAsia="ru-RU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lang w:eastAsia="ru-RU"/>
              </w:rPr>
              <w:t>200,00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4" w:hanging="0"/>
              <w:outlineLvl w:val="0"/>
              <w:rPr>
                <w:rFonts w:ascii="Times New Roman" w:hAnsi="Times New Roman" w:eastAsia="Times New Roman" w:cs="Times New Roman"/>
                <w:color w:val="00206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волит создать упорядоченную систему сбора отходов  в             п. Абан. </w:t>
            </w:r>
          </w:p>
        </w:tc>
      </w:tr>
      <w:tr>
        <w:trPr>
          <w:trHeight w:val="431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206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4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lang w:eastAsia="ru-RU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lang w:eastAsia="ru-RU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lang w:eastAsia="ru-RU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206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highlight w:val="yellow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lang w:eastAsia="ru-RU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lang w:eastAsia="ru-RU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20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lang w:eastAsia="ru-RU"/>
              </w:rPr>
              <w:t>200,00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206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4"/>
                <w:lang w:eastAsia="ru-RU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567" w:gutter="0" w:header="720" w:top="1134" w:footer="0" w:bottom="28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0:04:00Z</dcterms:created>
  <dc:creator>verhoturova</dc:creator>
  <dc:description/>
  <cp:keywords/>
  <dc:language>en-US</dc:language>
  <cp:lastModifiedBy>Admin</cp:lastModifiedBy>
  <cp:lastPrinted>2013-12-05T17:02:00Z</cp:lastPrinted>
  <dcterms:modified xsi:type="dcterms:W3CDTF">2013-12-05T10:03:00Z</dcterms:modified>
  <cp:revision>66</cp:revision>
  <dc:subject/>
  <dc:title/>
</cp:coreProperties>
</file>