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ПАСПОРТ МУНИЦИПАЛЬНОЙ  ПРОГРАММЫ  «РЕФОРМИРОВАНИЕ И МОДЕРНИЗАЦИЯ ЖИЛИЩНО-КОММУНАЛЬНОГО ХОЗЯЙСТВА И ПОВЫШЕНИЕ ЭНЕРГЕТИЧЕСКОЙ ЭФФЕКТИВНОСТИ  В АБАНСКОМ РАЙОНЕ</w:t>
      </w:r>
      <w:r>
        <w:rPr>
          <w:rFonts w:cs="Times New Roman" w:ascii="Times New Roman" w:hAnsi="Times New Roman"/>
          <w:sz w:val="28"/>
          <w:szCs w:val="28"/>
        </w:rPr>
        <w:t xml:space="preserve"> НА 2014-2016 ГОДЫ»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9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муниципальной программ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еформирование и модернизация жилищно-коммунального хозяйства и повышение энергетической эффективности в Абанском районе на 2014-2016 годы» (далее – Программа)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я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азработки  муниципальной  программ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тья 179 Бюджетного кодекса Российской Федерации;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Абанского района от 15.07.2013 № 942-п «Об утверждении Порядка принятия решений о разработке муниципальных программ Абанского района, и их формировании и реализации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 муниципальной программы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муниципальной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Модернизация, строительство, реконструкция,  капитальный и текущий  ремонт  объектов коммунальной инфраструктуры, объектов социальной сферы муниципальных образований Абанского района, организация тепло-, электроснабжения муниципальных учреждений на 2014-2016 годы»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Чистая вода в Абанском районе на 2014-2016 годы»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«Выполнение отдельных государственных полномочий п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Абанского района для населения на 2014-2016 годы»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 районе на 2014-2016 годы»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«Обращение  с бытовыми  и промышленными отходами на территории муниципальных образований Абанского района на 2014-2016 годы»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6.«Обеспечение условий реализации  муниципальной  программы и прочие мероприят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14-2016 годы»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населения района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 муниципальной программ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вышение надежности функционирования систем жизнеобеспечения  населения, социальной сферы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еспечение населения и объектов социальной сферы Абанского района качественной питьевой водой, соответствующей требованиям, установленным санитарно-эпидемиологическими правилами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оздание равных условий по оплате услуг электроснабжения населения Абанского района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Внедрение рыночных механизмов жилищно-коммунального хозяйства и обеспечение доступности предоставляемых коммунальных услуг;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Обеспечение охраны окружающей среды;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роки реализации  муниципальной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: 2014-2016 год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х показателей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интегрального показателя аварийности инженерных сетей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плоснабжение </w:t>
              <w:tab/>
              <w:t>до 1,0 ед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оснабжение </w:t>
              <w:tab/>
              <w:t>до 1,0 ед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потерь энергоресурсов в инженерных сетях до 20,0 %; в 2016 году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65"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снижение  числа аварий в системах водоснабжения  в год на 1000 км. сетей  до 2 ед. в 2016 году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ля убыточных организаций жилищно-коммунального  хозяйства – 0 %.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ведение уровня фактической оплаты населением за жилищно-коммунальные услуги от начисленных платежей до 95 % в 2016 году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количество  несанкционированных мест размещения  твердых бытовых отходов до 20 ед. в 2016 году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ведение доли исполненных бюджетных ассигнований, предусмотренных в муниципальной программе до 95,4% в 2016 году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 муниципальной программы в 2014-2016 годах за счет всех источников финансирования составит    93 619,0   тыс. рублей,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  47 608,2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 23 769,9 тыс. рублей;</w:t>
            </w:r>
          </w:p>
          <w:p>
            <w:pPr>
              <w:pStyle w:val="Normal"/>
              <w:spacing w:lineRule="auto" w:line="240" w:before="0" w:after="0"/>
              <w:ind w:left="34" w:right="2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22 240,9 тыс. рублей</w:t>
            </w:r>
          </w:p>
          <w:p>
            <w:pPr>
              <w:pStyle w:val="Normal"/>
              <w:spacing w:lineRule="auto" w:line="240" w:before="0" w:after="0"/>
              <w:ind w:left="34" w:right="2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 за счет средств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го бюджета – 59 726,8 тыс. рублей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   33 618,7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 13 799,3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 12 308,8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ого бюджета   –  32 492,1  тыс. рублей,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 13522,8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9 503,9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9 465,4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ов  поселений   –  1 400,1  тыс. рублей,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 466,7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466,7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 466,7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2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Абанского района Красноярского края</w:t>
            </w:r>
          </w:p>
        </w:tc>
      </w:tr>
    </w:tbl>
    <w:p>
      <w:pPr>
        <w:pStyle w:val="Style23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 ХАРАКТЕРИСТИКА ТЕКУЩЕГО СОСТОЯНИЯ СФЕРЫ  ЖИЛИЩНО-КОММУНАЛЬНОГО ХОЗЯЙСТВА  АБАНСКОГО РАЙОНА 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трасль ЖКХ Абанского района – сложный многофункциональный технический комплекс, который включает в себя все необходимые для жизнедеятельности населения  виды услуг: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опление, горячее и холодное водоснабжение, водоотведение, электроснабжение, газоснабжение. Согласно опросам общественного мнения, проводимым Всероссийским центром изучения общественного мнения (ВЦИОМ), на протяжении нескольких последних лет ситуация в жилищно-коммунальном хозяйстве остается главной проблемой, волнующей россиян (в том числе и жителей Абанского района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новными показателями, характеризующими отрасль жилищно-коммунального хозяйства Абанского района являются: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   высокий уровень износа основных производственных фондов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сокие потери энергоресурсов на всех стадиях от производства до потребления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сокая себестоимость производства коммунальных услуг из-за сверхнормативного потребления энергоресурсов, наличия нерационально функционирующих затратных технологических схем и низкого коэффициента использования установленной мощности и, вследствие этого, незначительная инвестиционная привлекательность объек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тсутствие очистки питьевой воды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ральный и физический износ составляет от 60% до 90% котлоагрегатов, насосного оборудования котельных, водозаборных сооружений, тепловых, электрических и водопроводных сетей. Низкий коэффициент полезного действия водогрейных котлов установленных на котельных, приводит ежегодно к повышенному расходу угля в среднем на 20% сверх нормативного. Высокие потери тепловой энергии в тепловых сетях,  в жилищном фонде, высокий процент утечек воды в водопроводных сетях, водозаборных сооружениях. Нерациональное использование сетевых циркуляционных насосов в системах теплоснабжения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едний износ основных фондов объектов коммунальной инфраструктуры по  состоянию на 01.01.2013г. составля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дозаборные сооружения – 58%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допроводные сети – 60%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ние котельных на твердом топливе – 67%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пловые сети – 70%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ЭС – 25%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нсформаторные подстанции, ВЛ-0,4кВ – 90%.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33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месте с тем в жилищно-коммунальном хозяйстве в настоящее время активно проводятся преобразования, закладывающие основы развития отрасли на долгосрочную перспективу. На федеральном уровне приняты новые законы, регулирующие отношения в сферах теплоснабжения, электроснабжения, водоснабжения и водоотведения. Утверждены или находятся в стадии утверждения десятки подзаконных нормативных актов, которые создают фундамент для новой системы регулирования. Устанавливаются детальные требования к качеству и надежности жилищно-коммунальных услуг. Принят федеральный закон, призванный системно решить задачу капитального ремонта многоквартирных домов. Во многом пересмотрены правила работы управляющих организаций.</w:t>
      </w:r>
    </w:p>
    <w:p>
      <w:pPr>
        <w:pStyle w:val="11"/>
        <w:shd w:fill="auto" w:val="clear"/>
        <w:spacing w:lineRule="auto" w:line="240" w:before="0" w:after="0"/>
        <w:ind w:firstLine="330"/>
        <w:jc w:val="both"/>
        <w:rPr/>
      </w:pPr>
      <w:r>
        <w:rPr>
          <w:sz w:val="28"/>
          <w:szCs w:val="28"/>
          <w:lang w:eastAsia="ru-RU"/>
        </w:rPr>
        <w:t>Работа по реформированию жилищно-коммунального хозяйства далека от завершения и для достижения запланированных результатов необходимо точное и последовательное выполнение мероприятий в соответствии с задачами, определенными государственной программой.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33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ффективное государственное регулирование коммунального хозяйства, при котором достигается баланс интересов всех сторон, будет обеспечиваться путем реализации заложенных в отраслевое законодательство механизмов следующих мероприятий: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государственная регистрация объектов централизованных систем коммунальной инфраструктуры, находящихся в  муниципальной собственности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работка схем теплоснабжения, водоснабжения, программ комплексного развития коммунальной инфраструктуры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тверждение планов мероприятий по приведению качества воды в  соответствие с установленными требованиями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беспечение контроля за качеством и надежностью коммунальных услуг и ресурсов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еспечение социальной поддержки населения по оплате жилищно-коммунальных услуг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онтроль за раскрытием информации для потребителей в соответствии с установленными стандартами.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1. Жилищное хозяйство Абанского района:  </w:t>
      </w:r>
    </w:p>
    <w:p>
      <w:pPr>
        <w:pStyle w:val="TextBody"/>
        <w:rPr/>
      </w:pPr>
      <w:r>
        <w:rPr/>
        <w:t xml:space="preserve">         </w:t>
      </w:r>
      <w:r>
        <w:rPr/>
        <w:t>На территории Абанского района общая площадь всего жилого фонда, составляет 479,2 тыс. кв. м.,  по прогнозным данным в  2016 году она составит  494,2 тыс. кв.м., в том числе  площадь муниципального жилого фонда  составляет 49,7 тыс. кв.м., за счет приватизации жилья она снизилась на 6,3 тыс.кв.м. в сравнении с 2011 годом.  Площадь аварийного и ветхого жилья составляет 47,1 тыс.кв.м. или   9,8 % от общей площади всего жилищного фонда. Количество жилых  домов  в 2012 году составило -  5565 единиц, в том числе по материалу стен: 17 единиц – кирпичного исполнения, 43 единицы – блочного исполнения и 5505 единицы -  деревянного  исполнения. Общая площадь жилищного фонда,  приходящаяся на 1  жителя  района,  составляет 22,2 кв.м.,  по прогнозным данным  в 2016 году площадь фонда возрастет на 104,8%  и составит -23,9 кв.м.  Общая площадь жилищного фонда всех форм собственности с износом от 0 до 30% - 21,7 тыс.кв.м. или 4,5% от  общей площади жилья, с износом от 31 до 65 % -411,3 тыс.кв.м. или 85,8% , с износом от 66 до 70% -37,69 тыс.кв.м или 7,9 %, свыше 70% износа – 8,6тыс.кв.м. или 1,8%. Количество семей (включая одиночек), состоящих на учете на улучшение жилищных условий в 2012 году - 322 семьи. Улучшили свои жилищные условия  в 2012 году - 22 семьи.</w:t>
      </w:r>
    </w:p>
    <w:p>
      <w:pPr>
        <w:pStyle w:val="TextBody"/>
        <w:rPr/>
      </w:pPr>
      <w:r>
        <w:rPr/>
        <w:t xml:space="preserve">       </w:t>
      </w:r>
      <w:r>
        <w:rPr>
          <w:i/>
        </w:rPr>
        <w:t>2. Коммунальное хозяйство Абанского райо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оммунальное хозяйство района состоит: из 111 источников теплоснабжения всех форм собственности, тепловых сетей, протяженность которых  составляет - 44,5 км., водопроводных сетей  – 71,3 км., электрических  сетей - 608,53 км., количество скважин по поднятию воды на поверхность – 37. Доля всех сетей нуждающихся в замене составляет – 28,9%..Уровень износа коммунальной инфраструктуры составляет – 60,5%.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роме  проблем в области жилищно-коммунального хозяйства в   Абанском районе сложилась экологически сложная обстановка, связанная с отсутствием системы обращения с отходами производства и потребления, которая бы полностью соответствовала современным требованиям законодательства Российской Федерации в области охраны окружающей среды и санитарно-эпидемиологического благополучия на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отсутствием специальных объектов для складирования и захоронения отходов производства и потребления, соответствующих технологий безопасной эксплуатации этих объектов, на протяжении многих десятилетий твердые бытовые и промышленные отходы складировались с нарушением требований природоохранного законодательства, без учета негативного воздействия на поверхностные и подземные воды, почвы, растительный и животный мир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организованные свалки ТБО повсеместно занимают значительные территории в населенных пунктах района. Бесконтрольность складирования приводит к расширению загрязненных территорий, продукты разложения ТБО, имеют способность к самовозгоранию органических отходов, что  приводит к загрязнению атмосферного воздуха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ая структура потребления товаров населением привела к увеличению в структуре твердых бытовых отходов доли пластмасс, химических веществ, применяемых в быту, что привело к увеличению в атмосферном воздухе, почвах и водных объектах канцерогенных и токсических веществ. Как следствие, неблагоприятная экологическая ситуация в среде обитания человека является одной из многих причин негативных тенденций в демографической ситуации, как в регионе, так и в Абанском район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 ПРИОРИТЕТЫ И ЦЕЛИ СОЦИАЛЬНО-ЭКОНОМИЧЕСКОГО РАЗВИТИЯ В ЖИЛИЩНО-КОММУНАЛЬНОМ ХОЗЯЙСТВЕ, ОПИСАНИЕ ОСНОВНЫХ ЦЕЛЕЙ И ЗАДАЧ ПРОГРАММЫ, ПРОГНОЗ РАЗВИТИЯ ЖИЛИЩНО-КОММУНАЛЬНОГО ХОЗЯЙСТВА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ритеты государственной политики в жилищно-коммунальной сфере определены в соответствии с Указом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жилищно-коммунальных услуг» (далее – Указ № 600), а также Концепци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</w:t>
      </w:r>
      <w:r>
        <w:rPr>
          <w:rStyle w:val="9pt"/>
          <w:b w:val="false"/>
          <w:sz w:val="28"/>
          <w:szCs w:val="28"/>
        </w:rPr>
        <w:t>№ 1662-р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rStyle w:val="Style21"/>
          <w:b w:val="false"/>
          <w:i/>
          <w:sz w:val="28"/>
          <w:szCs w:val="28"/>
        </w:rPr>
        <w:t>Первым приоритетом государственной политики</w:t>
      </w:r>
      <w:r>
        <w:rPr>
          <w:sz w:val="28"/>
          <w:szCs w:val="28"/>
        </w:rPr>
        <w:t xml:space="preserve"> является улучшение качества жилищного фонда, повышение комфортности условий проживания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В рамках данного приоритета в Абанском районе будут реализованы меры по обеспечению комфортных условий проживания и предоставлению жилищно-коммунальных услуги по доступным ценам для собственников и нанимателей жилых помещений в многоквартирных домах, в том числе, меры по: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проведения капитального ремонта многоквартирных домов, в том числе для увеличения уровня их благоустройства (обеспеченности коммунальными услугами), существенного повышения их энергетической эффективности, за счет создания региональных систем капитального ремонта, а также путем внедрения устойчивых механизмов и инструментов финансовой поддержки проведения капитального ремонта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ю качества управления и содержания общего имущества многоквартирных домов путем поддержки объединений собственников жилья и развития конкуренции в сфере управления жилой недвижимостью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ю конкуренции в сфере предоставления услуг по управлению многоквартирными домами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доступности для населения стоимости жилищно-коммунальных услуг за счет реализации мер по энергоресурсосбережению и повышению эффективности мер социальной поддержки населения;</w:t>
      </w:r>
    </w:p>
    <w:p>
      <w:pPr>
        <w:pStyle w:val="11"/>
        <w:shd w:fill="auto" w:val="clear"/>
        <w:spacing w:lineRule="auto" w:line="240" w:before="0" w:after="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ю системы государственного учета жилищного фонда, контроля и надзора за техническим состоянием жилых зданий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развития институтов для выработки общей позиции собственников по заказу жилищно-коммунальных услуг будет стимулироваться инициативы собственников помещений путем проведения  информационно-разъяснительной работы, популяризации лучших практик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rStyle w:val="Style21"/>
          <w:b w:val="false"/>
          <w:i/>
          <w:sz w:val="28"/>
          <w:szCs w:val="28"/>
        </w:rPr>
        <w:t>Вторым приоритетом</w:t>
      </w:r>
      <w:r>
        <w:rPr>
          <w:i/>
          <w:sz w:val="28"/>
          <w:szCs w:val="28"/>
        </w:rPr>
        <w:t xml:space="preserve"> государственной политики</w:t>
      </w:r>
      <w:r>
        <w:rPr>
          <w:sz w:val="28"/>
          <w:szCs w:val="28"/>
        </w:rPr>
        <w:t xml:space="preserve"> является модернизация и повышение энергоэффективности объектов коммунального хозяйства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В соответствии с Указом № 600 будут реализованы меры по обеспечению благоприятных условий для привлечения частных инвестиций в сферу жилищно-коммунального хозяйства Красноярского края  в целях решения задач модернизации и повышения энергоэффективности объектов коммунального хозяйства, в том числе установление долгосрочных тарифов на коммунальные ресурсы, а также определение величины тарифов в зависимости от качества и надежности предоставляемых ресурсов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В Абанском районе будет  продолжено внедрение ресурсосберегающих технологий и создание условий для более широкого использования малой энергетики и возобновляемых видов топливно-энергетических ресурсов в жилищно-коммунальном хозяйстве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населения питьевой водой, соответствующей требованиям безопасности и безвредности, установленным санитарно-эпидемиологическими правилами, особое внимание будет уделено модернизации систем водоснабжения, водоотведения и очистки сточных вод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будут созданы благоприятные условия для реализации инвестиционных проектов на основе государственно-частного партнерства, что позволит осуществить  модернизацию систем коммунальной инфраструктуры с использованием энергоэффективных и экологически чистых технологий, повысить надежность и эффективность производства и поставки коммунальных ресурсов.</w:t>
      </w:r>
    </w:p>
    <w:p>
      <w:pPr>
        <w:pStyle w:val="Normal"/>
        <w:overflowPunct w:val="false"/>
        <w:autoSpaceDE w:val="false"/>
        <w:spacing w:lineRule="auto" w:line="240" w:before="4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ю  муниципальной программы является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еспечение населения района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Цель программы соответствуют: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ам государственной жилищной политики, определенным Концепцией долгосрочного социально-экономического развития Российской Федерации на период до 2020 года, а также целевым ориентирам, определенным Указом № 600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й цели государственной жилищной политики - создание комфортной среды обитания и жизнедеятельности для человека, которая позволяет не только удовлетворять жилищные потребности, но и обеспечивает высокое качество жизни в целом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остижение целей программы осуществляется путем решения следующих задач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 Повышение  надежности функционирования систем жизнеобеспечения  населения, социальной сферы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Обеспечение населения и объектов социальной сферы Абанского района качественной питьевой водой, соответствующей требованиям, установленным санитарно-эпидемиологическими правилами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Создание равных условий по оплате услуг электроснабжения населения Абанского района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4. Внедрение рыночных механизмов жилищно-коммунального хозяйства и обеспечение доступности предоставляемых коммунальных услуг;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5. Обеспечение охраны окружающей среды;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Indent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ХАНИЗМ РЕАЛИЗАЦИИ ОТДЕЛЬНЫХ МЕРОПРИЯТИЙ ПРОГРАММЫ</w:t>
      </w:r>
    </w:p>
    <w:p>
      <w:pPr>
        <w:pStyle w:val="TextBodyIndent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шение задач программы достигается реализацией подпрограмм, реализация отдельных мероприятий не предусмотрена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 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  АБАНСКОГО РАЙОНА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должна привести к созданию комфортной среды обитания и жизнедеятельности для человека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одпрограммы к 2016 году должен сложиться качественно новый уровень состояния жилищно-коммунальной сферы со следующими характеристиками: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уровня потерь при производстве, транспортировке и распределении коммунальных ресурсов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овышение удовлетворенности населения  Абанского района уровнем жилищно-коммунального обслуживания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объектов коммунальной инфраструктуры, находящихся в управлении частных организаций на условиях концессии или долгосрочной аренды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показателей качества, надежности, безопасности и энергоэффективности поставляемых коммунальных ресурсов;</w:t>
      </w:r>
    </w:p>
    <w:p>
      <w:pPr>
        <w:pStyle w:val="11"/>
        <w:shd w:fill="auto" w:val="clear"/>
        <w:spacing w:lineRule="auto" w:line="240" w:before="0" w:after="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снижение издержек при производстве и поставке коммунальных ресурсов за счет повышения энергоэффективности, внедрения современных форм управления и, как следствие, снижение себестоимости коммунальных услуг.</w:t>
      </w:r>
    </w:p>
    <w:p>
      <w:pPr>
        <w:pStyle w:val="121"/>
        <w:keepNext w:val="true"/>
        <w:keepLines/>
        <w:shd w:fill="auto" w:val="clear"/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 </w:t>
      </w:r>
      <w:r>
        <w:rPr>
          <w:rFonts w:cs="Times New Roman" w:ascii="Times New Roman" w:hAnsi="Times New Roman"/>
          <w:sz w:val="28"/>
          <w:szCs w:val="28"/>
          <w:lang w:eastAsia="ru-RU"/>
        </w:rPr>
        <w:t>ПЕРЕЧЕНЬ ПОДПРОГРАММ С УКАЗАНИЕМ СРОКОВ ИХ РЕАЛИЗАЦИИ И ОЖИДАЕМЫХ РЕЗУЛЬТАТОВ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Подпрограмма 1.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Модернизация, строительство, реконструкция, капитальный и текущий ремонт объектов   коммунальной инфраструктуры, объектов социальной сферы муниципальных образований Абанского района, организация тепло-, электроснабжения муниципальных учреждений </w:t>
      </w:r>
      <w:r>
        <w:rPr>
          <w:rFonts w:cs="Times New Roman" w:ascii="Times New Roman" w:hAnsi="Times New Roman"/>
          <w:sz w:val="28"/>
          <w:szCs w:val="28"/>
        </w:rPr>
        <w:t>на 2014-2016 годы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риложение № 1 к  муниципальной программе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реализации подпрограммы – 2014-2016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результате реализации мероприятий подпрограммы планируется достигну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2060"/>
          <w:sz w:val="28"/>
          <w:szCs w:val="28"/>
        </w:rPr>
        <w:t>снижения интегрального показателя аварийности инженерных сет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2060"/>
          <w:sz w:val="28"/>
          <w:szCs w:val="28"/>
        </w:rPr>
        <w:t>теплоснабжение (в  2016 году - до 1,0 ед.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2060"/>
          <w:sz w:val="28"/>
          <w:szCs w:val="28"/>
        </w:rPr>
        <w:t>водоснабжение (в 2016 году - до 1,0 ед.,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2060"/>
          <w:sz w:val="28"/>
          <w:szCs w:val="28"/>
        </w:rPr>
        <w:t>снижения потерь  энергоресурсов в инженерных сетях (в 2016 году - до    20,0%,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2060"/>
          <w:sz w:val="20"/>
          <w:szCs w:val="20"/>
          <w:u w:val="single"/>
        </w:rPr>
      </w:pPr>
      <w:r>
        <w:rPr>
          <w:rFonts w:cs="Times New Roman" w:ascii="Times New Roman" w:hAnsi="Times New Roman"/>
          <w:iCs/>
          <w:color w:val="00206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Подпрограмма 2.</w:t>
      </w:r>
      <w:r>
        <w:rPr>
          <w:rFonts w:cs="Times New Roman" w:ascii="Times New Roman" w:hAnsi="Times New Roman"/>
          <w:iCs/>
          <w:sz w:val="28"/>
          <w:szCs w:val="28"/>
        </w:rPr>
        <w:t xml:space="preserve"> «Чистая вода в  Абанском  районе </w:t>
      </w:r>
      <w:r>
        <w:rPr>
          <w:rFonts w:cs="Times New Roman" w:ascii="Times New Roman" w:hAnsi="Times New Roman"/>
          <w:sz w:val="28"/>
          <w:szCs w:val="28"/>
        </w:rPr>
        <w:t>на 2014-2016 годы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риложение № 2 к  муниципальной  программе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реализации подпрограммы – 2014-2016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В результате реализации мероприятий подпрограммы </w:t>
      </w:r>
      <w:r>
        <w:rPr>
          <w:rFonts w:cs="Times New Roman" w:ascii="Times New Roman" w:hAnsi="Times New Roman"/>
          <w:sz w:val="28"/>
          <w:szCs w:val="28"/>
        </w:rPr>
        <w:t>ожидается достижение следующих результа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333399"/>
          <w:sz w:val="28"/>
          <w:szCs w:val="28"/>
        </w:rPr>
        <w:t>снижение числа аварий в системах водоснабжения, водоотведения и очистки сточных вод в год на 1000 км сетей с 6 ед. в 2014 году до 2 ед. в 2016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99"/>
          <w:sz w:val="20"/>
          <w:szCs w:val="20"/>
          <w:u w:val="single"/>
        </w:rPr>
      </w:pPr>
      <w:r>
        <w:rPr>
          <w:rFonts w:cs="Times New Roman" w:ascii="Times New Roman" w:hAnsi="Times New Roman"/>
          <w:color w:val="333399"/>
          <w:sz w:val="20"/>
          <w:szCs w:val="20"/>
          <w:u w:val="single"/>
        </w:rPr>
      </w:r>
    </w:p>
    <w:p>
      <w:pPr>
        <w:pStyle w:val="Normal"/>
        <w:overflowPunct w:val="false"/>
        <w:autoSpaceDE w:val="false"/>
        <w:spacing w:lineRule="auto" w:line="240" w:before="40" w:after="0"/>
        <w:ind w:firstLine="72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дпрограмма 3.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полнение отдельных государственных полномочий п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ой электростанцией на территории Абанского района для населения на 2014-2016 годы» </w:t>
      </w:r>
      <w:r>
        <w:rPr>
          <w:rFonts w:cs="Times New Roman" w:ascii="Times New Roman" w:hAnsi="Times New Roman"/>
          <w:sz w:val="28"/>
          <w:szCs w:val="28"/>
          <w:lang w:eastAsia="ru-RU"/>
        </w:rPr>
        <w:t>(приложение № 3 к  муниципальной  программ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реализации подпрограммы – 2014-2016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 результате реализации мероприятий подпрограммы </w:t>
      </w:r>
      <w:r>
        <w:rPr>
          <w:rFonts w:cs="Times New Roman" w:ascii="Times New Roman" w:hAnsi="Times New Roman"/>
          <w:sz w:val="28"/>
          <w:szCs w:val="28"/>
        </w:rPr>
        <w:t>ожидается достижение следующих результато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ля убыточных организаций жилищно-коммунального хозяйства  в период  2014-2016 годы – 0.</w:t>
      </w:r>
    </w:p>
    <w:p>
      <w:pPr>
        <w:pStyle w:val="Normal"/>
        <w:overflowPunct w:val="false"/>
        <w:autoSpaceDE w:val="false"/>
        <w:spacing w:lineRule="auto" w:line="240" w:before="40" w:after="0"/>
        <w:ind w:firstLine="72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дпрограмма 4.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полнение отдельных государственных полномочий по  реализации временных  мер поддержки населения в целях обеспечения доступности коммунальных услуг в Абанском районе на 2014-2016 годы» </w:t>
      </w:r>
      <w:r>
        <w:rPr>
          <w:rFonts w:cs="Times New Roman" w:ascii="Times New Roman" w:hAnsi="Times New Roman"/>
          <w:sz w:val="28"/>
          <w:szCs w:val="28"/>
          <w:lang w:eastAsia="ru-RU"/>
        </w:rPr>
        <w:t>(приложение № 4 к  муниципальной  программ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реализации подпрограммы – 2014-2016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 результате реализации мероприятий подпрограммы </w:t>
      </w:r>
      <w:r>
        <w:rPr>
          <w:rFonts w:cs="Times New Roman" w:ascii="Times New Roman" w:hAnsi="Times New Roman"/>
          <w:sz w:val="28"/>
          <w:szCs w:val="28"/>
        </w:rPr>
        <w:t>ожидается достижение следующих результатов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оведение ф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тической  оплаты населением за жилищно-коммунальные услуги от начисленных платежей в 2016 году до 95%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Подпрограмма 5.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ращение с бытовыми и промышленными отходами на территории муниципальных образований Абанск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4-2016 годы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риложение № 5 к  муниципальной  программ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реализации подпрограммы – 2014-2016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достичь следующих результа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>Снижение количества несанкционированных мест размещения твердых бытовых  отходов  к 2016 году  - 0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Подпрограмма 6.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еспечение  условий реализации программы и прочие мероприят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4-2016 годы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риложение № 6 к  муниципальной  программе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реализации подпрограммы – 2014-2016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достичь следующих результа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 xml:space="preserve">повышение эффективности исполнения  функций  отдела и  муниципальных  услуг в сфере жилищно-коммунального хозяйства, архитектуры, строительства и транспорта, </w:t>
      </w:r>
      <w:r>
        <w:rPr>
          <w:rFonts w:cs="Times New Roman" w:ascii="Times New Roman" w:hAnsi="Times New Roman"/>
          <w:color w:val="002060"/>
          <w:sz w:val="28"/>
          <w:szCs w:val="28"/>
        </w:rPr>
        <w:t>доведение доли исполненных бюджетных ассигнований, предусмотренных в  муниципальной  программе до 95,4 % в 2016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</w:r>
    </w:p>
    <w:p>
      <w:pPr>
        <w:pStyle w:val="TextBodyIndent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ФОРМАЦИЯ О РАСПРЕДЕЛЕНИИ ПЛАНИРУЕМЫХ РАСХОДОВ ПО МЕРОПРИЯТИЯМ  ПОДПРОГРАММ</w:t>
      </w:r>
    </w:p>
    <w:p>
      <w:pPr>
        <w:pStyle w:val="TextBodyIndent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284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планируемых расходов по мероприятиям подпрограмм представлено в приложении № 7 к программе.</w:t>
      </w:r>
    </w:p>
    <w:p>
      <w:pPr>
        <w:pStyle w:val="TextBodyIndent"/>
        <w:spacing w:lineRule="auto" w:line="240" w:before="0" w:after="0"/>
        <w:ind w:left="284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ИНФОРМАЦИЯ О РЕСУРСНОМ ОБЕСПЕЧЕНИИ И ПРОГНОЗНОЙ ОЦЕНКЕ РАСХОДОВ НА РЕАЛИЗАЦИЮ ЦЕЛЕЙ ПРОГРАММЫ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щий объем финансирования программы на 2014 – 2016 годы составляет     93 619,0 тыс. рублей, в том числе:</w:t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2014 год –    47 608,2  тыс. рублей;</w:t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2015 год –    23 769,9  тыс. рублей;</w:t>
      </w:r>
    </w:p>
    <w:p>
      <w:pPr>
        <w:pStyle w:val="TextBodyIndent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2016 год –    22 240,9 тыс. рублей.  </w:t>
      </w:r>
    </w:p>
    <w:p>
      <w:pPr>
        <w:pStyle w:val="TextBodyIndent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программы представлена в приложении № 8 к программе.</w:t>
      </w:r>
    </w:p>
    <w:p>
      <w:pPr>
        <w:pStyle w:val="TextBodyIndent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284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Основной текст Знак1"/>
    <w:qFormat/>
    <w:rPr>
      <w:rFonts w:ascii="Times New Roman" w:hAnsi="Times New Roman" w:cs="Times New Roman"/>
      <w:spacing w:val="4"/>
      <w:sz w:val="25"/>
      <w:szCs w:val="25"/>
      <w:u w:val="none"/>
    </w:rPr>
  </w:style>
  <w:style w:type="character" w:styleId="Style17">
    <w:name w:val="Основной текст_"/>
    <w:basedOn w:val="Style14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8">
    <w:name w:val="Абзац списка Знак"/>
    <w:qFormat/>
    <w:rPr/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20">
    <w:name w:val="Основной текст с отступом Знак"/>
    <w:basedOn w:val="Style14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21">
    <w:name w:val="Основной текст 2 Знак"/>
    <w:basedOn w:val="Style14"/>
    <w:qFormat/>
    <w:rPr/>
  </w:style>
  <w:style w:type="character" w:styleId="22">
    <w:name w:val="Сноска (2)_"/>
    <w:basedOn w:val="Style14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Style21">
    <w:name w:val="Основной текст + Полужирный"/>
    <w:basedOn w:val="Style17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9pt">
    <w:name w:val="Основной текст + 9 pt;Полужирный"/>
    <w:basedOn w:val="Style17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12">
    <w:name w:val="Заголовок №1 (2)_"/>
    <w:basedOn w:val="Style14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22">
    <w:name w:val="Нижний колонтитул Знак"/>
    <w:basedOn w:val="Style14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420"/>
    </w:pPr>
    <w:rPr>
      <w:rFonts w:ascii="Times New Roman" w:hAnsi="Times New Roman" w:eastAsia="Times New Roman" w:cs="Times New Roman"/>
      <w:sz w:val="27"/>
      <w:szCs w:val="27"/>
    </w:rPr>
  </w:style>
  <w:style w:type="paragraph" w:styleId="13">
    <w:name w:val="Без интервала1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Сноска (2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16"/>
      <w:szCs w:val="16"/>
    </w:rPr>
  </w:style>
  <w:style w:type="paragraph" w:styleId="121">
    <w:name w:val="Заголовок №1 (2)"/>
    <w:basedOn w:val="Normal"/>
    <w:qFormat/>
    <w:pPr>
      <w:shd w:fill="FFFFFF" w:val="clear"/>
      <w:spacing w:lineRule="exact" w:line="221" w:before="180" w:after="0"/>
      <w:ind w:hanging="620"/>
      <w:outlineLvl w:val="0"/>
    </w:pPr>
    <w:rPr>
      <w:rFonts w:ascii="Times New Roman" w:hAnsi="Times New Roman" w:eastAsia="Times New Roman" w:cs="Times New Roman"/>
      <w:sz w:val="27"/>
      <w:szCs w:val="27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1">
    <w:name w:val="Char Char1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Знак Знак Знак Знак Знак Знак Знак Знак Знак Знак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114">
    <w:name w:val="Основной текст1 + 14 пт"/>
    <w:basedOn w:val="11"/>
    <w:qFormat/>
    <w:pPr>
      <w:shd w:fill="auto" w:val="clear"/>
      <w:spacing w:lineRule="auto" w:line="240" w:before="0" w:after="0"/>
      <w:ind w:right="62" w:firstLine="709"/>
      <w:jc w:val="both"/>
    </w:pPr>
    <w:rPr>
      <w:sz w:val="28"/>
      <w:szCs w:val="28"/>
    </w:rPr>
  </w:style>
  <w:style w:type="paragraph" w:styleId="9pt1">
    <w:name w:val="Основной текст + 9 pt"/>
    <w:basedOn w:val="Normal"/>
    <w:qFormat/>
    <w:pPr>
      <w:spacing w:lineRule="auto" w: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00:00Z</dcterms:created>
  <dc:creator>Bogomazuk</dc:creator>
  <dc:description/>
  <cp:keywords/>
  <dc:language>en-US</dc:language>
  <cp:lastModifiedBy>Admin</cp:lastModifiedBy>
  <cp:lastPrinted>2013-12-11T12:56:00Z</cp:lastPrinted>
  <dcterms:modified xsi:type="dcterms:W3CDTF">2014-08-01T05:46:00Z</dcterms:modified>
  <cp:revision>852</cp:revision>
  <dc:subject/>
  <dc:title/>
</cp:coreProperties>
</file>