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0.2013           </w:t>
        <w:tab/>
        <w:t xml:space="preserve">         </w:t>
        <w:tab/>
        <w:t xml:space="preserve">        п. Абан</w:t>
        <w:tab/>
        <w:tab/>
        <w:tab/>
        <w:t xml:space="preserve">               № 143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Абанского района от 25.04.2014г. №551-п; 03.06.2014г. № 716-п; 31.07.2014г. № 996-п; 06.11.2014 г. № 1550-п; 10.11.2014г. № 1563-п; 08.12.2014г. № 1813-п; 12.12.2014г. № 1840-п; 18.09.2015г. № 492-п; 05.11.2015г. № 612-п; 05.02.2016г № 30-п;       24.08.2016 № 277-п; 09.11.2016 №348-п, 07.12.2016 № 390-п, 14.12.2016 №406-п, 25.05.2017 №206-п, 01.08.2017 349-п, 16.10.2017  503-п, 13.11.2017 № 555-п, 12.02.2018 № 51-п, 29.08.2018 № 382-п, 12.11.2018 № 494-п, 21.11.2018 № 517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еформирование и модернизация жилищно-коммунального хозяйства и повышение энергетической   эффективности  в Аба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                     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Постановление вступает в  законную силу с 01 января 2014 год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7-11-20T15:09:00Z</cp:lastPrinted>
  <dcterms:modified xsi:type="dcterms:W3CDTF">2018-11-28T07:36:00Z</dcterms:modified>
  <cp:revision>83</cp:revision>
  <dc:subject/>
  <dc:title> </dc:title>
</cp:coreProperties>
</file>