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по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Абанского района «Молодежь Абанского района в </w:t>
      </w:r>
      <w:r>
        <w:rPr>
          <w:b/>
          <w:sz w:val="28"/>
          <w:szCs w:val="28"/>
          <w:lang w:val="en-US"/>
        </w:rPr>
        <w:t>XXI</w:t>
      </w:r>
      <w:r>
        <w:rPr>
          <w:b/>
          <w:sz w:val="28"/>
          <w:szCs w:val="28"/>
        </w:rPr>
        <w:t xml:space="preserve"> век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Молодежь Абанского района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»  утверждена Постановлением администрации Абанского района Красноярского края № 1436-п  от 28.10.2013 г. В 2014 году в программу внесены изменения Постановлениями от 21.05.2014г. № 667-п, от 10.11.2014 г. № 1562-п, от 11.11.2014 г. № 1580-п. В 2015 году в программу внесены изменения Постановлением от 05.11.2015 г. № 608-п. В 2016 году в программу внесены изменения Постановлением от 09.11.2016 г. № 350-п, от 09.11.2016 г. № 351-п. В 2017 году в программу внесены изменения Постановлением от 27.03.2017 г. № 111-п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программы является отдел культуры, по делам молодежи и спорта администрации Абанского района (далее – отдел культуры). Соисполнители программы администрация Абанского района Красноярского края (далее – Администрация район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 2014-2018 год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6 году достигнуты следующие целевые индикаторы программы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Cs/>
          <w:sz w:val="28"/>
          <w:szCs w:val="28"/>
        </w:rPr>
        <w:t>количество благополучателей-граждан, проживающих в Абанском районе, получающих безвозмездные услуги от участников молодежных социально-экономических проектов 1750 человек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количество социально-экономических проектов, реализуемых молодежью Абанского района -35 ед.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дельный вес молодых граждан, проживающих в Абанском районе, вовлеченных в социально-экономические молодежные проекты, к общему количеству молодых граждан,  проживающих в Абанском районе составляет 2,9 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включает в себя четыре подпрограммы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851"/>
        <w:contextualSpacing/>
        <w:jc w:val="both"/>
        <w:outlineLvl w:val="0"/>
        <w:rPr/>
      </w:pPr>
      <w:r>
        <w:rPr>
          <w:sz w:val="28"/>
          <w:szCs w:val="28"/>
        </w:rPr>
        <w:t>Вовлечение молодежи Абанского района в социальную практику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142" w:firstLine="709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Патриотическое воспитание молодежи Абанского район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142" w:firstLine="709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Содействие развитию гражданского общества и поддержка социально ориентированных некоммерческих организаций в Абанском районе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851"/>
        <w:contextualSpacing/>
        <w:jc w:val="both"/>
        <w:outlineLvl w:val="0"/>
        <w:rPr>
          <w:sz w:val="28"/>
          <w:szCs w:val="28"/>
          <w:lang w:val="en-US"/>
        </w:rPr>
      </w:pPr>
      <w:bookmarkStart w:id="0" w:name="_GoBack"/>
      <w:bookmarkEnd w:id="0"/>
      <w:r>
        <w:rPr>
          <w:sz w:val="28"/>
          <w:szCs w:val="28"/>
          <w:lang w:val="en-US"/>
        </w:rPr>
        <w:t xml:space="preserve">Обеспечение </w:t>
      </w:r>
      <w:r>
        <w:rPr>
          <w:sz w:val="28"/>
          <w:szCs w:val="28"/>
        </w:rPr>
        <w:t>жильем молодых семей в Абанском раон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851" w:hanging="0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ируемое финансирование программных мероприятий (с учетом изменений) в 2016 году составило 3525624,41  рублей, фактическое исполнение – 3453724,41 рублей, что составляет 97,96 % от предусмотренной суммы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  <w:lang w:eastAsia="ar-SA"/>
        </w:rPr>
        <w:t xml:space="preserve">«Вовлечение молодежи Абанского района в социальную практику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одпрограммы: Создание условий успешной социализации и эффективной самореализации молодежи </w:t>
      </w:r>
      <w:r>
        <w:rPr>
          <w:bCs/>
          <w:sz w:val="28"/>
          <w:szCs w:val="28"/>
        </w:rPr>
        <w:t xml:space="preserve"> Абанского района.</w:t>
      </w:r>
    </w:p>
    <w:p>
      <w:pPr>
        <w:pStyle w:val="Style16"/>
        <w:ind w:left="0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Целевые индикаторы  подпрограммы достигнуты в полном объеме:</w:t>
      </w:r>
      <w:r>
        <w:rPr>
          <w:bCs/>
          <w:sz w:val="28"/>
          <w:szCs w:val="28"/>
        </w:rPr>
        <w:t xml:space="preserve"> </w:t>
      </w:r>
    </w:p>
    <w:p>
      <w:pPr>
        <w:pStyle w:val="Style16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>- количество проектов, реализуемых молодежью района с 30 единиц в 2015 году до 36 единиц в 2016 году</w:t>
      </w:r>
      <w:r>
        <w:rPr>
          <w:sz w:val="28"/>
          <w:szCs w:val="28"/>
        </w:rPr>
        <w:t>;</w:t>
      </w:r>
    </w:p>
    <w:p>
      <w:pPr>
        <w:pStyle w:val="Normal"/>
        <w:ind w:hanging="146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  <w:tab/>
        <w:t>- удельный вес молодых граждан, проживающих в Абанском районе, вовлеченных в социально-экономические проекты, к общему количеству молодых граждан, проживающих в Абанском районе, с 2,3</w:t>
      </w:r>
      <w:r>
        <w:rPr>
          <w:sz w:val="28"/>
          <w:szCs w:val="28"/>
        </w:rPr>
        <w:t>% 2014 году до 2,9% в 2016 году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количество благополучателей – граждан, проживающих в Абанском районе, получающих безвозмездные услуги от участников молодежных социально-экономических проектов с 1500 человек в 2015 году до 1750 человек в 2016 году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6 году предусмотрены в сумме 2877724,41  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 2337986,41 рублей,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краевого бюджета – 539738,0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Фактическое исполнение 2877724,41 рублей, что составило 100 % от запланированных средств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2337986,41 рублей,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539738,0 рублей.</w:t>
      </w:r>
    </w:p>
    <w:p>
      <w:pPr>
        <w:pStyle w:val="Normal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«Патриотическое воспитание молодежи Абанского района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highlight w:val="yellow"/>
          <w:lang w:eastAsia="ar-SA"/>
        </w:rPr>
      </w:pPr>
      <w:r>
        <w:rPr>
          <w:rFonts w:cs="Arial"/>
          <w:b/>
          <w:sz w:val="28"/>
          <w:szCs w:val="28"/>
          <w:highlight w:val="yellow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Цель подпрограммы: создание условий для дальнейшего развития и совершенствования системы патриотического воспитания молодежи Абанского района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6 году достигнуты следующие целевые индикаторы подпрограммы:</w:t>
      </w:r>
    </w:p>
    <w:p>
      <w:pPr>
        <w:pStyle w:val="Style16"/>
        <w:ind w:left="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удельный вес молодых граждан, проживающих в Абанском районе, вовлеченных в изучение истории Отечества, краеведческую деятельность в их общей численности с 18,3 %  2015 году до 19 % в 2016 году;</w:t>
      </w:r>
    </w:p>
    <w:p>
      <w:pPr>
        <w:pStyle w:val="Style16"/>
        <w:ind w:left="5" w:firstLine="703"/>
        <w:rPr>
          <w:bCs/>
          <w:sz w:val="28"/>
          <w:szCs w:val="28"/>
        </w:rPr>
      </w:pPr>
      <w:r>
        <w:rPr>
          <w:bCs/>
          <w:sz w:val="28"/>
          <w:szCs w:val="28"/>
        </w:rPr>
        <w:t>- удельный вес молодых граждан, проживающих в Абанском районе, являющимися членами или участниками патриотических обьединений Абанского района, участниками клубов патриотического воспитания МБУ ММЦ, прошедших подготовку к военной службе в Вооруженных Силах Российской Федерации, в их общей численности с 2,5  % в 2015 году до 2,6% в 2016 году;</w:t>
      </w:r>
    </w:p>
    <w:p>
      <w:pPr>
        <w:pStyle w:val="Style16"/>
        <w:ind w:left="0" w:firstLine="708"/>
        <w:jc w:val="left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- удельный вес молодых граждан, проживающих в Абанском районе, вовлеченных в добровольческую деятельность, в их общей численности с 3,6 % в 2015 году до 3,8 % в 2016 году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реализацию подпрограммы в 2016 году не предусмотрены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«Содействие развитию гражданского общества и поддержка социально ориентированных некоммерческих организаций в Абанском районе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highlight w:val="yellow"/>
          <w:lang w:eastAsia="ar-SA"/>
        </w:rPr>
      </w:pPr>
      <w:r>
        <w:rPr>
          <w:rFonts w:cs="Arial"/>
          <w:b/>
          <w:sz w:val="28"/>
          <w:szCs w:val="28"/>
          <w:highlight w:val="yellow"/>
          <w:lang w:eastAsia="ar-SA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Создание условий для дальнейшего развития гражданского общества, повышения социальной активности населения, развития социально ориентированных некоммерческих организаций (наиболее полного и эффективного использования возможностей социально ориентированных некоммерческих организаций)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6 году достигнуты следующие целевые индикаторы подпрограмм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увеличение количество человек, принявших участие в мероприятиях гражданского образования (70 чел.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уровня социальной активности населения Абанского района (7,3 %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 количества информационных изданий по вопросам развития гражданского общества, в том числе деятельности социально ориентированных некоммерческих организаций (120 ед.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увеличение количества человек, использовавшихся правовой и другой значимой для формирования гражданского общества информацией (250 чел.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Расходы на реализацию подпрограммы в 2016 году не предусмотрены.</w:t>
      </w:r>
    </w:p>
    <w:p>
      <w:pPr>
        <w:pStyle w:val="Normal"/>
        <w:autoSpaceDE w:val="false"/>
        <w:ind w:firstLine="851"/>
        <w:jc w:val="both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lang w:eastAsia="ar-SA"/>
        </w:rPr>
        <w:t>Подпрограмма «</w:t>
      </w:r>
      <w:r>
        <w:rPr>
          <w:b/>
          <w:sz w:val="28"/>
          <w:szCs w:val="28"/>
        </w:rPr>
        <w:t xml:space="preserve">Обеспечение жильем молодых семей в Абанском районе»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Муниципальная поддержка в решении жилищной проблемы молодых семей, признанных в установленном порядке, нуждающихся в улучшении жилищных условий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6 году достигнуты следующие целевые индикаторы подпрограммы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семей, улучшивших жилищные условия за счет полученных социальных выплат, к общему количеству молодых семей, состоящих на учете нуждающихся в улучшении жилищных условий (до 10,27%);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- доля молодых семей, получивших свидетельства о выделении социальных выплат на приобретение или строительства жиль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о о выделении социальной выплаты на приобретение или строительство жилья, -претендентов на получение социальной выплаты в текущем году на конец планируемого года (100%)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6 году предусмотрены в сумме 647900,00 рублей, в том числе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районного бюджета – 172700,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краевого бюджета -187200,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федерального бюджета –288000,00 рубле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факту на реализацию подпрограммы в 2016 году израсходована сумма 576000.00 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100800,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краевого бюджета – 187200,00 рублей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 счет федерального бюджета – 288000,00 рублей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еализации муниципальной программы следующие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удельного веса молодых граждан, проживающих в Абанском районе, - участников команд, реализующих социально-экономические проекты к общему количеству молодых граждан, проживающих в Абанском районе до 1,7 % в 2016 году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   повышение экономического эффекта от реализации молодежных проектов (сумма сэкономленных средств  местного бюджета благодаря безвозмездным услугам, оказываемым населению в рамках социально-экономических проектов, реализуемых молодежью) до 206,0 тыс. рублей в 2016 году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количества специалистов  молодежного многопрофильного центра, общественных лидеров молодежной политики района, направленных на повышение профессиональных компетенций в сфере молодежной политики до 2 человек в 2016 году 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удельный вес молодых граждан, проживающих в Абанском районе, вовлеченных в изучение истории Отечества, краеведческую деятельность, в их общей численности с 19 % в 2016 году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-    удельный вес молодых граждан,  проживающих в Абанском районе, являющихся членами или участниками патриотических объединений Абанского района, участниками клубов патриотического воспитания муниципальных учреждений Абанского района, прошедших подготовку к военной службе в Вооруженных Силах Российской Федерации, в их общей численности до 2,6 % в 2016 году нарастающим итогом с учетом прошедших подготовку в предыдущих периодах; 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   удельный вес молодых граждан, проживающих в Абанском районе, вовлеченных в  добровольческую деятельность, в их общей численности до 3,8 % в 2016 году нарастающим итогом с учетом вовлеченных в предыдущих периодах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- увеличение количества человек, принявших участие в мероприятиях гражданского образования, в 2016 году – до 70 человек; 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информационных изданий по вопросам развития гражданского общества, в том числе деятельности социально ориентированных некоммерческих организаций, в 2016 году – до 120 экземпляров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личество человек, воспользовавшихся правовой и другой значимой для формирования гражданского общества информацией, в 2016 году – до 250 человек; 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оценки эффективности реализации программы: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2126"/>
        <w:gridCol w:w="2977"/>
      </w:tblGrid>
      <w:tr>
        <w:trPr>
          <w:trHeight w:val="618" w:hRule="atLeas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Муниципальная программа «Молодежь Абанского района в XXI веке» </w:t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тветственный исполнитель муниципальной программы: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тдел культуры, по делам молодежи и спорта администрация Абанского район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ка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ка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тепень достижения целевых индикаторов Программы (</w:t>
            </w: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ка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тепень достижения показателей результативности Программы (</w:t>
            </w: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ка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Arial" w:hAnsi="Arial" w:cs="Arial"/>
          <w:color w:val="000000"/>
          <w:sz w:val="28"/>
          <w:szCs w:val="28"/>
          <w:lang w:eastAsia="ar-SA"/>
        </w:rPr>
      </w:pPr>
      <w:r>
        <w:rPr>
          <w:rFonts w:cs="Arial" w:ascii="Arial" w:hAnsi="Arial"/>
          <w:color w:val="000000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ультуры, по дел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ежи и спорта                                                                   Л.А. Ха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Савкова Н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04:00Z</dcterms:created>
  <dc:creator>Admin</dc:creator>
  <dc:description/>
  <cp:keywords/>
  <dc:language>en-US</dc:language>
  <cp:lastModifiedBy>IvanovVM</cp:lastModifiedBy>
  <cp:lastPrinted>2017-04-03T13:21:00Z</cp:lastPrinted>
  <dcterms:modified xsi:type="dcterms:W3CDTF">2017-04-03T05:22:00Z</dcterms:modified>
  <cp:revision>48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