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Молодежь Абанского района в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Молодежь Абанского район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 утверждена Постановлением администрации Абанского района Красноярского края № 1436-п  от 28.10.2013 г. В 2014 году в программу внесены изменения Постановлениями от 21.05.2014г. № 667-п, от 10.11.2014 г. № 1562-п, от 11.11.2014 г. № 1580-п. В 2015 году в программу внесены изменения Постановлением от 05.11.2015 г. № 608-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 (далее – отдел культуры). Соисполнители программы администрация Абанского района Красноярского края (далее – Администрация района), Финансовое управление администрации Абанского района (далее – Финансовое управл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18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достигнуты следующие целевые индикаторы программы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количество благополучателей-граждан, проживающих в Абанском районе, получающих безвозмездные услуги от участников молодежных социально-экономических проектов 1500 человек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оличество социально-экономических проектов, реализуемых молодежью Абанского района -30 ед.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 проживающих в Абанском районе составляет 2,5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Вовлечение молодежи Абанского района в социальную практик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атриотическое воспитание молодежи Абанского район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одействие развитию гражданского общества и поддержка социально ориентированных некоммерческих организаций в Абанском районе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outlineLvl w:val="0"/>
        <w:rPr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  <w:lang w:val="en-US"/>
        </w:rPr>
        <w:t xml:space="preserve">Обеспечение </w:t>
      </w:r>
      <w:r>
        <w:rPr>
          <w:sz w:val="28"/>
          <w:szCs w:val="28"/>
        </w:rPr>
        <w:t>жильем молодых семей в Абанском раон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851" w:hanging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5 году составило 4060528,85  рублей, фактическое исполнение – 4001658,85 рублей, что составляет 98,55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Вовлечение молодежи Абанского района в социальную практику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Создание условий успешной социализации и эффективной самореализации молодежи </w:t>
      </w:r>
      <w:r>
        <w:rPr>
          <w:bCs/>
          <w:sz w:val="28"/>
          <w:szCs w:val="28"/>
        </w:rPr>
        <w:t xml:space="preserve"> Абанского района.</w:t>
      </w:r>
    </w:p>
    <w:p>
      <w:pPr>
        <w:pStyle w:val="Style16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- количество проектов, реализуемых молодежью района с 28 единиц в 2014 году до 30 единиц в 2015 году</w:t>
      </w:r>
      <w:r>
        <w:rPr>
          <w:sz w:val="28"/>
          <w:szCs w:val="28"/>
        </w:rPr>
        <w:t>;</w:t>
      </w:r>
    </w:p>
    <w:p>
      <w:pPr>
        <w:pStyle w:val="Normal"/>
        <w:ind w:hanging="14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>- удельный вес молодых граждан, проживающих в Абанском районе, вовлеченных в социально-экономические проекты, к общему количеству молодых граждан, проживающих в Абанском районе, с 2,3</w:t>
      </w:r>
      <w:r>
        <w:rPr>
          <w:sz w:val="28"/>
          <w:szCs w:val="28"/>
        </w:rPr>
        <w:t>% 2014 году до 2,5% в 2015 году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с 1400 человек в 2014 году до 1500 человек в 2015 году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2993728,85 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 2608328,85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385400,00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2993658,85 рублей, что составило 99,9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2608328,85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385330,00 рублей.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Патриотическое воспитание молодежи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создание условий для дальнейшего развития и совершенствования системы патриотического воспитания молодежи Абанского район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достигнуты следующие целевые индикаторы подпрограммы: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вовлеченных в изучение истории Отечества, краеведческую деятельность в их общей численности с 17,5 %  (1050 чел.) 2014 году до 19 % (1150 чел.) в 2018 году;</w:t>
      </w:r>
    </w:p>
    <w:p>
      <w:pPr>
        <w:pStyle w:val="Style16"/>
        <w:ind w:left="5" w:firstLine="703"/>
        <w:rPr>
          <w:bCs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являющимися членами или участниками патриотических обьединений Абанского района, участниками клубов патриотического воспитания МБУ ММЦ, прошедших подготовку к военной службе в Вооруженных Силах Российской Федерации, в их общей численности с 2  % (100 чел.) в 2014 году до 2,5 % ( 120 чел.) в 2015 году;</w:t>
      </w:r>
    </w:p>
    <w:p>
      <w:pPr>
        <w:pStyle w:val="Style16"/>
        <w:ind w:left="0" w:firstLine="708"/>
        <w:jc w:val="lef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вовлеченных в добровольческую деятельность, в их общей численности с 3,5 % (300 чел.) в 2014году до 3,8 % (330 чел.) в 2018 год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5 году не предусмотрены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Содействие развитию гражданского общества и поддержка социально ориентированных некоммерческих организаций в Абанском район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условий для дальнейшего развития гражданского общества, повышения социальной активности населения, развития социально ориентированных некоммерческих организаций (наиболее полного и эффективного использования возможностей социально ориентированных некоммерческих организаций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достигнуты следующие целевые индикаторы подпрограмм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величение количество человек , принявших участие в мероприятиях гражданского образования (60 чел.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социальной активности населения Абанского района (6,6 %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количества информационных изданий по вопросам развития гражданского общества, в том числе деятельности социально ориентированных некоммерческих организаций 100 ед.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увеличение количества человек, использовавшихся правовой и другой значимой для формирования гражданского общества информацией (240 чел.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сходы на реализацию подпрограммы в 2015 году не предусмотрены.</w:t>
      </w:r>
    </w:p>
    <w:p>
      <w:pPr>
        <w:pStyle w:val="Normal"/>
        <w:autoSpaceDE w:val="false"/>
        <w:ind w:firstLine="851"/>
        <w:jc w:val="both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 xml:space="preserve">Обеспечение жильем молодых семей в Абанском районе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Муниципальная поддержка в решении жилищной проблемы молодых семей, признанных в установленном порядке, нуждающихся в улучшении жилищных услови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жилищные условия за счет полученных социальных выплат, к общему количеству молодых семей, состоящих на учете нуждающихся в улучшении жилищных условий (до 10%)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- доля молодых семей, получивших свидетельства о выделении социальных выплат на приобретение или строительства жиль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о о выделении социальной выплаты на приобретение или строительство жилья, -претендентов на получение социальной выплаты в текущем году на конец планируемого года – 100%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1066800.00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2352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краевого бюджета -6048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226800,00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факту на реализацию подпрограммы в 2015 году израсходована сумма 1008000.00 рублей, для улучшения жилищных условий одной семье в количестве 4 человек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764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краевого бюджета – 604800,00 рублей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счет федерального бюджета – 226800,00 рублей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удельного веса молодых граждан, проживающих в Абанском районе, - участников команд, реализующих социально-экономические проекты к общему количеству молодых граждан, проживающих в Абанском районе с 1,5 % в 2015 году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  повышение экономического эффекта от реализации молодежных проектов (сумма сэкономленных средств  местного бюджета благодаря безвозмездным услугам, оказываемым населению в рамках социально-экономических проектов, реализуемых молодежью) с 238,9 тыс. рублей в 2015 году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количества специалистов  молодежного многопрофильного центра, общественных лидеров молодежной политики района, направленных на повышение профессиональных компетенций в сфере молодежной политики с 2 человек в 2015 году 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удельный вес молодых граждан, проживающих в Абанском районе, вовлеченных в изучение истории Отечества, краеведческую деятельность, в их общей численности с 18,3 % (1100 чел.) в 2015 году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-    удельный вес молодых граждан, 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униципальных учреждений Абанского района, прошедших подготовку к военной службе в Вооруженных Силах Российской Федерации, в их общей численности с 2,5 % (220 чел.) в 2015 году нарастающим итогом с учетом прошедших подготовку в предыдущих периодах;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  удельный вес молодых граждан, проживающих в Абанском районе, вовлеченных в  добровольческую деятельность, в их общей численности с 3,6 % (220 чел.) в 2015 году нарастающим итогом с учетом вовлеченных в предыдущих периодах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-     увеличение количества человек, принявших участие в мероприятиях гражданского образования, в 2015 году – до 60 человек;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количество информационных изданий по вопросам развития гражданского общества, в том числе деятельности социально ориентированных некоммерческих организаций, в 2015 году – до 100 экземпляров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-    количество человек, воспользовавшихся правовой и другой значимой для формирования гражданского общества информацией, в 2015 году – до 240 человек;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-     обеспечение жильем 12 молодых семей, нуждающихся в улучшении жилищных условий, в том числе по годам: 2015- 2 молодых семьи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ценки эффективности реализации программы: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126"/>
        <w:gridCol w:w="2977"/>
      </w:tblGrid>
      <w:tr>
        <w:trPr>
          <w:trHeight w:val="618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Молодежь Абанского района в XXI веке» на 2014-2016 годы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целевых индикаторов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показателей результативности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, по де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и и спорта                                                                   Л.А. Ха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Путинцев А.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4:00Z</dcterms:created>
  <dc:creator>Admin</dc:creator>
  <dc:description/>
  <cp:keywords/>
  <dc:language>en-US</dc:language>
  <cp:lastModifiedBy>Антон</cp:lastModifiedBy>
  <cp:lastPrinted>2016-03-03T10:28:00Z</cp:lastPrinted>
  <dcterms:modified xsi:type="dcterms:W3CDTF">2016-03-16T02:51:00Z</dcterms:modified>
  <cp:revision>46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