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2458"/>
      <w:bookmarkEnd w:id="0"/>
      <w:r>
        <w:rPr>
          <w:sz w:val="26"/>
          <w:szCs w:val="26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«Молодежь Абанского района 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е» 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0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3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Цель: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развития потенциала молодежи и его реализации в интересах развития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реализуемых молодежью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проживающих в Абанском район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лагополучателей – граждан, проживающих в Абанском районе получающих безвозмездные услуги от участников молодежных социально-экономических проектов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  молодежного многопрофильного центра, общественных лидеров молодежной политики района, участников  образовательных мероприятий, направленных на повышение профессиональных компетенций в сфере молодежной поли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дача 1. </w:t>
            </w:r>
            <w:r>
              <w:rPr>
                <w:sz w:val="28"/>
                <w:szCs w:val="28"/>
              </w:rPr>
              <w:t>Создать условия успешной социализации и эффективной самореализации молодежи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дпрограмма 1.</w:t>
            </w:r>
            <w:r>
              <w:rPr>
                <w:sz w:val="28"/>
                <w:szCs w:val="28"/>
              </w:rPr>
              <w:t xml:space="preserve"> «Вовлечение молодежи Абанского района в социальную практику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циально-экономических проектов, реализуемых молодежью Абанского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проживающих в Абанском район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пециалистов молодежного многопрофильного центра, общественных лидеров молодежной политики района, участников образовательных мероприятий, направленных на повышение профессиональных компетенций в сфере молодежной поли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величение удельного веса молодых граждан, проживающих в Абанском районе, вовлеченных в добровольческую деятельность, в их общей числен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,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>Заместитель Главы Абанского района – начальни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>отдела культуры, по делам молодежи и спорта                                                                                                                             Л.А. Харисова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лоненко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794" w:footer="0" w:bottom="79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39:00Z</dcterms:created>
  <dc:creator>verhoturova</dc:creator>
  <dc:description/>
  <cp:keywords/>
  <dc:language>en-US</dc:language>
  <cp:lastModifiedBy>user</cp:lastModifiedBy>
  <cp:lastPrinted>2021-07-13T11:45:00Z</cp:lastPrinted>
  <dcterms:modified xsi:type="dcterms:W3CDTF">2021-07-13T04:45:00Z</dcterms:modified>
  <cp:revision>5</cp:revision>
  <dc:subject/>
  <dc:title/>
</cp:coreProperties>
</file>