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айонного бюджета и иных средств на реализацию отдельных мероприятий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tbl>
      <w:tblPr>
        <w:tblW w:w="155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798"/>
        <w:gridCol w:w="1473"/>
        <w:gridCol w:w="1645"/>
        <w:gridCol w:w="521"/>
        <w:gridCol w:w="503"/>
        <w:gridCol w:w="448"/>
        <w:gridCol w:w="367"/>
        <w:gridCol w:w="907"/>
        <w:gridCol w:w="850"/>
        <w:gridCol w:w="940"/>
        <w:gridCol w:w="940"/>
        <w:gridCol w:w="1045"/>
        <w:gridCol w:w="850"/>
        <w:gridCol w:w="993"/>
        <w:gridCol w:w="85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0 год, предшествующий отчетному году реализации программы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-й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 Аб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/>
              <w:t>«Молодежь Абанского района в XXI веке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55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8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1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/>
              <w:t>Отдел культуры, по делам молодёжи и спорта администрации Аб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 6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55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8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/>
              <w:t>Вовлечение молодежи Абанского района в социальную практи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6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55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8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/>
              <w:t>Отдел культуры, по делам молодёжи и спорта администрации Аб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 6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55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8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культуры по делам молодежи и спорта                                                                                                                         Л.А. Харисо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Исполнитель Полоненко С.В</w:t>
      </w:r>
    </w:p>
    <w:sectPr>
      <w:type w:val="nextPage"/>
      <w:pgSz w:orient="landscape" w:w="16838" w:h="11906"/>
      <w:pgMar w:left="1418" w:right="851" w:gutter="0" w:header="0" w:top="426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26:00Z</dcterms:created>
  <dc:creator>verhoturova</dc:creator>
  <dc:description/>
  <cp:keywords/>
  <dc:language>en-US</dc:language>
  <cp:lastModifiedBy>user</cp:lastModifiedBy>
  <cp:lastPrinted>2016-10-10T09:01:00Z</cp:lastPrinted>
  <dcterms:modified xsi:type="dcterms:W3CDTF">2021-07-07T03:25:00Z</dcterms:modified>
  <cp:revision>5</cp:revision>
  <dc:subject/>
  <dc:title/>
</cp:coreProperties>
</file>