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Молодежь Абанского района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униципальная программа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 утверждена Постановлением администрации Абанского района Красноярского края № 1436-п  от 28.10.2013 г. В 2020 году в программу внесены изменения Постановлением </w:t>
      </w:r>
      <w:r>
        <w:rPr>
          <w:sz w:val="28"/>
          <w:szCs w:val="28"/>
          <w:lang w:eastAsia="en-US"/>
        </w:rPr>
        <w:t>от 10.06.2020 № 205-п</w:t>
      </w:r>
      <w:r>
        <w:rPr>
          <w:sz w:val="28"/>
          <w:szCs w:val="28"/>
        </w:rPr>
        <w:t xml:space="preserve">; в программу внесены изменения Постановлением </w:t>
      </w:r>
      <w:r>
        <w:rPr>
          <w:sz w:val="28"/>
          <w:szCs w:val="28"/>
          <w:lang w:eastAsia="en-US"/>
        </w:rPr>
        <w:t>от 12.11.2020 №435 - п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ственным исполнителем программы является</w:t>
      </w:r>
      <w:r>
        <w:rPr>
          <w:sz w:val="28"/>
          <w:szCs w:val="28"/>
        </w:rPr>
        <w:t xml:space="preserve"> отдел культуры, по делам молодежи и спорта администрации Абанского района (далее – отдел культуры)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Цель муниципальной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Совершенствование условий для развития потенциала молодежи и его реализации в интересах развития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евые показатели:</w:t>
      </w:r>
    </w:p>
    <w:p>
      <w:pPr>
        <w:pStyle w:val="Normal"/>
        <w:widowControl w:val="false"/>
        <w:ind w:firstLine="518"/>
        <w:jc w:val="both"/>
        <w:rPr/>
      </w:pPr>
      <w:r>
        <w:rPr>
          <w:sz w:val="28"/>
          <w:szCs w:val="28"/>
        </w:rPr>
        <w:t>количество проектов, реализуемых молодежью района составляет 40 единиц в 2020 году;</w:t>
      </w:r>
    </w:p>
    <w:p>
      <w:pPr>
        <w:pStyle w:val="Normal"/>
        <w:widowControl w:val="false"/>
        <w:ind w:firstLine="518"/>
        <w:jc w:val="both"/>
        <w:rPr/>
      </w:pPr>
      <w:r>
        <w:rPr>
          <w:sz w:val="28"/>
          <w:szCs w:val="28"/>
        </w:rPr>
        <w:t>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проживающих в Абанском районе 3,0 % в 2020 году;</w:t>
      </w:r>
    </w:p>
    <w:p>
      <w:pPr>
        <w:pStyle w:val="Normal"/>
        <w:widowControl w:val="false"/>
        <w:autoSpaceDE w:val="false"/>
        <w:ind w:firstLine="518"/>
        <w:jc w:val="both"/>
        <w:rPr/>
      </w:pPr>
      <w:r>
        <w:rPr>
          <w:sz w:val="28"/>
          <w:szCs w:val="28"/>
        </w:rPr>
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1800 человек в 2020 году;</w:t>
      </w:r>
    </w:p>
    <w:p>
      <w:pPr>
        <w:pStyle w:val="ConsPlusCell"/>
        <w:spacing w:lineRule="auto" w:line="240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униципального казенного учреждения «Молодежный многопрофильный центр» (далее – «МКУ ММЦ»), прошедших подготовку к военной службе в Вооруженных Силах Российской Федерации, в их общей численности 4 % в 2020 году;</w:t>
      </w:r>
    </w:p>
    <w:p>
      <w:pPr>
        <w:pStyle w:val="Normal"/>
        <w:widowControl w:val="false"/>
        <w:autoSpaceDE w:val="false"/>
        <w:ind w:firstLine="518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добровольческую деятельность, в их общей численности 3.7 % в 2020 году;</w:t>
      </w:r>
    </w:p>
    <w:p>
      <w:pPr>
        <w:pStyle w:val="Normal"/>
        <w:widowControl w:val="false"/>
        <w:autoSpaceDE w:val="false"/>
        <w:ind w:firstLine="518"/>
        <w:jc w:val="both"/>
        <w:rPr/>
      </w:pPr>
      <w:r>
        <w:rPr>
          <w:sz w:val="28"/>
          <w:szCs w:val="28"/>
        </w:rPr>
        <w:t>увеличение уровня социальной активности населения Абанского района в 2020 году – 3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«Вовлечение молодежи Абанского района в социальную практику» реализуемая в рамках цели «Создать условия для успешной социализации и эффективной самореализации молодежи Абанского района».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20 году составило 4642,0 рублей, фактическое исполнение – 4554,9 рублей, что составляет 98,1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Вовлечение молодежи Абанского района в социальную практику» 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 приоритетом в сфере молодежной политики является развитие на территории края системы поддержки молодежных инициати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ям реализации региональной молодежной политики соответствуют 6 флагманских программ, которые были созданы </w:t>
        <w:br/>
        <w:t xml:space="preserve">и реализуются с целью совершенствования технологии работы </w:t>
        <w:br/>
        <w:t>с гражданскими инициативами молодежи на территории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манская программа «Ассоциация военно-патриотических клубов», направленная на патриотическое и гражданское воспитание молодеж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манская программа «Моя территория», направленная на вовлечение молодых людей в благоустройство территории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манская программа «Арт-парад», направленная на поддержку молодежного творчества и молодежных субкуль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манская программа «Добровольчество», направленная </w:t>
        <w:br/>
        <w:t>на вовлечение молодых людей в добровольческую деятельн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манская программа «Российский союз сельской молодежи», направленная на поддержку социальных, творческих, образовательных </w:t>
        <w:br/>
        <w:t>и предпринимательских инициатив сельской молодеж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лагманская программа «Объединение спортивной молодежи», направленная на развитие любительских видов спорта в студенческой сред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организации мероприятий по трудовому воспитанию несовершеннолетних было трудоустроено 97 подростков, реализовано 11 проектов, направленных на благоустройство и экологическое воспитание. Проекты реализовывались на четырех территориях Абанского района: п. Абан, с. Никольск, с. Новоуспенка, с. Хандальск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течение 2020 года на базе ММЦ проведено 38 мероприятий, 47 акций, 23 мероприятия в формате он-лайн, 26 мероприятий на площадках Абанского района, направленных на формирование системы развития талантливой и инициативной молодежи, развитие творческого, профессионального, интеллектуального потенциалов подростков и молодежи, добровольческую деятельность и формирование здорового образа жизн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рамках деятельности ММЦ осуществлялась поддержка 9 информационных ресурсов в сети интернет (1 сайта, 7 групп в ВК и 1 аккаунт в </w:t>
      </w:r>
      <w:r>
        <w:rPr>
          <w:rFonts w:eastAsia="Calibri"/>
          <w:sz w:val="28"/>
          <w:szCs w:val="28"/>
          <w:lang w:val="en-US"/>
        </w:rPr>
        <w:t>Instagram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роме того, в 2020 году  на средства краевой субсидии и средств к ее софинансированию были приобретены 2 автомата к лазерному тиру, аэрохоккей, теннисный стол, 3 системных блок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еденными ограничениями в рамках пандемии смена «Лидер» на базе палаточного лагеря не состоя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сложной эпидемиологической ситуацией, в соответствии с Распоряжением Абанского района мероприятия были реализованы не в полном объеме. При реализации данной подпрограммы достигнуты следующие результа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ектов, реализуемых молодежью района 25 единиц к 2020 год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проживающих в Абанском районе 3,0 % в  2020 год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1800 человек в 2020 год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 молодежного многопрофильного центра, общественных лидеров молодежной политики района, направленных на повышение профессиональных компетенций в сфере молодежной политики 2 человек к 2020 год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Абанском районе, вовлеченных в добровольческую деятельность, в их общей численности с 3,7% в 2020 год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течение отчетного года, проведено 87 патриотических акций, посвященных памятным датам, и мероприятий патриотической направленности, в проведение которых вовлечено более 1000 человек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летни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на базе цент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опризывной подготовки </w:t>
        <w:br/>
        <w:t xml:space="preserve">и военно-патриотического воспитания «Юнармия» </w:t>
      </w:r>
      <w:r>
        <w:rPr>
          <w:sz w:val="28"/>
          <w:szCs w:val="28"/>
        </w:rPr>
        <w:t>смены не состоялись в связи со сложной эпидобстановкой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5 показателей, отраженных в муниципальной  программе, 4 показателя достигли свои плановые зна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асходы на реализацию подпрограммы в 2020 году предусмотрены в сумме </w:t>
      </w:r>
      <w:r>
        <w:rPr>
          <w:sz w:val="28"/>
          <w:szCs w:val="28"/>
        </w:rPr>
        <w:t xml:space="preserve">4642,0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 3597,8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за счет средств краевого бюджета – </w:t>
      </w:r>
      <w:r>
        <w:rPr>
          <w:sz w:val="28"/>
          <w:szCs w:val="28"/>
        </w:rPr>
        <w:t>1044,2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</w:t>
      </w:r>
      <w:r>
        <w:rPr>
          <w:sz w:val="28"/>
          <w:szCs w:val="28"/>
        </w:rPr>
        <w:t xml:space="preserve">4554,9 </w:t>
      </w:r>
      <w:r>
        <w:rPr>
          <w:color w:val="000000"/>
          <w:sz w:val="28"/>
          <w:szCs w:val="28"/>
        </w:rPr>
        <w:t>тыс. рублей, что составило 98,1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510,7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счет средств краевого бюджета – </w:t>
      </w:r>
      <w:r>
        <w:rPr>
          <w:sz w:val="28"/>
          <w:szCs w:val="28"/>
        </w:rPr>
        <w:t>1044,2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эффективности реализации программы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126"/>
        <w:gridCol w:w="2977"/>
      </w:tblGrid>
      <w:tr>
        <w:trPr>
          <w:trHeight w:val="618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униципальная программа «Молодежь Абанского района в XXI веке»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целевых индикаторов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показателей результативности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,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и и спорта                                                                   Л.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олоненко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-5-50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8:00Z</dcterms:created>
  <dc:creator>Admin</dc:creator>
  <dc:description/>
  <cp:keywords/>
  <dc:language>en-US</dc:language>
  <cp:lastModifiedBy>user</cp:lastModifiedBy>
  <cp:lastPrinted>2018-04-12T10:37:00Z</cp:lastPrinted>
  <dcterms:modified xsi:type="dcterms:W3CDTF">2021-03-19T08:42:00Z</dcterms:modified>
  <cp:revision>8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