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Абанского района, 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bookmarkStart w:id="0" w:name="P2458"/>
      <w:bookmarkEnd w:id="0"/>
      <w:r>
        <w:rPr>
          <w:sz w:val="26"/>
          <w:szCs w:val="26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 целевых показателях и показателях результативност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 Абан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 xml:space="preserve">«Молодежь Абанского района в </w:t>
      </w:r>
      <w:r>
        <w:rPr>
          <w:sz w:val="26"/>
          <w:szCs w:val="26"/>
          <w:lang w:val="en-US"/>
        </w:rPr>
        <w:t>XXI</w:t>
      </w:r>
      <w:r>
        <w:rPr>
          <w:sz w:val="26"/>
          <w:szCs w:val="26"/>
        </w:rPr>
        <w:t xml:space="preserve"> веке» </w:t>
      </w:r>
    </w:p>
    <w:p>
      <w:pPr>
        <w:pStyle w:val="Normal"/>
        <w:widowControl w:val="false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153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4418"/>
        <w:gridCol w:w="1012"/>
        <w:gridCol w:w="927"/>
        <w:gridCol w:w="850"/>
        <w:gridCol w:w="851"/>
        <w:gridCol w:w="678"/>
        <w:gridCol w:w="714"/>
        <w:gridCol w:w="686"/>
        <w:gridCol w:w="714"/>
        <w:gridCol w:w="728"/>
        <w:gridCol w:w="714"/>
        <w:gridCol w:w="2616"/>
      </w:tblGrid>
      <w:tr>
        <w:trPr/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>п/п</w:t>
            </w:r>
          </w:p>
        </w:tc>
        <w:tc>
          <w:tcPr>
            <w:tcW w:w="4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Цель, целевые показатели, задачи, показатели результативности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Ед. измерения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есовой критерий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од, предшествующий отчетному году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019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тчетный год реализации муниципальной программы Абанского района</w:t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лановый период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8"/>
                <w:szCs w:val="28"/>
              </w:rPr>
              <w:t>Примечание (причины невыполнения показателей по муниципальной программе Абанского района, выбор действий по преодолению)</w:t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8"/>
                <w:szCs w:val="28"/>
              </w:rPr>
              <w:t>январь – июнь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значение на конец года</w:t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фак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л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фак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л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фак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0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022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14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Цель: </w:t>
            </w:r>
            <w:r>
              <w:rPr>
                <w:rFonts w:eastAsia="Calibri"/>
                <w:sz w:val="28"/>
                <w:szCs w:val="28"/>
                <w:lang w:eastAsia="en-US"/>
              </w:rPr>
              <w:t>Создание условий для развития потенциала молодежи и его реализации в интересах развития Абанского района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ектов, реализуемых молодежью район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В связи со сложной эпидемиологической ситуацией, в соответствии с Распоряжением Абанского района мероприятия были реализованы не в полном объеме.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молодых граждан, проживающих в Абанском районе, вовлеченных в социально-экономические молодежные проекты, к общему количеству молодых граждан, проживающих в Абанском район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,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благополучателей – граждан, проживающих в Абанском районе получающих безвозмездные услуги от участников молодежных социально-экономических проектов 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8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8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2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8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8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8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80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пециалистов  молодежного многопрофильного центра, общественных лидеров молодежной политики района, участников  образовательных мероприятий, направленных на повышение профессиональных компетенций в сфере молодежной политик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14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Задача 1. </w:t>
            </w:r>
            <w:r>
              <w:rPr>
                <w:sz w:val="28"/>
                <w:szCs w:val="28"/>
              </w:rPr>
              <w:t>Создать условия успешной социализации и эффективной самореализации молодежи Абанского района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14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одпрограмма 1.</w:t>
            </w:r>
            <w:r>
              <w:rPr>
                <w:sz w:val="28"/>
                <w:szCs w:val="28"/>
              </w:rPr>
              <w:t xml:space="preserve"> «Вовлечение молодежи Абанского района в социальную практику»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.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социально-экономических проектов, реализуемых молодежью Абанского район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.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дельный вес молодых граждан, проживающих в Абанском районе, вовлеченных в социально-экономические молодежные проекты, к общему количеству молодых граждан, проживающих в Абанском район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,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.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благополучателей – граждан, проживающих в Абанском районе, получающих безвозмездные услуги от участников молодежных социально-экономических проекто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8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8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2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8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8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8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80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.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специалистов молодежного многопрофильного центра, общественных лидеров молодежной политики района, участников образовательных мероприятий, направленных на повышение профессиональных компетенций в сфере молодежной политик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.5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Увеличение удельного веса молодых граждан, проживающих в Абанском районе, вовлеченных в добровольческую деятельность, в их общей численност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,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,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,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5"/>
          <w:szCs w:val="25"/>
        </w:rPr>
        <w:t>Заместитель Главы Абанского района – начальник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5"/>
          <w:szCs w:val="25"/>
        </w:rPr>
        <w:t>отдела культуры, по делам молодежи и спорта                                                                                                                             Л.А. Харисова</w:t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Полоненко С.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851" w:gutter="0" w:header="720" w:top="794" w:footer="0" w:bottom="79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lang w:val="en-US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ascii="Calibri" w:hAnsi="Calibri" w:eastAsia="Calibri" w:cs="Calibri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3:39:00Z</dcterms:created>
  <dc:creator>verhoturova</dc:creator>
  <dc:description/>
  <dc:language>en-US</dc:language>
  <cp:lastModifiedBy>user</cp:lastModifiedBy>
  <cp:lastPrinted>2021-03-19T10:38:00Z</cp:lastPrinted>
  <dcterms:modified xsi:type="dcterms:W3CDTF">2021-03-19T03:39:00Z</dcterms:modified>
  <cp:revision>2</cp:revision>
  <dc:subject/>
  <dc:title/>
</cp:coreProperties>
</file>