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муниципальной программы Аба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олодежь Абанского района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 за 2020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494"/>
        <w:gridCol w:w="3080"/>
        <w:gridCol w:w="2555"/>
        <w:gridCol w:w="3212"/>
        <w:gridCol w:w="215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ых ассигнований, не исполненных по объективным причинам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итог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1 =</w:t>
            </w:r>
            <w:r>
              <w:rPr>
                <w:sz w:val="28"/>
                <w:szCs w:val="28"/>
              </w:rPr>
              <w:t xml:space="preserve">4554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4642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98,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1 = 25/40 = 0,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2 = 3/3 = 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3 = 1800/1800= 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4 = 2/2=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2 = 1+1+1+1= 4/4=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ервой подпрограмм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1 = 25/40 = 0,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 = 3/3 =  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 = 1800/1800 = 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4 = 2/2 = 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5 = 3,9/3,9 =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3 = (62,5*0,20) + (1*0,20) + (1*0,20) + (1*0,20) + (1*0,20) = 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20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: 0.9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банского района –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,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 делам молодежи и спорта                                                                                                                  Л. А. Харис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ненко С.В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-5-50</w: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4:00Z</dcterms:created>
  <dc:creator>Admin</dc:creator>
  <dc:description/>
  <cp:keywords/>
  <dc:language>en-US</dc:language>
  <cp:lastModifiedBy>user</cp:lastModifiedBy>
  <cp:lastPrinted>2021-03-30T08:30:00Z</cp:lastPrinted>
  <dcterms:modified xsi:type="dcterms:W3CDTF">2021-03-30T01:54:00Z</dcterms:modified>
  <cp:revision>6</cp:revision>
  <dc:subject/>
  <dc:title/>
</cp:coreProperties>
</file>