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по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Абанского района «Молодежь Абанского района в </w:t>
      </w: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</w:rPr>
        <w:t xml:space="preserve"> век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Молодежь Абанского района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»  утверждена Постановлением администрации Абанского района Красноярского края № 1436-п  от 28.10.2013 г. В 2019 году в программу внесены изменения Постановлением от 30.09.2019 № 338-п; в программу внесены изменения Постановлением от 12.11.2019 № 418-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программы является отдел культуры, по делам молодежи и спорта администрации Абанского района (далее – отдел культуры). Сроки реализации муниципальной программы 2014-2030 год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9 году достигнуты следующие целевые индикаторы программы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Cs/>
          <w:sz w:val="28"/>
          <w:szCs w:val="28"/>
        </w:rPr>
        <w:t>количество благополучателей - граждан, проживающих в Абанском районе, получающих безвозмездные услуги от участников молодежных социально-экономических проектов 1800 человек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количество социально-экономических проектов, реализуемых молодежью Абанского района - 40 ед.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дельный вес молодых граждан, проживающих в Абанском районе, вовлеченных в социально-экономические молодежные проекты, к общему количеству молодых граждан,  проживающих в Абанском районе составляет 3 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включает в себя одну подпрограммы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851"/>
        <w:contextualSpacing/>
        <w:jc w:val="both"/>
        <w:outlineLvl w:val="0"/>
        <w:rPr/>
      </w:pPr>
      <w:r>
        <w:rPr>
          <w:sz w:val="28"/>
          <w:szCs w:val="28"/>
        </w:rPr>
        <w:t>Вовлечение молодежи Абанского района в социальную практику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ируемое финансирование программных мероприятий (с учетом изменений) в 2019 году составило 4366,8 рублей, фактическое исполнение – 4252,5 рублей, что составляет 97,4 % от предусмотренной суммы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  <w:lang w:eastAsia="ar-SA"/>
        </w:rPr>
        <w:t xml:space="preserve">«Вовлечение молодежи Абанского района в социальную практику» </w:t>
      </w:r>
    </w:p>
    <w:p>
      <w:pPr>
        <w:pStyle w:val="Normal"/>
        <w:autoSpaceDE w:val="false"/>
        <w:ind w:firstLine="851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одпрограммы: Создание условий успешной социализации и эффективной самореализации молодежи </w:t>
      </w:r>
      <w:r>
        <w:rPr>
          <w:bCs/>
          <w:sz w:val="28"/>
          <w:szCs w:val="28"/>
        </w:rPr>
        <w:t xml:space="preserve"> Абанского района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индикаторы  подпрограммы достигнуты в полном объеме:</w:t>
      </w:r>
      <w:r>
        <w:rPr>
          <w:bCs/>
          <w:sz w:val="28"/>
          <w:szCs w:val="28"/>
        </w:rPr>
        <w:t xml:space="preserve"> </w:t>
      </w:r>
    </w:p>
    <w:p>
      <w:pPr>
        <w:pStyle w:val="Style16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>- количество проектов, реализуемых молодежью района с 35 единиц в 2018 году, 40 единиц в 2019 году</w:t>
      </w:r>
      <w:r>
        <w:rPr>
          <w:sz w:val="28"/>
          <w:szCs w:val="28"/>
        </w:rPr>
        <w:t>;</w:t>
      </w:r>
    </w:p>
    <w:p>
      <w:pPr>
        <w:pStyle w:val="Normal"/>
        <w:ind w:hanging="146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  <w:tab/>
        <w:t xml:space="preserve">- удельный вес молодых граждан, проживающих в Абанском районе, вовлеченных в социально-экономические проекты, к общему количеству молодых граждан, проживающих в Абанском районе, с </w:t>
      </w:r>
      <w:r>
        <w:rPr>
          <w:sz w:val="28"/>
          <w:szCs w:val="28"/>
        </w:rPr>
        <w:t>3 % в 2018 году до 3% в 2019 году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количество благополучателей – граждан, проживающих в Абанском районе, получающих безвозмездные услуги от участников молодежных социально-экономических проектов с 1800 человек в 2018 году, до 1800 человек в 2019 году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9 году предусмотрены в сумме 4366,8 тыс. 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 3513,7 тыс. рублей,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краевого бюджета – 846,3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Фактическое исполнение 4252,5 тыс. рублей, что составило 97,4 % от запланированных средств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3413,9 тыс. рублей,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838,6 тыс. рубле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оценки эффективности реализации программы: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2126"/>
        <w:gridCol w:w="2977"/>
      </w:tblGrid>
      <w:tr>
        <w:trPr>
          <w:trHeight w:val="618" w:hRule="atLeas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Муниципальная программа «Молодежь Абанского района в XXI веке» </w:t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тветственный исполнитель муниципальной программы: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тдел культуры, по делам молодежи и спорта администрация Абанского район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ка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ка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тепень достижения целевых индикаторов Программы (</w:t>
            </w: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ка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тепень достижения показателей результативности Программы (</w:t>
            </w: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ка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Arial" w:hAnsi="Arial" w:cs="Arial"/>
          <w:color w:val="000000"/>
          <w:sz w:val="28"/>
          <w:szCs w:val="28"/>
          <w:lang w:eastAsia="ar-SA"/>
        </w:rPr>
      </w:pPr>
      <w:r>
        <w:rPr>
          <w:rFonts w:cs="Arial" w:ascii="Arial" w:hAnsi="Arial"/>
          <w:color w:val="000000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ультуры, по дел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ежи и спорта                                                                   Л.А. Ха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Савкова Н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659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04:00Z</dcterms:created>
  <dc:creator>Admin</dc:creator>
  <dc:description/>
  <cp:keywords/>
  <dc:language>en-US</dc:language>
  <cp:lastModifiedBy>user</cp:lastModifiedBy>
  <cp:lastPrinted>2018-04-12T10:37:00Z</cp:lastPrinted>
  <dcterms:modified xsi:type="dcterms:W3CDTF">2020-03-13T05:27:00Z</dcterms:modified>
  <cp:revision>63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