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Молодежь Абанского района в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Молодежь Абанского район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 утверждена Постановлением администрации Абанского района Красноярского края № 1436-п  от 28.10.2013 г. В 2014 году в программу внесены изменения Постановлениями от 21.05.2014г. № 667-п, от 10.11.2014 г. № 1562-п, от 11.11.2014 г. № 1580-п. В 2015 году в программу внесены изменения Постановлением от 05.11.2015 г. № 608-п. В 2016 году в программу внесены изменения Постановлением от 09.11.2016 г. № 350-п, от 09.11.2016 г. № 351-п. В 2017 году в программу внесены изменения Постановлением от 27.03.2017 г. № 111-п; в программу внесены изменения Постановлением от 02.08.2017 г. № 353-п; в программу внесены изменения Постановлением от 13.11.2017 г. № 553-п. В 2018 году в программу внесены изменения Постановлением от 05.10.2018 № 441-п; в программу внесены изменения Постановлением от 14.11.2018 № 507-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и Абанского района (далее – отдел культуры). Соисполнители программы администрация Абанского района Красноярского края (далее – Администрация район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достигнуты следующие целевые индикаторы программы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количество благополучателей - граждан, проживающих в Абанском районе, получающих безвозмездные услуги от участников молодежных социально-экономических проектов 1800 человек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оличество социально-экономических проектов, реализуемых молодежью Абанского района - 35 ед.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ельный вес молодых граждан, проживающих в Абанском районе, вовлеченных в социально-экономические молодежные проекты, к общему количеству молодых граждан,  проживающих в Абанском районе составляет 3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одну подпрограммы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Вовлечение молодежи Абанского района в социальную практику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8 году составило 3 976 222,03 рублей, фактическое исполнение – 3 906 039,09 рублей, что составляет 99,9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Вовлечение молодежи Абанского района в социальную практику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Создание условий успешной социализации и эффективной самореализации молодежи </w:t>
      </w:r>
      <w:r>
        <w:rPr>
          <w:bCs/>
          <w:sz w:val="28"/>
          <w:szCs w:val="28"/>
        </w:rPr>
        <w:t xml:space="preserve"> Абанского района.</w:t>
      </w:r>
    </w:p>
    <w:p>
      <w:pPr>
        <w:pStyle w:val="Style16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: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- количество проектов, реализуемых молодежью района с 35 единиц в 2017 году, 35 единиц в 2018 году</w:t>
      </w:r>
      <w:r>
        <w:rPr>
          <w:sz w:val="28"/>
          <w:szCs w:val="28"/>
        </w:rPr>
        <w:t>;</w:t>
      </w:r>
    </w:p>
    <w:p>
      <w:pPr>
        <w:pStyle w:val="Normal"/>
        <w:ind w:hanging="14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 xml:space="preserve">- удельный вес молодых граждан, проживающих в Абанском районе, вовлеченных в социально-экономические проекты, к общему количеству молодых граждан, проживающих в Абанском районе, с </w:t>
      </w:r>
      <w:r>
        <w:rPr>
          <w:sz w:val="28"/>
          <w:szCs w:val="28"/>
        </w:rPr>
        <w:t>2,9% в 2017 году до 3% в 2018 году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с 1750 человек в 2017 году, до 1800 человек в 2018 году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3 976 222,03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 2 988 918,02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987 304,01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3 906 039,09 рублей, что составило 99,9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 924 307,58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981 731,51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ценки эффективности реализации программы: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126"/>
        <w:gridCol w:w="2977"/>
      </w:tblGrid>
      <w:tr>
        <w:trPr>
          <w:trHeight w:val="618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униципальная программа «Молодежь Абанского района в XXI веке» 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тветственный исполнитель муниципальной программы: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целевых индикаторов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показателей результативности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, по де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и и спорта                                                                   Л.А. Ха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. Хайрулина А.Е.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4:00Z</dcterms:created>
  <dc:creator>Admin</dc:creator>
  <dc:description/>
  <cp:keywords/>
  <dc:language>en-US</dc:language>
  <cp:lastModifiedBy>IvanovVM</cp:lastModifiedBy>
  <cp:lastPrinted>2018-04-12T10:37:00Z</cp:lastPrinted>
  <dcterms:modified xsi:type="dcterms:W3CDTF">2019-03-05T06:18:00Z</dcterms:modified>
  <cp:revision>53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