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Молодежь Абанского района в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Молодежь Абанского район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»  утверждена Постановлением администрации Абанского района Красноярского края № 1436-п  от 28.10.2013 г. В 2014 году в программу внесены изменения Постановлениями от 21.05.2014г. № 667-п, от 10.11.2014 г. № 1562-п, от 11.11.2014 г. № 1580-п. В 2015 году в программу внесены изменения Постановлением от 05.11.2015 г. № 608-п. В 2016 году в программу внесены изменения Постановлением от 09.11.2016 г. № 350-п, от 09.11.2016 г. № 351-п. В 2017 году в программу внесены изменения Постановлением от 27.03.2017 г. № 111-п; в программу внесены изменения Постановлением от 02.08.2017 г. № 353-п; в программу внесены изменения Постановлением от 13.11.2017 г. № 553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отдел культуры, по делам молодежи и спорта администрации Абанского района (далее – отдел культуры). Соисполнители программы администрация Абанского района Красноярского края (далее – Администрация район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4-2020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достигнуты следующие целевые индикаторы программы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Cs/>
          <w:sz w:val="28"/>
          <w:szCs w:val="28"/>
        </w:rPr>
        <w:t>количество благополучателей-граждан, проживающих в Абанском районе, получающих безвозмездные услуги от участников молодежных социально-экономических проектов 1750 человек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- количество социально-экономических проектов, реализуемых молодежью Абанского района -40 ед.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ельный вес молодых граждан, проживающих в Абанском районе, вовлеченных в социально-экономические молодежные проекты, к общему количеству молодых граждан,  проживающих в Абанском районе составляет 3 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Вовлечение молодежи Абанского района в социальную практику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851"/>
        <w:contextualSpacing/>
        <w:jc w:val="both"/>
        <w:outlineLvl w:val="0"/>
        <w:rPr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en-US"/>
        </w:rPr>
        <w:t xml:space="preserve">Обеспечение </w:t>
      </w:r>
      <w:r>
        <w:rPr>
          <w:sz w:val="28"/>
          <w:szCs w:val="28"/>
        </w:rPr>
        <w:t>жильем молодых семей в Абанском район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851" w:hanging="0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7 году составило 3426209,24  рублей, фактическое исполнение – 3422209,24 рублей, что составляет 99,9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  <w:lang w:eastAsia="ar-SA"/>
        </w:rPr>
        <w:t xml:space="preserve">«Вовлечение молодежи Абанского района в социальную практику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: Создание условий успешной социализации и эффективной самореализации молодежи </w:t>
      </w:r>
      <w:r>
        <w:rPr>
          <w:bCs/>
          <w:sz w:val="28"/>
          <w:szCs w:val="28"/>
        </w:rPr>
        <w:t xml:space="preserve"> Абанского района.</w:t>
      </w:r>
    </w:p>
    <w:p>
      <w:pPr>
        <w:pStyle w:val="Style16"/>
        <w:ind w:left="0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одпрограммы достигнуты в полном объеме:</w:t>
      </w:r>
      <w:r>
        <w:rPr>
          <w:bCs/>
          <w:sz w:val="28"/>
          <w:szCs w:val="28"/>
        </w:rPr>
        <w:t xml:space="preserve"> 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- количество проектов, реализуемых молодежью района с 35 единиц в 2016 году до 40 единиц в 2017 году</w:t>
      </w:r>
      <w:r>
        <w:rPr>
          <w:sz w:val="28"/>
          <w:szCs w:val="28"/>
        </w:rPr>
        <w:t>;</w:t>
      </w:r>
    </w:p>
    <w:p>
      <w:pPr>
        <w:pStyle w:val="Normal"/>
        <w:ind w:hanging="14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ab/>
        <w:t xml:space="preserve">- удельный вес молодых граждан, проживающих в Абанском районе, вовлеченных в социально-экономические проекты, к общему количеству молодых граждан, проживающих в Абанском районе, с </w:t>
      </w:r>
      <w:r>
        <w:rPr>
          <w:sz w:val="28"/>
          <w:szCs w:val="28"/>
        </w:rPr>
        <w:t>2,9% в 2016 году до 3% в 2017 году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1750 человек в 2017 году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3426209,24 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 2776760,24 рублей,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649449,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актическое исполнение 3422209,24 рублей, что составило 99,9 % от запланированных средств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27727760,24 рублей,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649449,0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оценки эффективности реализации программы: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126"/>
        <w:gridCol w:w="2977"/>
      </w:tblGrid>
      <w:tr>
        <w:trPr>
          <w:trHeight w:val="618" w:hRule="atLeast"/>
        </w:trPr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униципальная программа «Молодежь Абанского района в XXI веке» </w:t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целевых индикаторов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епень достижения показателей результативности Программы (</w:t>
            </w:r>
            <w:r>
              <w:rPr>
                <w:rFonts w:eastAsia="Calibri"/>
                <w:lang w:eastAsia="en-US"/>
              </w:rPr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eastAsia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о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  <w:lang w:eastAsia="ar-SA"/>
        </w:rPr>
      </w:pPr>
      <w:r>
        <w:rPr>
          <w:rFonts w:cs="Arial" w:ascii="Arial" w:hAnsi="Arial"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, по дел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ежи и спорта                                                                   Л.А. Ха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. Хайрулина А.Е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04:00Z</dcterms:created>
  <dc:creator>Admin</dc:creator>
  <dc:description/>
  <cp:keywords/>
  <dc:language>en-US</dc:language>
  <cp:lastModifiedBy>IvanovVM</cp:lastModifiedBy>
  <cp:lastPrinted>2018-04-12T10:37:00Z</cp:lastPrinted>
  <dcterms:modified xsi:type="dcterms:W3CDTF">2018-04-12T03:37:00Z</dcterms:modified>
  <cp:revision>50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