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Обеспечение жильем молодых семей в  Абанском районе», муниципальной  программы «Молодежь Абанского района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АБА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АСНОЯРСКОГО КР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аве получения социальной выплаты на приобрет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строительство жиль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стоящим   свидетельством   удостоверяется,   что   участнику  мероприятия «субсидии бюджетам муниципальных образований на предоставление социальных выплат молодым семьям на приобретение (строительство) жилья»»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ам его семь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пруг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супругу)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ям :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eastAsia="Courier New"/>
          <w:sz w:val="24"/>
          <w:szCs w:val="24"/>
        </w:rPr>
        <w:t xml:space="preserve">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СЯ социальная выплата в 201__ году в размере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__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ом числе:                                           </w:t>
      </w:r>
      <w:r>
        <w:rPr/>
        <w:t>(цифрами и прописью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юджет    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евой бюджет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</w:t>
      </w:r>
      <w:r>
        <w:rPr/>
        <w:t>(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стный бюджет   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</w:rPr>
        <w:t xml:space="preserve">                                </w:t>
      </w:r>
      <w:r>
        <w:rPr/>
        <w:t>(цифрами и прописью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 приобретение  жилья</w:t>
      </w:r>
      <w:r>
        <w:rPr>
          <w:rFonts w:cs="Times New Roman" w:ascii="Times New Roman" w:hAnsi="Times New Roman"/>
          <w:b/>
          <w:sz w:val="24"/>
          <w:szCs w:val="24"/>
        </w:rPr>
        <w:t xml:space="preserve">  (в  том числе уплату последнего платежа в счет  оплаты  паевого  взноса),  создание  объекта индивидуального жилищ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расноярского края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наименование  субъекта Российской Федер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идетельство подлежит предъявлению в банк </w:t>
      </w:r>
      <w:r>
        <w:rPr>
          <w:rFonts w:cs="Times New Roman" w:ascii="Times New Roman" w:hAnsi="Times New Roman"/>
          <w:b/>
          <w:sz w:val="24"/>
          <w:szCs w:val="24"/>
        </w:rPr>
        <w:t xml:space="preserve">до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   "                     201   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</w:rPr>
        <w:t>(включительно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детельство    действительно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   "                      201   года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включительно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выдачи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   "                        201   го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Абанского   района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подпись)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3:53:00Z</dcterms:created>
  <dc:creator>Admin</dc:creator>
  <dc:description/>
  <cp:keywords/>
  <dc:language>en-US</dc:language>
  <cp:lastModifiedBy>Admin</cp:lastModifiedBy>
  <cp:lastPrinted>2013-01-09T16:44:00Z</cp:lastPrinted>
  <dcterms:modified xsi:type="dcterms:W3CDTF">2015-11-12T08:39:00Z</dcterms:modified>
  <cp:revision>173</cp:revision>
  <dc:subject/>
  <dc:title>АДМИНИСТРАЦИЯ АБАНСКОГО РАЙОНА</dc:title>
</cp:coreProperties>
</file>