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грамме 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а в XXI веке» на 2015 - 2017 годы</w:t>
      </w:r>
    </w:p>
    <w:p>
      <w:pPr>
        <w:pStyle w:val="ConsPlusTitle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ы 1«Вовлечение молодежи Абанского района</w:t>
      </w:r>
    </w:p>
    <w:p>
      <w:pPr>
        <w:pStyle w:val="ConsPlusTitle"/>
        <w:ind w:left="72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циальную практику»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6663"/>
      </w:tblGrid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Аба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 на 2015 - 2017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Абанского района.</w:t>
            </w:r>
          </w:p>
        </w:tc>
      </w:tr>
      <w:tr>
        <w:trPr>
          <w:trHeight w:val="274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общественную деятельность;</w:t>
            </w:r>
          </w:p>
          <w:p>
            <w:pPr>
              <w:pStyle w:val="Style20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и кадрового потенциала молодежной политики Абанского района.</w:t>
            </w:r>
          </w:p>
        </w:tc>
      </w:tr>
      <w:tr>
        <w:trPr>
          <w:trHeight w:val="416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роектов, реализуемых молодежью района с 28 единиц  в 2014 году до 40 единиц в 2017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в 2017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4 году до 1800 человек в 2017 году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 920,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 по  годам:   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2 586,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 175,6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2 187,2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776,4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2 147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736,2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410,8 тыс. рублей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финансовых средств 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2014 году сложилась структура муниципальной молодежной политики Абанского района: учреждение по работе с молодежью – Молодежный многопрофильный центр, специалист отдела культуры, по делам молодежи и спорта администраций Абанского района, курирующий вопросы молодежной политики,  11 молодежных Советов в 16 муниципальных образованиях Абанского района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сегодняшний день свою деятельность муниципальное бюджетное учреждение «Молодежный многопрофильный центр»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</w:t>
      </w:r>
      <w:r>
        <w:rPr>
          <w:rStyle w:val="A1"/>
          <w:rFonts w:cs="Times New Roman" w:ascii="Times New Roman" w:hAnsi="Times New Roman"/>
          <w:b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Миссия муниципального бюджетного учреждения «Молодежный многопрофильный центр» 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Молодежных команд, реализующих социальные, инновационные проекты в Абанском районе в 2014 году - 24 единицы, с общим количеством вовлеченной в проекты молодежи – 1000 человек. Что составляет 16 % молодежи, реализующей свой потенциал в интересах развития своей территории, от всей молодежи, проживающей в Абанском районе. Такой незначительны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муниципального уровн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ледствием не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недостаточная профессиональная квалификация специалистов, работающих с молодежью в муниципальных и общественных структурах по формированию гражданской инициативы, предприимчивости молодого человека и реализации его потенциала в  пользу развития территории, где проживает молодой человек и района в цело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количество социально-экономических проектов, реализуемых молодежью Абанского района с 28 единиц  в 2014 году до 40 единиц в 2017 году (в 2015- до 30 единиц; в 2016 - до 35 единиц; в 2017 -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 в 2017 году (в 2015 году - до 2,5 %, в 2016 году - до 2,9 %, в 2017 году – до 3 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количества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4 году до 1800 человек в 2017 году (в 2015 году - до 1500 человек, в 2016 году - до 1750,  в 2017 году - до 1800 человек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 (далее – Отдел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фраструктуры молодежной политики предполагает как развитие муниципальных учреждений по работе с молодежью, так и содействие формированию районных молодежных общественных организаций сетевой структуры. Указанные механизмы развивают не только муниципальные, но и общественные институты молодежной политики, позволяют в партнерстве решать более эффективно поставленные задач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Миссия муниципального бюджетного учреждения «Молодежный многопрофильный центр»  (далее – МБУ ММЦ) сегодня – обеспечить ресурсную поддержку социальных, экономических, предпринимательских и других инициатив молодежи, направить инициативу на развитие муниципального образования:  формирование муниципальных штабов районных молодежных организаций, на создание открытых рабочих пространств (коворкинг – зон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включения в реализацию молодежной политики общественной составляющей потребуются новые организационные и административные меры: формирование молодежных сообществ и молодежных общественных организаций, их штабов в муниципальных образованиях Абанского района, отвечающих актуальным приоритетам социально-экономического развития района; поддержка и  институционализация инициатив молодых людей. Также для привлечения социально ориентированных некоммерческих организаций (далее – «СО НКО») к реализации молодежной политики крупные районные молодежные проекты организуются по принципу частичной или полной передачи на аутсорсинг СО НК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язательства по формированию активного самодостаточного молодого гражданина необходимо распределить между всеми сферами, работающими в той или иной степени с молодежью. Для включения других институтов, работающих с молодежью, для определения единых подходов в молодежной политике необходимо организовывать образовательные форматы для повышения квалификации, переговорные и методические площадки  для специалистов и лидеров СО НКО, специалистов иных учреждений, работающих с молодежь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и выполнения подпрограммы: 2015 - 2017 годы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1. «Количество социально-экономических проектов, реализуемых молодежью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униципальное бюджетное учреждение «Молодежный многопрофильный центр»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я  муниципальному бюджетному учреждению по организационно-воспитательной работе с молодежью «Молодежный многопрофильный центр» субсидии на финансовое обеспечение выполнения муниципального задания на оказание (выполнение) услуг (работ), предусмотренной строкой 1.1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я за счет средств краевого бюджета муниципальному бюджетному учреждению по организационно-воспитательной работе с молодежью «Молодежный многопрофильный центр»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2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деятельности молодежных центров, утвержденным Постановлением Совета администрации Красноярского края от 24.04.2007 № 150-п «О поддержке деятельности молодежных центров»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области молодежной политики, в том числе встреч, выставок и семинаров, а также обеспечение участия сотрудников молодежного центра (далее Центра), в том числе руководителя Центра, и граждан Российской Федерации в возрасте от 14 до 30 лет, имеющих место жительства на территории Абанского района, в межмуниципальных, региональных, межрегиональных и всероссийских мероприятиях в области молодежной политики (не менее 2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Центру услуг по обучению, повышению квалификации сотрудников Центра, в том числе руководителя Центра, и информационно-консультационных услуг сотрудникам Центра, в том числе руководителю Центра, а также компенсация расходов сотрудников Центра, в том числе руководителя Центра, связанных с оказанием таких услуг (не менее 5 процентов и не более 1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и капитальный ремонт зданий и помещений Центра, в том числе приобретение строительных и расходных материалов (не более 4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, за исключением недвижимого имущества и транспортных средств, необходимых для осуществления уставной деятельности Центра (не более 5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молодежью в учреждениях начального, среднего и высшего профессионального образования, осуществляющих деятельность на территории Абанского района, в том числе привлечение Центром учащихся, студентов, сотрудников вышеуказанных учреждений для оказания услуг по организации такой работы на основании гражданско-правовых договоров (не более 20 процентов общего размера субсидии, предоставленной соответствующему местному бюджету).</w:t>
      </w:r>
    </w:p>
    <w:p>
      <w:pPr>
        <w:pStyle w:val="Heading1"/>
        <w:rPr>
          <w:b/>
          <w:b/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Размещение заказов на поставки товаров, выполнение работ, оказание услуг для нужд муниципального бюджетного учреждения «Молодежный многопрофильный центр» осуществляется в соответствии с </w:t>
      </w:r>
      <w:r>
        <w:rPr>
          <w:rStyle w:val="Style19"/>
          <w:b w:val="false"/>
          <w:color w:val="000000"/>
          <w:sz w:val="28"/>
          <w:szCs w:val="28"/>
        </w:rPr>
        <w:t>Федеральным  законом от 5 апреля 2013 г.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4. Организация управления подпрограм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исполнительной власти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5 - 2017 годов позволит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количество социально-экономических проектов, реализуемых молодежью Абанского района с 28 единиц  в 2013 году до 40 единиц в 2017 году (в 2015 - до 30 единиц; в 2016 - до 35 единиц; в 2017 -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в 2017 году (в 2015 году - до 2,5 %, в 2016 году - до 2,9 %, в 2017 году - до 3 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ить 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  с 1400 человек в 2013 году до 1800 человек в 2017 году (в 2015 году - до 1500 человек, в 2016 году - до 1750,  в 2017 году - до 1800 человек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- участников команд, реализующих социально-экономические проекты к общему количеству молодых граждан, проживающих в Абанском районе с 1,4 % в 2014 году до 1,8 % в 2017 году (в 2015 году - до 1,5 %, в 2016 году - до 1,7 %, в 2017 году - до 1,8 %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го эффекта от реализации молодежных проектов (сумма сэкономленных средств  местного бюджета благодаря безвозмездным услугам, оказываемым населению в рамках социально-экономических проектов, реализуемых молодежью) с 165,1 тыс. рублей в 2014 году до 236,0 тыс. рублей в 2017 году (в 2015 году - до 177,0  тыс. рублей; в 2016 году - до 206,0 тыс. рублей; в 2017 году - до 236,0 тыс. руб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с 2 человек в 2014 году до 8 человек к 2017 году (в 2015 году – до 2 человек; в 2016 году – до 2 человек; в 2017 году – до 2 челове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временной занятости подростков и молодежи и профориентац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муниципальным бюджетным учреждениям по организационно-воспитательной работе с молодежью на выполнение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на поддержку деятельности муниципальных молодежных центров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 счет   средств  районного  и краевого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м расходов средств на реализацию мероприятий подпрограммы составляет </w:t>
      </w:r>
      <w:r>
        <w:rPr>
          <w:color w:val="000000"/>
          <w:sz w:val="28"/>
          <w:szCs w:val="28"/>
        </w:rPr>
        <w:t xml:space="preserve">6 920,6  </w:t>
      </w:r>
      <w:r>
        <w:rPr>
          <w:sz w:val="28"/>
          <w:szCs w:val="28"/>
        </w:rPr>
        <w:t>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1 2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5 688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5 году - 2 586,4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2 175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6 году - 2 187,2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1 776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7 году - 2 147,0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- 410,8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- 1 736,2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Style24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ма примечания"/>
    <w:basedOn w:val="Style30"/>
    <w:next w:val="Style30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9:00Z</dcterms:created>
  <dc:creator>Антон</dc:creator>
  <dc:description/>
  <cp:keywords/>
  <dc:language>en-US</dc:language>
  <cp:lastModifiedBy>Антон</cp:lastModifiedBy>
  <cp:lastPrinted>2013-12-16T11:39:00Z</cp:lastPrinted>
  <dcterms:modified xsi:type="dcterms:W3CDTF">2014-11-11T11:22:00Z</dcterms:modified>
  <cp:revision>155</cp:revision>
  <dc:subject/>
  <dc:title/>
</cp:coreProperties>
</file>