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грамме «Молодежь Абанского </w:t>
      </w:r>
    </w:p>
    <w:p>
      <w:pPr>
        <w:pStyle w:val="ConsPlusTitle"/>
        <w:ind w:left="72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йона в XXI веке» на 2015 - 2017 годы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2 «Патриотическое воспитание молодежи Абанского района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7087"/>
      </w:tblGrid>
      <w:tr>
        <w:trPr>
          <w:trHeight w:val="80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атриотическое воспитание молодежи Аба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Молодежь Абанского района в XXI веке»  на 2015- 2017 годы</w:t>
            </w:r>
          </w:p>
          <w:p>
            <w:pPr>
              <w:pStyle w:val="ConsPlusCel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, по делам молодежи и спорта администрации Абанского района 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   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по делам молодежи и спорта администрации Абанского района</w:t>
            </w:r>
          </w:p>
        </w:tc>
      </w:tr>
      <w:tr>
        <w:trPr>
          <w:trHeight w:val="928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 молодежи Абанского района.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го оснащения   муниципального бюджетного учреждения «Молодежный многопрофильный центр», участвующего в  патриотическом воспитании молодежи Абанского района, осуществлении добровольческой деятельности;</w:t>
            </w:r>
          </w:p>
          <w:p>
            <w:pPr>
              <w:pStyle w:val="Style19"/>
              <w:spacing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молодежи Абанского района в социальную практику, совершенствующую основные направления патриотического воспитания и повышение уровня социальной активности молодежи Абанского района.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Абанском районе, вовлеченных в изучение истории Отечества, краеведческую деятельность, в их общей численности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с 17,5 % (1100 чел.) в 2014 году до 19 % (1150 чел.) в 2017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дельный вес молодых граждан, проживающих в Абанском районе, являющихся членами или участниками патриотических объединений Абанского района, участниками клубов патриотического  воспитания МБУ ММЦ, прошедших подготовку к военной службе в Вооруженных Силах Российской Федерации, в их общей численности        с  2 % (120 чел.) в 2014 году до 2,6 % (160 чел.)  в 2017 году;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дельный вес молодых граждан, проживающих в Абанском районе, вовлеченных в добровольческую деятельность, в их общей численности с 3,5 % (310 чел.) в 2014 году до 3,8 % (330 чел.) в 2017 году.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 ассигнований на реализацию муниципальной подпрограммы, </w:t>
            </w:r>
          </w:p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00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тыс. рублей, из них по годам: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- 50,0 тыс. рублей, в том числе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йонного бюджета - 50,0 тыс. рублей;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50,0 тыс. рублей, в том числе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йонного бюджета - 50,0 тыс. рублей.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нтроль за ходом реализации подпрограммы осуществляет отдел культуры, по делам молодежи и спорта администрации Абанского район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целевым использованием средств районного бюджета осуществляют главные распорядители бюджетных средств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1.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ализация патриотического воспитания молодежи Абанского района осуществлялась в рамках реализации районной целев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Патриотическое воспитание молодежи - 2006 год, утвержденной Решением Абанского районного Совета от 12.12.2005 № 6-52;  раздела «Воспитание гражданственности и патриотизма» районной целевой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 «Молодежь района» на 2007-2008 годы, утвержденной Решением Абанского районного Совета от 15.12.2006 № 12-133 Р; развития молодежных форм краеведческо-патриотической деятельности в рамках долгосрочной целевой программы «Будущее в наших руках» на 2009-2011 годы, утвержденной Решением Абанского районного Совета депутатов от 10.09.2008 № 26-239 Р; раздела «Формирование условий для гражданского становления и гражданско-патриотического воспитания подростков и молодежи» в рамках долгосрочной целевой программы «Молодежные горизонты» на 2012-2014 год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еализации районных целевых программ более 10 000 человек приняли участие в стартовых событиях, базовых проектах,  500 человек прошли подготовку в военно-спортивных профильных лагерях. Около 400 молодых граждан являются участниками патриотических объединений (клубов). В 50 % муниципальных образований Абанского района активно работают патриотические объединения (клубы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эффективности реализации мероприятий в области патриотического воспитания молодежи Абанского района необходимо деятельное участие патриотических объединений (клубов), действующих в муниципальных образованиях Абанского района в районных мероприятиях, направленных на популяризацию военной службы в рядах Вооруженных Сил Российской Федерации, а также на повышение интереса к изучению истории России, Красноярского края,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настоящее время сформированы основные направления работы в сфере патриотического воспитания молодежи Абанского района, формируется устойчивая система координации деятельности в сфере патриотического воспитания молодежи Абанского района со стороны органов исполнительной власти Абанского района, организована межведомственная работа по совершенствованию системы патриотического воспитания молодеж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эффективности реализации мероприятий в области патриотического воспитания молодежи Абанского района необходимо деятельное участие патриотических объединений (клубов), действующих в Абанском районе. Как правило, работа патриотического объединения (клуба) концентрируется на внутренней деятельности, что не позволяет оценить уровень подготовки участников и членов патриотических объединений (клубов). Основной причиной такой концентрации является отсутствие комплекса районных мероприятий (турниров), направленных на отработку навыков военно-спортивной подготовки. Необходимо существенно расширить возможность их включения в районные, краевые мероприятия, направленные на популяризацию военной службы в рядах Вооруженных Сил Российской Федерации, а также повышение интереса к изучению истории России, Красноярского края,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социальной активности молодежи через добровольческую деятельность за последние 5 лет не имело системного характера и осуществлялось через отдельные существующие в Абанском районе  добровольческие объединения, добровольческие отряды образовательных учреждений, молодежного центра. С появлением концепции по развитию добровольчества в Абанском районе началось формирование единой системы с общей идеологией. На сегодняшний момент в Абанском районе существует 18 объединений, охватывающих своей деятельностью более 255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аким образом, при характеристике состояния дел в указанных сферах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сутствие материально-технического оснащения организаций, участвующих в патриотическом воспитании молодежи Абанского района, организаций добровольческой направленности (для эффективной подготовки участников и членов патриотических объединений, клубов Абанского района необходимо наличие инвентаря и оборудования, позволяющего на нем отрабатывать навыки технических и военно-прикладных видов спорта для объединений и клубов военно-спортивной направленности, навыки отработки традиционных производственных технологий (кузнечное дело, кожевенное производство), старинных техник владения огнестрельным и холодным оружием для объединений и клубов исторической реконструкции, навыки военной археологии для проведения поисковых работ для поисковых объединений. Отсутствие материально-технической базы в патриотических объединениях, клубах, центрах снижает эффективность подготовки молодых граждан Абанского района к военной службе в Вооруженных Силах Российской Федерации, а также интерес к изучению истории России, Красноярского кра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достаточное количество мероприятий, направленных на вовлечение молодежи Абанского района в социальную практику, совершенствующую основные направления патриотического воспитания и повышение уровня социальной активности молодежи Аба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престижа военной службы в Вооруженных Силах Российской Федерации (в современных условиях тенденция падения престижа военной службы в Вооруженных Силах Российской Федерации, рост числа лиц, уклоняющихся от призыва на военную службу, обусловлены отсутствием выстроенной системы допризывной подготовки, когда молодой человек из условий социального и бытового комфорта резко, без возможных элементов адаптации, попадает в абсолютно незнакомые для него услов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18 лет подросток не получает соответствующую для военной службы в Вооруженных Силах Российской Федерации физическую, военно-спортивную, психо-эмоциональную подготовк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удельного веса молодых граждан, проживающих в Абанском районе, вовлеченных в изучение истории Отечества, краеведческую деятельность,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 17,5 % (1050 чел.) в 2014 году до 19 % (1150 чел.) в 2017 году (в 2015 году - 1100 чел.; в 2016 году - 1150 чел.; в 2017 году - 1150 чел.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удельного веса молодых граждан, проживающих в Абанском районе, являющихся членами или участниками патриотических объединений Абанского района, участниками клубов патриотического воспитания муниципального бюджетного учреждения «Молодежный многопрофильный центр» (далее - МБУ ММЦ), прошедших подготовку к военной службе в Вооруженных Силах Российской Федерации, в их общей численности с 2 % (100 чел.) в 2014 году до 2,6 % (160 чел.) в 2017 году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(в 2015 году – 2,5 % (120 чел.); в 2016 году – 2,6 % (150 чел.); в 2017 году – 2,6 % (160 чел.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величение удельного веса молодых граждан, проживающих в Абанском районе, вовлеченных в добровольческую деятельность, в их общей численности с 3,5 % (300 чел.) в 2014 году до 3,8 % (330 чел.) в 2017 (в 2015 году - 3,6 % (320 чел.); в 2016 году - 3,8 % (330 чел.); в 2017 году - 3,8 % (330 чел.)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. Основная цель, задачи, этапы и сроки выполнения подпрограммы,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м заказчиком-координатором подпрограммы является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ь подпрограммы: создание условий для дальнейшего развития и совершенствования системы патриотического воспи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дачи подпрограммы: укрепление материально-технического оснащения муниципального бюджетного учреждения «Молодежный многопрофильный центр», участвующего в патриотическом воспитании молодежи Абанского района, осуществлении добровольческ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ых проблем в области патриотического воспитания и развития добровольчества молодежи Абанского района  является устаревшая материально-техническая база. Клубы патриотического воспитания, действующие на базе МБУ ММЦ,  не имеют возможности качественной подготовки молодых граждан к военной службе в Вооруженных Силах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и выполнения подпрограммы: 2015 - 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ConsPlusCel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. «Увеличение удельного веса молодых граждан, проживающих в Абанском районе вовлеченных в изучение истории Отечества, краеведческую деятельность, в их общей численност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2. «Увеличение удельного веса молодых граждан, проживающих в Абанском районе, являющихся членами или участниками патриотических объединений Абанского района, участниками клубов патриотического воспитания МБУ ММЦ, прошедших подготовку к военной службе в Вооруженных Силах Российской Федерации, в их общей численност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3. «Увеличение удельного веса молодых граждан, проживающих в Абанском районе, вовлеченных в добровольческую деятельность, в их общей численности».</w:t>
      </w:r>
    </w:p>
    <w:p>
      <w:pPr>
        <w:pStyle w:val="ConsPlusTitle"/>
        <w:ind w:left="55" w:firstLine="485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целевых индикаторов подпрограммы представлен в приложении № 1 к настоящей подпрограмме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Реализацию подпрограммы осуществляет муниципальное бюджетное учреждение «Молодежный многопрофильный центр», подведомственное отделу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/>
        <w:t xml:space="preserve"> </w:t>
      </w:r>
      <w:r>
        <w:rPr>
          <w:sz w:val="28"/>
          <w:szCs w:val="28"/>
        </w:rPr>
        <w:t>подпрограммы согласно приложению № 2 (далее – мероприятия подпрограм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м распорядителем средств районного бюджета является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Субсидии на цели, не связанные с финансовым обеспечением выполнения муниципального задания на оказание муниципальных услуг (выполнение работ), предусмотренные строкой 1.1 мероприятий предоставляются муниципальному бюджетному учреждению «Молодежный многопрофильный центр» на  проведение патриотических акций в дни официальных государственных и районных празд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дение патриотических акций утверждаются Положением, согласованным  с отделом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правление реализацией подпрограммы осуществляет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Ежемесячно, до 5 числа месяца, следующего за отчетным периодом, и по итогам года до 15 января очередного финансового года МБУ ММЦ, являющиеся исполнителем мероприятий подпрограммы, направляет в органы местного самоуправления Абанского района, осуществляющие функции и полномочия учредителя в отношении подведомственного учреждения, отчет о целевом и эффективном использовани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чет по итогам года должен содержать информацию о достигнутых конечных результатах и значений целевых индикаторов, указанных в паспорте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тдел культуры, по делам молодежи и спорта администрации Абанского района  до 1 февраля года, следующего за отчетным, направляет в финансовое управление администрации Абанского район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тдел культуры, по делам молодежи и спорта администрации Абанского района 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Текущий контроль за ходом реализации подпрограммы осуществляет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от реализации подпрограмм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Реализация подпрограммных мероприятий за период 2015 - 2017 годов позволит:</w:t>
      </w:r>
    </w:p>
    <w:p>
      <w:pPr>
        <w:pStyle w:val="ConsPlusCel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удельный вес молодых граждан, проживающих в Абанском районе, вовлеченных в изучение истории Отечества, краеведческую деятельность,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 17,5 % (1050 чел.) в 2014 году до 19 % (1150 чел.) в 2017 году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величить удельный вес молодых граждан, проживающих в Абанском районе, являющихся членами или участниками патриотических объединений Абанского района, участниками клубов патриотического воспитания МБУ ММЦ, прошедших подготовку к военной службе в Вооруженных Силах Российской Федерации, в их общей численности с 2 % (100 чел.) в 2014 году до 2,6 % (160 чел.) в 2017 году;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величить удельный вес молодых граждан, проживающих в Абанском районе, вовлеченных в добровольческую деятельность, в их общей численности с 3,5 % (300 чел.) в 2014 году до 3,8 % (330 чел.) в 2017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крепление материально-технической базы МБУ ММЦ,  участвующего в патриотическом воспитании молодежи Абанского района,  осуществляющего добровольческую деятельность за 2014 - не менее 3 ед., ежегодно за 2015- 2017 годы – не менее 105 единиц инвентаря, оборуд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лечение не менее чем 1000 молодых граждан, проживающих в Абанском районе, в массовые мероприятия патриотической направленности, ежегодно в 2015 - 2017 годах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одпрограммных мероприятий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звитие социальной, патриотической и гражданской активности молодеж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подпрограммных мероприятий оформлен в приложении № 2 к настоящей подпрограмме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оприятия подпрограммы реализуются за счет средств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средств районного бюджета на реализацию мероприятий подпрограммы составляет  100,0 тыс. рублей, в том числе по годам: в 2016 году - 50,0 тыс. рублей, в 2017 году - 50,0 тыс. рублей.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-1047" w:hanging="0"/>
      <w:jc w:val="both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right="-1047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7">
    <w:name w:val="Знак Знак"/>
    <w:qFormat/>
    <w:rPr>
      <w:b/>
      <w:sz w:val="28"/>
      <w:lang w:val="ru-RU" w:bidi="ar-SA"/>
    </w:rPr>
  </w:style>
  <w:style w:type="character" w:styleId="Style8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WW">
    <w:name w:val="WW-Знак Знак"/>
    <w:qFormat/>
    <w:rPr>
      <w:b/>
      <w:sz w:val="28"/>
      <w:lang w:val="ru-R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8">
    <w:name w:val="Тема примечания Знак"/>
    <w:qFormat/>
    <w:rPr>
      <w:rFonts w:ascii="Calibri" w:hAnsi="Calibri" w:eastAsia="SimSun;宋体" w:cs="Times New Roman"/>
      <w:b/>
      <w:bCs/>
      <w:kern w:val="2"/>
      <w:sz w:val="20"/>
      <w:szCs w:val="20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color w:val="auto"/>
      <w:kern w:val="2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kern w:val="2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</w:rPr>
  </w:style>
  <w:style w:type="paragraph" w:styleId="16">
    <w:name w:val="Цитата1"/>
    <w:basedOn w:val="Normal"/>
    <w:qFormat/>
    <w:pPr>
      <w:suppressAutoHyphens w:val="true"/>
      <w:ind w:left="4678" w:right="30" w:hanging="4678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suppressAutoHyphens w:val="true"/>
      <w:ind w:right="-763" w:firstLine="567"/>
      <w:jc w:val="both"/>
    </w:pPr>
    <w:rPr>
      <w:sz w:val="28"/>
      <w:szCs w:val="20"/>
    </w:rPr>
  </w:style>
  <w:style w:type="paragraph" w:styleId="23">
    <w:name w:val="Цитата2"/>
    <w:basedOn w:val="Normal"/>
    <w:qFormat/>
    <w:pPr>
      <w:suppressAutoHyphens w:val="true"/>
      <w:ind w:left="425" w:right="-763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jc w:val="both"/>
    </w:pPr>
    <w:rPr>
      <w:szCs w:val="20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suppressAutoHyphens w:val="true"/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uppressAutoHyphens w:val="true"/>
      <w:jc w:val="both"/>
    </w:pPr>
    <w:rPr>
      <w:rFonts w:ascii="Tahoma" w:hAnsi="Tahoma" w:cs="Tahoma"/>
      <w:sz w:val="16"/>
      <w:szCs w:val="16"/>
    </w:rPr>
  </w:style>
  <w:style w:type="paragraph" w:styleId="Style23">
    <w:name w:val="Основной текст ГД Знак Знак Знак"/>
    <w:basedOn w:val="TextBodyIndent"/>
    <w:qFormat/>
    <w:pPr>
      <w:spacing w:before="0" w:after="0"/>
      <w:ind w:left="0" w:firstLine="709"/>
    </w:pPr>
    <w:rPr>
      <w:szCs w:val="24"/>
    </w:rPr>
  </w:style>
  <w:style w:type="paragraph" w:styleId="Style24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Rvps690070">
    <w:name w:val="rvps690070"/>
    <w:basedOn w:val="Normal"/>
    <w:qFormat/>
    <w:pPr>
      <w:suppressAutoHyphens w:val="true"/>
      <w:spacing w:before="0" w:after="176"/>
      <w:ind w:right="351" w:hanging="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uppressAutoHyphens w:val="true"/>
      <w:jc w:val="both"/>
    </w:pPr>
    <w:rPr>
      <w:sz w:val="20"/>
      <w:szCs w:val="20"/>
      <w:lang w:val="en-US"/>
    </w:rPr>
  </w:style>
  <w:style w:type="paragraph" w:styleId="24">
    <w:name w:val="Абзац списка2"/>
    <w:basedOn w:val="Normal"/>
    <w:qFormat/>
    <w:pPr>
      <w:suppressAutoHyphens w:val="true"/>
      <w:ind w:left="720" w:hanging="0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30">
    <w:name w:val="Тема примечания"/>
    <w:basedOn w:val="Style29"/>
    <w:next w:val="Style29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E9C14220B131A9B5B58E7BBE322A18319685D5BC7957E948E250E0FC5D034C74DDy4w8F" TargetMode="External"/><Relationship Id="rId3" Type="http://schemas.openxmlformats.org/officeDocument/2006/relationships/hyperlink" Target="consultantplus://offline/ref=9B0FA41F05B4312C08B4E9C14220B131A9B5B58E7BBE322A18319685D5BC7957E948E250E0FC5D034C74DDy4w8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26:00Z</dcterms:created>
  <dc:creator>Антон</dc:creator>
  <dc:description/>
  <cp:keywords/>
  <dc:language>en-US</dc:language>
  <cp:lastModifiedBy>Антон</cp:lastModifiedBy>
  <cp:lastPrinted>2013-11-11T14:51:00Z</cp:lastPrinted>
  <dcterms:modified xsi:type="dcterms:W3CDTF">2014-11-11T11:29:00Z</dcterms:modified>
  <cp:revision>77</cp:revision>
  <dc:subject/>
  <dc:title/>
</cp:coreProperties>
</file>