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грамме «Молодежь Абанского </w:t>
      </w:r>
    </w:p>
    <w:p>
      <w:pPr>
        <w:pStyle w:val="ConsPlusTitle"/>
        <w:ind w:left="72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йона в XXI веке» на 2014 - 2016 годы</w:t>
      </w:r>
    </w:p>
    <w:p>
      <w:pPr>
        <w:pStyle w:val="ConsPlusTitle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ы 1«Вовлечение молодежи Абанского района</w:t>
      </w:r>
    </w:p>
    <w:p>
      <w:pPr>
        <w:pStyle w:val="ConsPlusTitle"/>
        <w:ind w:left="72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циальную практику»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7"/>
        <w:gridCol w:w="6663"/>
      </w:tblGrid>
      <w:tr>
        <w:trPr>
          <w:trHeight w:val="8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влечение молодежи Абанского района в социальную практику» 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Абанского района в XXI веке» на 2014 - 2016 год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, по делам молодежи и спорта администрации Абанского района 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успешной социализации и эффективной самореализации молодежи Абанского района.</w:t>
            </w:r>
          </w:p>
        </w:tc>
      </w:tr>
      <w:tr>
        <w:trPr>
          <w:trHeight w:val="274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молодежи в общественную деятельность;</w:t>
            </w:r>
          </w:p>
          <w:p>
            <w:pPr>
              <w:pStyle w:val="Style20"/>
              <w:ind w:left="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раструктуры и кадрового потенциала молодежной политики Абанского района.</w:t>
            </w:r>
          </w:p>
        </w:tc>
      </w:tr>
      <w:tr>
        <w:trPr>
          <w:trHeight w:val="416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 проектов, реализуемых молодежью района с 28 единиц  в 2013 году до 40 единиц в 2016 году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дельный вес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,  с 2,3 %  в 2013 году до 3 % в 2016 году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  с 1400 человек в 2013 году до 1800 человек в 2016 году.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 ассигнований на реализацию муниципальной подпрограммы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6 920,6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из них по  годам:   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2 586,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- 2 175,6 тыс. рублей;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- 410,8 тыс. рублей;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- 2 187,2 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- 1 776,4 тыс. рублей;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из краевого бюджета - 410,8 тыс. рублей;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2 147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- 1 736,2 тыс. рублей;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- 410,8 тыс. рублей.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отдел культуры, по делам молодежи и спорта администрации Абанского район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финансовых средств  осуществляют главные распорядители бюджетных средств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/>
      </w:pPr>
      <w:r>
        <w:rPr>
          <w:sz w:val="28"/>
          <w:szCs w:val="28"/>
        </w:rPr>
        <w:t>2. 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аспоряжение Правительства Российской Федерации от 17.11.2008 № 1662-р) указано, что «г</w:t>
      </w:r>
      <w:r>
        <w:rPr>
          <w:rStyle w:val="A1"/>
          <w:sz w:val="28"/>
          <w:szCs w:val="28"/>
        </w:rPr>
        <w:t xml:space="preserve"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 направлена на </w:t>
      </w:r>
      <w:r>
        <w:rPr>
          <w:bCs/>
          <w:color w:val="000000"/>
          <w:sz w:val="28"/>
          <w:szCs w:val="28"/>
        </w:rPr>
        <w:t xml:space="preserve">развитие потенциала молодежи в интересах России </w:t>
      </w:r>
      <w:r>
        <w:rPr>
          <w:bCs/>
          <w:sz w:val="28"/>
          <w:szCs w:val="28"/>
        </w:rPr>
        <w:t xml:space="preserve">согласно </w:t>
      </w:r>
      <w:r>
        <w:rPr>
          <w:bCs/>
          <w:color w:val="000000"/>
          <w:sz w:val="28"/>
          <w:szCs w:val="28"/>
        </w:rPr>
        <w:t>Стратеги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bCs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Р</w:t>
      </w:r>
      <w:r>
        <w:rPr>
          <w:rStyle w:val="A1"/>
          <w:sz w:val="28"/>
          <w:szCs w:val="28"/>
        </w:rPr>
        <w:t>аспоряжение Правительства Российской Федерации от 18.12.2006 № 1760-р</w:t>
      </w:r>
      <w:r>
        <w:rPr>
          <w:bCs/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добные амбиции определяют вектор развития муницип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2013 году сложилась структура муниципальной молодежной политики Абанского района: учреждение по работе с молодежью – Молодежный многопрофильный центр, специалист отдела культуры, по делам молодежи и спорта администраций Абанского района, курирующий вопросы молодежной политики,  11 молодежных Советов в 16 муниципальных образованиях Абанского района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сегодняшний день свою деятельность муниципальное бюджетное учреждение «Молодежный многопрофильный центр» модернизирует, формируясь как координационный центр муниципальной молодежной политики, включающий в орбиту своих процессов все субъекты, работающие с молодежью: </w:t>
      </w:r>
      <w:r>
        <w:rPr>
          <w:rStyle w:val="A1"/>
          <w:rFonts w:cs="Times New Roman" w:ascii="Times New Roman" w:hAnsi="Times New Roman"/>
          <w:b/>
          <w:sz w:val="28"/>
          <w:szCs w:val="28"/>
        </w:rPr>
        <w:t>институты гражданского общества, общественные объединения и молодежные 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Миссия муниципального бюджетного учреждения «Молодежный многопрофильный центр»  – выявление, развитие и направление потенциала молодежи на решение вопросов развития территории. 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Молодежных команд, реализующих социальные, инновационные проекты в Абанском районе в 2013 году - 24 единицы, с общим количеством вовлеченной в проекты молодежи – 1000 человек. Что составляет 16 % молодежи, реализующей свой потенциал в интересах развития своей территории, от всей молодежи, проживающей в Абанском районе. Такой незначительный показатель – не только результат недостаточной социальной активности самой молодежи, но и недостаточно эффективной общегосударственной системы, реализующей молодежную политику муниципального уровня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ледствием невключенности, отстраненности молодежи от социально-экономических процессов является социальное напряжение в молодежной среде. Оно проявляется в информационном пространстве, выражается в недоверии к органам местного самоуправ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лабое партнерское взаимодействие структур муниципальной молодежной политики с общественными институтами в совместной работе по реализации молодежной политики района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недостаточная профессиональная квалификация специалистов, работающих с молодежью в муниципальных и общественных структурах по формированию гражданской инициативы, предприимчивости молодого человека и реализации его потенциала в  пользу развития территории, где проживает молодой человек и района в целом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количество социально-экономических проектов, реализуемых молодежью Абанского района с 28 единиц  в 2013 году до 40 единиц в 2016 году (в 2014 - до 30 единиц; в 2015 - до 35 единиц; в 2016 - до 40 единиц);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увеличение удельного веса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,  с 2,3 %  в 2013 году до 3 %  в 2016 году (в 2014 году - до 2,5 %, в 2015 году - до 2,9 %, в 2016 году – до 3 %)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величение количества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  с 1400 человек в 2013 году до 1800 человек в 2016 году (в 2014 году - до 1500 человек, в 2015 году - до 1750,  в 2016 году - до 1800 человек)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ым заказчиком-координатором подпрограммы является отдел культуры, по делам молодежи и спорта администрации Абанского района (далее – Отдел)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подпрограммы: создание условий успешной социализации и эффективной самореализации молодежи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нфраструктуры молодежной политики предполагает как развитие муниципальных учреждений по работе с молодежью, так и содействие формированию районных молодежных общественных организаций сетевой структуры. Указанные механизмы развивают не только муниципальные, но и общественные институты молодежной политики, позволяют в партнерстве решать более эффективно поставленные задач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Миссия муниципального бюджетного учреждения «Молодежный многопрофильный центр»  (далее – МБУ ММЦ) сегодня – обеспечить ресурсную поддержку социальных, экономических, предпринимательских и других инициатив молодежи, направить инициативу на развитие муниципального образования:  формирование муниципальных штабов районных молодежных организаций, на создание открытых рабочих пространств (коворкинг – зон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включения в реализацию молодежной политики общественной составляющей потребуются новые организационные и административные меры: формирование молодежных сообществ и молодежных общественных организаций, их штабов в муниципальных образованиях Абанского района, отвечающих актуальным приоритетам социально-экономического развития района; поддержка и  институционализация инициатив молодых людей. Также для привлечения социально ориентированных некоммерческих организаций (далее – «СО НКО») к реализации молодежной политики крупные районные молодежные проекты организуются по принципу частичной или полной передачи на аутсорсинг СО НКО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Обязательства по формированию активного самодостаточного молодого гражданина необходимо распределить между всеми сферами, работающими в той или иной степени с молодежью. Для включения других институтов, работающих с молодежью, для определения единых подходов в молодежной политике необходимо организовывать образовательные форматы для повышения квалификации, переговорные и методические площадки  для специалистов и лидеров СО НКО, специалистов иных учреждений, работающих с молодежью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оки выполнения подпрограммы: 2014 - 2016 годы.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1. «Количество социально-экономических проектов, реализуемых молодежью».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2. «Удельный вес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».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3. «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».</w:t>
      </w:r>
    </w:p>
    <w:p>
      <w:pPr>
        <w:pStyle w:val="ConsPlusTitle"/>
        <w:ind w:left="55" w:firstLine="485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целевых индикаторов подпрограммы представлен в приложении № 1 к настоящей подпрограмме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Реализацию подпрограммы осуществляет муниципальное бюджетное учреждение «Молодежный многопрофильный центр», подведомственное отделу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районного и краевого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м распорядителем средств районного бюджета является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едоставления  муниципальному бюджетному учреждению по организационно-воспитательной работе с молодежью «Молодежный многопрофильный центр» субсидии на финансовое обеспечение выполнения муниципального задания на оказание (выполнение) услуг (работ), предусмотренной строкой 1.1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предоставления за счет средств краевого бюджета муниципальному бюджетному учреждению по организационно-воспитательной работе с молодежью «Молодежный многопрофильный центр»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ой строкой 1.2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субсидии осуществляется на следующие виды расходов в соответствии с Порядком  предоставления и расходования субсидий муниципальными образованиями края на поддержку деятельности молодежных центров, утвержденным Постановлением Совета администрации Красноярского края от 24.04.2007 № 150-п «О поддержке деятельности молодежных центров», а имен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в области молодежной политики, в том числе встреч, выставок и семинаров, а также обеспечение участия сотрудников молодежного центра (далее Центра), в том числе руководителя Центра, и граждан Российской Федерации в возрасте от 14 до 30 лет, имеющих место жительства на территории Абанского района, в межмуниципальных, региональных, межрегиональных и всероссийских мероприятиях в области молодежной политики (не менее 20 процентов общего размера субсид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Центру услуг по обучению, повышению квалификации сотрудников Центра, в том числе руководителя Центра, и информационно-консультационных услуг сотрудникам Центра, в том числе руководителю Центра, а также компенсация расходов сотрудников Центра, в том числе руководителя Центра, связанных с оказанием таких услуг (не менее 5 процентов и не более 10 процентов общего размера субсид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и капитальный ремонт зданий и помещений Центра, в том числе приобретение строительных и расходных материалов (не более 40 процентов общего размера субсид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сновных средств, за исключением недвижимого имущества и транспортных средств, необходимых для осуществления уставной деятельности Центра (не более 50 процентов общего размера субсид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молодежью в учреждениях начального, среднего и высшего профессионального образования, осуществляющих деятельность на территории Абанского района, в том числе привлечение Центром учащихся, студентов, сотрудников вышеуказанных учреждений для оказания услуг по организации такой работы на основании гражданско-правовых договоров (не более 20 процентов общего размера субсидии, предоставленной соответствующему местному бюджету).</w:t>
      </w:r>
    </w:p>
    <w:p>
      <w:pPr>
        <w:pStyle w:val="Heading1"/>
        <w:rPr>
          <w:b/>
          <w:b/>
          <w:color w:val="000000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3. Размещение заказов на поставки товаров, выполнение работ, оказание услуг для нужд муниципального бюджетного учреждения «Молодежный многопрофильный центр» осуществляется в соответствии с </w:t>
      </w:r>
      <w:r>
        <w:rPr>
          <w:rStyle w:val="Style19"/>
          <w:b w:val="false"/>
          <w:color w:val="000000"/>
          <w:sz w:val="28"/>
          <w:szCs w:val="28"/>
        </w:rPr>
        <w:t>Федеральным  законом от 5 апреля 2013 г.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4. Организация управления подпрограммо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правление реализацией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Ежемесячно, до 5 числа месяца, следующего за отчетным периодом, и по итогам года до 15 января очередного финансового года МБУ ММЦ, являющиеся исполнителем мероприятий подпрограммы, направляет в органы исполнительной власти Абанского района, осуществляющие функции и полномочия учредителя в отношении подведомственного учреждения, отчет о целевом и эффективном использовани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чет по итогам года должен содержать информацию о достигнутых конечных результатах и значений целевых индикаторов, указанных в паспорте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тдел культуры, по делам молодежи и спорта администрации Абанского района  до 1 февраля года, следующего за отчетным, направляет в финансовое управление администрации Абанского район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тдел культуры, по делам молодежи и спорта администрации Абанского района 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екущий контроль за ходом реализации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Реализация мероприятий подпрограммы за период 2014 - 2016 годов позволит: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увеличить количество социально-экономических проектов, реализуемых молодежью Абанского района с 28 единиц  в 2013 году до 40 единиц в 2016 году (в 2014 - до 30 единиц; в 2015 - до 35 единиц; в 2016 - до 40 единиц);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увеличить удельный вес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,  с 2,3 %  в 2013 году до 3 % в 2016 году (в 2014 году - до 2,5 %, в 2015 году - до 2,9 %, в 2016 году - до 3 %)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величить количество благополучателей - граждан, проживающих в Абанском районе, получающих безвозмездные услуги от участников молодежных социально-экономических проектов  с 1400 человек в 2013 году до 1800 человек в 2016 году (в 2014 году - до 1500 человек, в 2015 году - до 1750,  в 2016 году - до 1800 человек)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 Конечными результатами реализации подпрограммы являютс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величение удельного веса молодых граждан, проживающих в Абанском районе, - участников команд, реализующих социально-экономические проекты к общему количеству молодых граждан, проживающих в Абанском районе с 1,4 % в 2013 году до 1,8 % в 2016 году (в 2014 году - до 1,5 %, в 2015 году - до 1,7 %, в 2016 году - до 1,8 %)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го эффекта от реализации молодежных проектов (сумма сэкономленных средств  местного бюджета благодаря безвозмездным услугам, оказываемым населению в рамках социально-экономических проектов, реализуемых молодежью) с 165,1 тыс. рублей в 2013 году до 236,0 тыс. рублей в 2016 году (в 2014 году - до 177,0  тыс. рублей; в 2015 году - до 206,0 тыс. рублей; в 2016 году - до 236,0 тыс. рубл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пециалистов  молодежного многопрофильного центра, общественных лидеров молодежной политики района, направленных на повышение профессиональных компетенций в сфере молодежной политики с 2 человек в 2013 году до 8 человек к 2016 году (в 2014 году – до 2 человек; в 2015 году – до 2 человек; в 2016 году – до 2 человек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18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дпрограммных мероприятий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временной занятости подростков и молодежи и профориентац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сидия муниципальным бюджетным учреждениям по организационно-воспитательной работе с молодежью на выполнение муниципального зад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сидия на поддержку деятельности муниципальных молодежных центров за счет средств краев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подпрограммных мероприятий оформлен в приложении № 2 к настоящей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подпрограммы реализуются за  счет   средств  районного  и краевого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ъем расходов средств на реализацию мероприятий подпрограммы составляет </w:t>
      </w:r>
      <w:r>
        <w:rPr>
          <w:color w:val="000000"/>
          <w:sz w:val="28"/>
          <w:szCs w:val="28"/>
        </w:rPr>
        <w:t xml:space="preserve">6 920,6  </w:t>
      </w:r>
      <w:r>
        <w:rPr>
          <w:sz w:val="28"/>
          <w:szCs w:val="28"/>
        </w:rPr>
        <w:t>тыс. рублей, в том числ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краевого бюджета - 1 232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районного бюджета - 5 688,2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14 году - 2 586,4 тыс. рублей, в том числ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краевого бюджета - 410,8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районного бюджета - 2 175,6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15 году - 2 187,2 тыс. рублей, в том числ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краевого бюджета - 410,8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районного бюджета - 1 776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16 году - 2 147,0 тыс. рублей, в том числ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краевого бюджета - 410,8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районного бюджета - 1 736,2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-1047" w:hanging="0"/>
      <w:jc w:val="both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-1047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7">
    <w:name w:val="Знак Знак"/>
    <w:qFormat/>
    <w:rPr>
      <w:b/>
      <w:sz w:val="28"/>
      <w:lang w:val="ru-RU" w:bidi="ar-SA"/>
    </w:rPr>
  </w:style>
  <w:style w:type="character" w:styleId="Style8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WW">
    <w:name w:val="WW-Знак Знак"/>
    <w:qFormat/>
    <w:rPr>
      <w:b/>
      <w:sz w:val="28"/>
      <w:lang w:val="ru-R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8">
    <w:name w:val="Тема примечания Знак"/>
    <w:qFormat/>
    <w:rPr>
      <w:rFonts w:ascii="Calibri" w:hAnsi="Calibri" w:eastAsia="SimSun;宋体" w:cs="Times New Roman"/>
      <w:b/>
      <w:bCs/>
      <w:kern w:val="2"/>
      <w:sz w:val="20"/>
      <w:szCs w:val="20"/>
      <w:lang w:val="en-US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kern w:val="2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</w:rPr>
  </w:style>
  <w:style w:type="paragraph" w:styleId="16">
    <w:name w:val="Цитата1"/>
    <w:basedOn w:val="Normal"/>
    <w:qFormat/>
    <w:pPr>
      <w:suppressAutoHyphens w:val="true"/>
      <w:ind w:left="4678" w:right="30" w:hanging="4678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suppressAutoHyphens w:val="true"/>
      <w:ind w:right="-763" w:firstLine="567"/>
      <w:jc w:val="both"/>
    </w:pPr>
    <w:rPr>
      <w:sz w:val="28"/>
      <w:szCs w:val="20"/>
    </w:rPr>
  </w:style>
  <w:style w:type="paragraph" w:styleId="23">
    <w:name w:val="Цитата2"/>
    <w:basedOn w:val="Normal"/>
    <w:qFormat/>
    <w:pPr>
      <w:suppressAutoHyphens w:val="true"/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jc w:val="both"/>
    </w:pPr>
    <w:rPr>
      <w:sz w:val="20"/>
      <w:szCs w:val="20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</w:rPr>
  </w:style>
  <w:style w:type="paragraph" w:styleId="Style24">
    <w:name w:val="Основной текст ГД Знак Знак Знак"/>
    <w:basedOn w:val="TextBodyIndent"/>
    <w:qFormat/>
    <w:pPr>
      <w:spacing w:before="0" w:after="0"/>
      <w:ind w:left="0" w:firstLine="709"/>
    </w:pPr>
    <w:rPr>
      <w:szCs w:val="24"/>
    </w:rPr>
  </w:style>
  <w:style w:type="paragraph" w:styleId="Style25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Rvps690070">
    <w:name w:val="rvps690070"/>
    <w:basedOn w:val="Normal"/>
    <w:qFormat/>
    <w:pPr>
      <w:suppressAutoHyphens w:val="true"/>
      <w:spacing w:before="0" w:after="176"/>
      <w:ind w:right="351" w:hanging="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Style30">
    <w:name w:val="Текст примечания"/>
    <w:basedOn w:val="Normal"/>
    <w:qFormat/>
    <w:pPr>
      <w:suppressAutoHyphens w:val="true"/>
      <w:jc w:val="both"/>
    </w:pPr>
    <w:rPr>
      <w:sz w:val="20"/>
      <w:szCs w:val="20"/>
      <w:lang w:val="en-US"/>
    </w:rPr>
  </w:style>
  <w:style w:type="paragraph" w:styleId="24">
    <w:name w:val="Абзац списка2"/>
    <w:basedOn w:val="Normal"/>
    <w:qFormat/>
    <w:pPr>
      <w:suppressAutoHyphens w:val="true"/>
      <w:ind w:left="720" w:hanging="0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31">
    <w:name w:val="Тема примечания"/>
    <w:basedOn w:val="Style30"/>
    <w:next w:val="Style30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9:00Z</dcterms:created>
  <dc:creator>Антон</dc:creator>
  <dc:description/>
  <cp:keywords/>
  <dc:language>en-US</dc:language>
  <cp:lastModifiedBy>Антон</cp:lastModifiedBy>
  <cp:lastPrinted>2013-12-16T11:39:00Z</cp:lastPrinted>
  <dcterms:modified xsi:type="dcterms:W3CDTF">2013-12-25T06:30:00Z</dcterms:modified>
  <cp:revision>154</cp:revision>
  <dc:subject/>
  <dc:title/>
</cp:coreProperties>
</file>