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autoSpaceDE w:val="false"/>
        <w:spacing w:lineRule="auto" w:line="240" w:before="0" w:after="0"/>
        <w:ind w:left="594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дпрограмме «Обеспечение жильем молодых семей в  Абанском районе на 2014-2016 годы» муниципальной  программы «Молодежь Абанского района в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е на 2014 - 2016 годы»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25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252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включить в список молодых семей - участников подпрограммы «Обеспечение жильем молодых семей в Абанском районе  на 2014-2016 годы» на </w:t>
      </w:r>
      <w:r>
        <w:rPr>
          <w:rFonts w:cs="Times New Roman" w:ascii="Times New Roman" w:hAnsi="Times New Roman"/>
        </w:rPr>
        <w:t xml:space="preserve">(нужное подчеркнуть): </w:t>
      </w:r>
      <w:r>
        <w:rPr>
          <w:rFonts w:cs="Times New Roman" w:ascii="Times New Roman" w:hAnsi="Times New Roman"/>
          <w:sz w:val="24"/>
          <w:szCs w:val="24"/>
        </w:rPr>
        <w:t>2014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5, 2016 год,  нашу  молодую семью в составе:</w:t>
      </w:r>
    </w:p>
    <w:p>
      <w:pPr>
        <w:pStyle w:val="ConsPlusNonformat"/>
        <w:widowControl/>
        <w:tabs>
          <w:tab w:val="clear" w:pos="708"/>
          <w:tab w:val="left" w:pos="2520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пруг 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_________ № ________________, выданный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"__" _____________ ____ г.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 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упруга 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_________ N ________________, выданный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"__" _____________ ____ г.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 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ети: 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ind w:firstLine="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ождении (паспорт для ребенка, достигшего 14 лет)</w:t>
      </w:r>
      <w:r>
        <w:rPr>
          <w:rFonts w:cs="Times New Roman" w:ascii="Times New Roman" w:hAnsi="Times New Roman"/>
        </w:rPr>
        <w:t xml:space="preserve"> (нужное подчеркну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____________________ N ______________, выданное(ый) 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"__" _____________ ____ г.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 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ind w:firstLine="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ождении (паспорт для ребенка, достигшего 14 лет)</w:t>
      </w:r>
      <w:r>
        <w:rPr>
          <w:rFonts w:cs="Times New Roman" w:ascii="Times New Roman" w:hAnsi="Times New Roman"/>
        </w:rPr>
        <w:t xml:space="preserve"> (нужное подчеркну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____________________ № ______________, выданное(ый) 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"__" _____________ ____ г.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 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редоставить нашей семье социальную выплату, выделяемую в рамках подпрограммы «Обеспечение жильем молодых семей в Абанском районе» на 2014 - 2016 годы, подпрограммы  "Обеспечение жильем молодых семей в Красноярском крае" на 2014 - 2016 годы  и подпрограммы «Обеспечение жильем молодых семей» федеральной целевой программы «Жилище» на 2011-2015 год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для строительства индивидуального жилья, приобретения нового жилья, покупки жилья, введенного в эксплуатацию более чем за 2 года до его приобретения.</w:t>
      </w:r>
      <w:r>
        <w:rPr>
          <w:rFonts w:cs="Times New Roman" w:ascii="Times New Roman" w:hAnsi="Times New Roman"/>
          <w:sz w:val="20"/>
          <w:szCs w:val="20"/>
        </w:rPr>
        <w:t>(нужное подчеркнуть)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, что не имеют(ем) жилья, принадлежащего на праве собственности,  ранее не получал(и) безвозмездную помощь за счет средств федерального, краевого или местного бюджетов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 ___________ ;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ab/>
        <w:t>(подпис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___ ___________ ;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ab/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_ ___________ .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ab/>
        <w:t>(подпись)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С даты подачи заявления </w:t>
      </w:r>
      <w:r>
        <w:rPr>
          <w:rFonts w:cs="Times New Roman" w:ascii="Times New Roman" w:hAnsi="Times New Roman"/>
        </w:rPr>
        <w:t>(нужное подчеркнуть):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 подпрограмме «Обеспечение жильем молодых семей в  Абанском районе» на 2014 - 2016 год, подпрограммы         "Обеспечение жильем молодых семей в Красноярском крае" на 2014 - 2016 годы  и подпрограммы «Обеспечение жильем молодых семей» федеральной целевой программы «Жилище» на 2011-2015 год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(заявления на включение в список молодых семей - участников программы, изъявивших желание получить социальную выплату в планируемом году, поданного мной в прошлом году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ошли (не произошли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менения в жилищных условиях, составе нашей семьи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подтверждаю, что сведения, сообщенные мной в настоящем заявлении, достоверны: _______________________________________________________________________________.</w:t>
      </w:r>
    </w:p>
    <w:p>
      <w:pPr>
        <w:pStyle w:val="ConsPlusNonformat"/>
        <w:widowControl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фамилия, инициал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заявлению прилагается следующие документы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____________;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_____________;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_____________________________________________________________________________.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 домашний, сотовый _______________________________ служебный 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прилагаемые к нему документы приняты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«___»" ____________ 20__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 _______________ _____________________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>(должность лица, принявшего заявление)</w:t>
        <w:tab/>
        <w:tab/>
        <w:t xml:space="preserve">      (подпись, дата) </w:t>
        <w:tab/>
        <w:t xml:space="preserve">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муниципального образования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2:59:00Z</dcterms:created>
  <dc:creator>u100</dc:creator>
  <dc:description/>
  <cp:keywords/>
  <dc:language>en-US</dc:language>
  <cp:lastModifiedBy>Admin</cp:lastModifiedBy>
  <cp:lastPrinted>2011-10-26T09:48:00Z</cp:lastPrinted>
  <dcterms:modified xsi:type="dcterms:W3CDTF">2013-11-12T02:39:00Z</dcterms:modified>
  <cp:revision>39</cp:revision>
  <dc:subject/>
  <dc:title>Приложение № 2</dc:title>
</cp:coreProperties>
</file>