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 имуществом  Абанского района» на 2014-2020 год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1994"/>
        <w:gridCol w:w="2866"/>
        <w:gridCol w:w="3780"/>
        <w:gridCol w:w="27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1=</w:t>
            </w:r>
            <w:r>
              <w:rPr>
                <w:sz w:val="26"/>
                <w:szCs w:val="26"/>
              </w:rPr>
              <w:t>5563,3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5676,7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11223/10407=1,07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90/90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9/101 =1,0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91/101=0,9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=115/101=1,1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4=61/101=0,6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5=88/88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0,9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97/100=0,97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0,94*0,97) =0,9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  <w:t xml:space="preserve">    √   </w:t>
            </w:r>
            <w:r>
              <w:rPr>
                <w:position w:val="-14"/>
                <w:sz w:val="28"/>
                <w:szCs w:val="28"/>
              </w:rPr>
              <w:t>1*1*0,91=0,91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чальник РОУМИ                                                                                                                                         О.В. Коспир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57:00Z</dcterms:created>
  <dc:creator>1</dc:creator>
  <dc:description/>
  <cp:keywords/>
  <dc:language>en-US</dc:language>
  <cp:lastModifiedBy>user</cp:lastModifiedBy>
  <cp:lastPrinted>2021-03-10T15:03:00Z</cp:lastPrinted>
  <dcterms:modified xsi:type="dcterms:W3CDTF">2021-03-17T04:57:00Z</dcterms:modified>
  <cp:revision>14</cp:revision>
  <dc:subject/>
  <dc:title>Документ предоставлен КонсультантПлюс</dc:title>
</cp:coreProperties>
</file>