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по реализации муниципальной программы Абанского района «Управление муниципальными имуществом  в Абанском районе» на 2014-2020 годы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 «Управление муниципальными имуществом в Абанском районе» на 2014-2020 годы утверждена Постановлением администрации Абанского района Красноярского края № 1444-п  от 28.10.2013 г. В муниципальную программу были внесены  изменения постановлениями администрации Абанского района от 05.11.2015 г. № 610-п, от 09.02.2016 № 36-п, от 25.08.2016 № 279, от 09.11.2016 № 355-п, от 13.11.2017 № 557-п, от 05.05.2018 № 181-п, от 12.11.2018 № 492-п, от 15.11.2018 № 509-п, от 08.11.2019 № 410-п.</w:t>
      </w:r>
    </w:p>
    <w:p>
      <w:pPr>
        <w:pStyle w:val="Normal"/>
        <w:ind w:firstLine="709"/>
        <w:jc w:val="both"/>
        <w:rPr/>
      </w:pPr>
      <w:r>
        <w:rPr/>
        <w:t>Ответственным исполнителем программы является Районный отдел по управлению муниципальным имуществом администрации Абанского района Красноярского края (далее – РОУМИ).</w:t>
      </w:r>
    </w:p>
    <w:p>
      <w:pPr>
        <w:pStyle w:val="Normal"/>
        <w:ind w:firstLine="709"/>
        <w:jc w:val="both"/>
        <w:rPr/>
      </w:pPr>
      <w:r>
        <w:rPr/>
        <w:t>Сроки реализации муниципальной программы 2014-2022 годы.</w:t>
      </w:r>
    </w:p>
    <w:p>
      <w:pPr>
        <w:pStyle w:val="Normal"/>
        <w:ind w:firstLine="709"/>
        <w:jc w:val="both"/>
        <w:rPr/>
      </w:pPr>
      <w:r>
        <w:rPr/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1. Повышение эффективности управления муниципальным имуществом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lang w:val="en-US"/>
        </w:rPr>
      </w:pPr>
      <w:r>
        <w:rPr/>
        <w:t>2. Обеспечение условий реализации муниципальной программы и прочие мероприятия.</w:t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/>
      </w:pPr>
      <w:r>
        <w:rPr/>
        <w:t>Финансирование программных мероприятий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ланируемое финансирование программных мероприятий (с учетом изменений) в 2020 году составило 5676,7 тыс. рублей, фактическое исполнение 5563,3 тыс. рублей, что составляет 98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>Подпрограмма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lang w:eastAsia="ar-SA"/>
        </w:rPr>
        <w:t>«</w:t>
      </w:r>
      <w:r>
        <w:rPr/>
        <w:t>Повышение эффективности управления муниципальным имуществом</w:t>
      </w:r>
      <w:r>
        <w:rPr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Цель подпрограммы: </w:t>
      </w:r>
      <w:r>
        <w:rPr/>
        <w:t>Развитие эффективной системы управления имуществом, находящимся в муниципальной собственности Абанского района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Целевые индикаторы подпрограммы достигнуты в полном объем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 </w:t>
      </w:r>
      <w:r>
        <w:rPr>
          <w:color w:val="000000"/>
        </w:rPr>
        <w:t>исполнены в 2020 году всего на 107,8%, что составило в сумме 11223 тыс. рублей (к уровню предыдущего периода на  91,5%)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Доходы, полученные в виде арендной платы, находящихся в муниципальной собственности Абанского района и государственной собственности до разграничения исполнены на 103 %, в сумме 11044 тыс. рублей (к уровню предшествующего периода на 74,3%) , из них  аренда земли на 103% в сумме  2219 тыс. рублей, аренда муниципального имущества на 110%  в сумме 7570 тыс. рублей.</w:t>
      </w:r>
    </w:p>
    <w:p>
      <w:pPr>
        <w:pStyle w:val="Normal"/>
        <w:ind w:firstLine="709"/>
        <w:jc w:val="both"/>
        <w:rPr/>
      </w:pPr>
      <w:r>
        <w:rPr/>
        <w:t>Доходы от перечисления части прибыли, остающейся после уплаты налогов и иных обязательных платежей муниципального унитарного предприятия «Тайшет» в 2020 году поступили  исполнены на 99 % в сумме 161 тыс. рублей, в 2019 году в бюджет района доходы не поступали.</w:t>
      </w:r>
    </w:p>
    <w:p>
      <w:pPr>
        <w:pStyle w:val="Normal"/>
        <w:ind w:firstLine="709"/>
        <w:jc w:val="both"/>
        <w:rPr/>
      </w:pPr>
      <w:r>
        <w:rPr/>
        <w:t>Доходы от реализации имущества, находящегося в муниципальной собственности Абанского района, в части реализации основных средств  и материальных запасов исполнены на 114 %, в сумме 57 тыс. рублей (к уровню предшествующего периода на 109,6%).</w:t>
      </w:r>
    </w:p>
    <w:p>
      <w:pPr>
        <w:pStyle w:val="Normal"/>
        <w:ind w:firstLine="709"/>
        <w:jc w:val="both"/>
        <w:rPr/>
      </w:pPr>
      <w:r>
        <w:rPr/>
        <w:t>Доходы от продажи земельных участков, находящихся в муниципальной собственности Абанского района и государственной собственности до разграничения исполнены на 61 %, в сумме 122 тыс. рублей (к уровню предшествующего периода на 46%)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 - 88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- 90%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асходы на реализацию подпрограммы в 2020 году предусмотрены в сумме 1158,4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за счет средств районного бюджета – 1158,4 тыс.руб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актическое исполнение составило 100% от запланированных средств, в сумме 1158,4 тыс. рублей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>Подпрограмма</w:t>
      </w:r>
    </w:p>
    <w:p>
      <w:pPr>
        <w:pStyle w:val="Normal"/>
        <w:jc w:val="center"/>
        <w:rPr/>
      </w:pPr>
      <w:r>
        <w:rPr/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 xml:space="preserve">Цель подпрограммы: </w:t>
      </w:r>
      <w:r>
        <w:rPr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Расходы на реализацию подпрограммы в 2020 году предусмотрены в сумме 4518,3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за счет средств районного бюджета – 4156,9  тыс. рубле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за счет средств краевого бюджета – 361,4 тыс. рублей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Фактическое исполнение составило 97,5% от запланированных средств, в сумме 4404,9 тыс. рублей. На процент исполнения по расходам повлияла экономия по услугам связи (переход на более низкий тариф) и охрана муниципального имущества (сокращение тарифа по охране объекта на торгах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РОУМИ                                                                                                 О.В. Коспир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16:00Z</dcterms:created>
  <dc:creator>Admin</dc:creator>
  <dc:description/>
  <cp:keywords/>
  <dc:language>en-US</dc:language>
  <cp:lastModifiedBy>user</cp:lastModifiedBy>
  <cp:lastPrinted>2021-03-10T15:16:00Z</cp:lastPrinted>
  <dcterms:modified xsi:type="dcterms:W3CDTF">2021-03-18T10:15:00Z</dcterms:modified>
  <cp:revision>29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