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Абанского района «Управление муниципальными имуществом Абанском районе» на 2015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имуществом Абанского района» на 2014-2018 годы утверждена Постановлением администрации Абанского района Красноярского края № 1444-п  от 28.10.2013 г. В 2015 году в программу внесены изменения Постановлениями от 05.11.2015 г. № 610-п, 09.02.2016 № 36-п, 25.08.2016 № 279, от 09.11.2016.№ 355-п, от 13.11.2017 № 557-п, от 05.05.2018 № 181-п, от 12.11.2018 № 492-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(далее – РОУ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муниципальной программы 2014-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. Повышение эффективности управления муниципальным имуществ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. Обеспечение условий реализации муниципальной программы и прочие мероприятия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8 году составило 3817,8 тыс. рублей, фактическое исполнение – 3268,6 тыс. рублей, что составляет 85,7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эффективности управления муниципальным имуществом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 </w:t>
      </w:r>
      <w:r>
        <w:rPr>
          <w:color w:val="000000"/>
          <w:sz w:val="28"/>
          <w:szCs w:val="28"/>
        </w:rPr>
        <w:t>выполнены всего в 2018 году на 98%, что составило 12214 тыс. рублей, к уровню 2017 года процент выполнения составил 9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97 %, в сумме 11214,0 тыс. рублей, в том числе аренда земли 3157,0 тыс. рублей или 105% к уровню предшествующего периода, аренда муниципального имущества 8057,4,0 тыс. рублей или 90% к уровню предшествующе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 выполнены  на 86%; в сумме 35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еализации имущества, находящегося в муниципальной собственности Абанского района, в части реализации основных средств  и материальных запасов по указанному имуществу поступило в сумме 291,3 тыс. рублей, данное поступление является зачислением остатков за 2017 год. Реализация имущества в 2018 году не проводи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26 % , в сумме 355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, 7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,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выполнено основное мероприятие по составлению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725,2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725,2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47,7% от запланированных средств или 346,6 тыс.рублей. 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условий реализации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и прочие мероприятия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3092,6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3092,6 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94,5% от запланированных средств или 2922,0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РОУМИ                                                                          О.В. Коспи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6:00Z</dcterms:created>
  <dc:creator>Admin</dc:creator>
  <dc:description/>
  <cp:keywords/>
  <dc:language>en-US</dc:language>
  <cp:lastModifiedBy>Коспирович Ольга Васильевна</cp:lastModifiedBy>
  <cp:lastPrinted>2019-02-28T16:05:00Z</cp:lastPrinted>
  <dcterms:modified xsi:type="dcterms:W3CDTF">2019-02-28T08:09:00Z</dcterms:modified>
  <cp:revision>13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