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по реал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 Абанского района «Управление муниципальными имуществом Абанском районе» на 2015-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Управление муниципальными имуществом Абанского района» на 2014-2017 годы утверждена Постановлением администрации Абанского района Красноярского края № 1444-п  от 28.10.2013 г. В 2015 году в программу внесены изменения Постановлениями от 05.11.2015 г. № 610-п, 09.02.2016 № 36-п, 25.08.2016 № 27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программы является Районный отдел по управлению муниципальным имуществом администрации Абанского района Красноярского края (далее – РОУМ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реализации муниципальной программы 2014-2016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включает в себя четыре подпрограммы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1. Повышение эффективности управления муниципальным имуществом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2. Обеспечение условий реализации муниципальной программы и прочие мероприятия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одготовка генеральных планов сельских поселений, разработка проектов планировки и межевания земельных участков для жилищного  строительства, формирование и постановка земельных участков на кадастровый уч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филактика терроризма и экстремизма на территории  Абанского район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программных мероприятий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нируемое финансирование программных мероприятий (с учетом изменений) в 2016 году составило 2494,0 тыс. рублей, фактическое исполнение – 2492,7 тыс. рублей, что составляет 99,9 % от предусмотренной суммы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  <w:t>Подпрограмма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/>
      </w:pPr>
      <w:r>
        <w:rPr>
          <w:sz w:val="28"/>
          <w:szCs w:val="28"/>
          <w:lang w:eastAsia="ar-SA"/>
        </w:rPr>
        <w:t>«</w:t>
      </w:r>
      <w:r>
        <w:rPr>
          <w:b/>
          <w:sz w:val="28"/>
          <w:szCs w:val="28"/>
        </w:rPr>
        <w:t>Повышение эффективности управления муниципальным имуществом</w:t>
      </w:r>
      <w:r>
        <w:rPr>
          <w:b/>
          <w:sz w:val="28"/>
          <w:szCs w:val="28"/>
          <w:lang w:eastAsia="ar-SA"/>
        </w:rPr>
        <w:t>»</w:t>
      </w:r>
    </w:p>
    <w:p>
      <w:pPr>
        <w:pStyle w:val="Normal"/>
        <w:widowControl w:val="false"/>
        <w:suppressAutoHyphens w:val="true"/>
        <w:autoSpaceDE w:val="false"/>
        <w:ind w:left="568"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подпрограммы: </w:t>
      </w:r>
      <w:r>
        <w:rPr>
          <w:sz w:val="28"/>
          <w:szCs w:val="28"/>
        </w:rPr>
        <w:t>Развитие эффективной системы управления имуществом, находящимся в муниципальной собственности Абан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индикаторы  подпрограммы достигнуты в полном объем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ходы от использования имущества, находящегося в государственной и муниципальной собственности и от продажи материальных и не материальных активов выполнены всего в 2016 году на 104%, что составило 13277 тыс. рублей, к уровню 2015 года процент выполнения составил 97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, получаемых в виде арендной платы, находящихся в муниципальной собственности Абанского района и государственной собственности до разграничения к уровню предшествующего года выполнены на 94 % или в сумме 10911,0 тыс. рублей, в том числе аренда земли 1973,0 тыс. рублей или 67%, аренда муниципального имущества 8938,0 тыс. рублей или 94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 Абанского района к уровню предшествующего года выполнены  на 209%; или в сумме 42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еализации имущества, находящегося в муниципальной собственности Абанского района, в части реализации основных средств  и материальных запасов по указанному имуществу к уровню предшествующего года выполнены  на 178,5% или в сумме 100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земельных участков, находящихся в муниципальной собственности Абанского района и государственной собственности до разграничения к уровню предшествующего года выполнены на 70 % или в сумме 93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к общему количеству объектов недвижимого имущества, на которые зарегистрировано право собственности Абанского района, в общем количестве объектов недвижимого имущества, подлежащих государственной регистрации в собственность Абанского района количество  объектов  имущества, находящихся в муниципальной собственности Абанского района и включенных в казну Абанского района, 50</w:t>
      </w:r>
      <w:r>
        <w:rPr>
          <w:sz w:val="28"/>
          <w:szCs w:val="28"/>
          <w:shd w:fill="FFFFFF" w:val="clear"/>
        </w:rPr>
        <w:t>%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цент к общему количеству земельных участков, на которые зарегистрировано право собственности Абанского района, в общем количестве земельных участков, подлежащих государственной регистрации в собственность Абанского района количество объектов имущества,  находящихся  в муниципальной собственности Абанского района и включенных в казну Абанского района</w:t>
      </w:r>
      <w:r>
        <w:rPr>
          <w:sz w:val="28"/>
          <w:szCs w:val="28"/>
          <w:shd w:fill="FFFFFF" w:val="clear"/>
        </w:rPr>
        <w:t>, 40%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6 году предусмотрены в сумме 760,4 тыс. рублей, в том числ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районного бюджета – 760,4 тыс.рубл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Фактическое исполнение составило 100% от запланированных средств или 760,4 тыс.рублей. </w:t>
      </w:r>
    </w:p>
    <w:p>
      <w:pPr>
        <w:pStyle w:val="Normal"/>
        <w:autoSpaceDE w:val="false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условий реализации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муниципальной программы и прочие мероприятия»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both"/>
        <w:rPr>
          <w:rFonts w:cs="Arial"/>
          <w:b/>
          <w:b/>
          <w:sz w:val="28"/>
          <w:szCs w:val="28"/>
          <w:highlight w:val="yellow"/>
          <w:lang w:eastAsia="ar-SA"/>
        </w:rPr>
      </w:pPr>
      <w:r>
        <w:rPr>
          <w:rFonts w:cs="Arial"/>
          <w:b/>
          <w:sz w:val="28"/>
          <w:szCs w:val="28"/>
          <w:highlight w:val="yellow"/>
          <w:lang w:eastAsia="ar-SA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ль подпрограммы: </w:t>
      </w:r>
      <w:r>
        <w:rPr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Для достижения цели подпрограммы  решена задача по повышению качества планирования и управления финансами, развитие программно-целевых принципов формирования бюджета, а также содействие совершенствованию кадрового потенциала. Приобретен программный комплекс по управлению имуществом и земельными ресурсами «1 С- имущество»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6 году предусмотрены в сумме 1651,0 тыс. рублей, в том числ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районного бюджета – 1650,9  тыс. рублей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ое исполнение составило 99,9% от запланированных средств или 1649,6 тыс. рубле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142" w:hanging="0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142" w:hanging="0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готовка генеральных планов сельских поселений, разработка проектов планировки и межевания земельных   участков для жилищного  строительства, формирование и постановка земельных участков на кадастровый учет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142" w:hanging="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Данная подпрограмма не была реализована, так как мероприятия по подпрограмме являются полномочиями поселени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актика терроризма и экстремиз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Абанского района»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ль подпрограммы: </w:t>
      </w:r>
      <w:r>
        <w:rPr>
          <w:sz w:val="28"/>
          <w:szCs w:val="28"/>
        </w:rPr>
        <w:t>Создание условий для эффективной работы по принятию и реализации мер, направленных на профилактику терроризма и экстремизма, в том числе на устранение  причин и условий, способствующих осуществлению террористических и экстремистских проявлений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- недопущение случаев проявления экстремизма и негативного отношения к лицам других национальностей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10229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2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ind w:left="34"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елевые подпрограммы индикатор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стигнуты в полном объеме:</w:t>
                            </w:r>
                          </w:p>
                          <w:p>
                            <w:pPr>
                              <w:pStyle w:val="ConsPlusNormal"/>
                              <w:ind w:left="34"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допущение совершения на территории района террористических актов;</w:t>
                            </w:r>
                          </w:p>
                          <w:p>
                            <w:pPr>
                              <w:pStyle w:val="ConsPlusNonformat"/>
                              <w:ind w:left="33"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недопущения совершенных актов экстремистской направленности против соблюдения прав человека на территории Абанского района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0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sPlusNormal"/>
                        <w:ind w:left="34"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Целевые подпрограммы индикаторы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остигнуты в полном объеме:</w:t>
                      </w:r>
                    </w:p>
                    <w:p>
                      <w:pPr>
                        <w:pStyle w:val="ConsPlusNormal"/>
                        <w:ind w:left="34"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едопущение совершения на территории района террористических актов;</w:t>
                      </w:r>
                    </w:p>
                    <w:p>
                      <w:pPr>
                        <w:pStyle w:val="ConsPlusNonformat"/>
                        <w:ind w:left="33"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- недопущения совершенных актов экстремистской направленности против соблюдения прав человека на территории Абанского района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6 году предусмотрены в сумме 82,7 тыс. рублей, в том числе:</w:t>
      </w:r>
    </w:p>
    <w:p>
      <w:pPr>
        <w:pStyle w:val="Normal"/>
        <w:autoSpaceDE w:val="false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районного бюджета – 82,7 тыс. рублей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ое исполнение составило 100% от запланированных средств или 82,7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РОУМИ                                                                          О.В. Коспиро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3:45:00Z</dcterms:created>
  <dc:creator>Admin</dc:creator>
  <dc:description/>
  <cp:keywords/>
  <dc:language>en-US</dc:language>
  <cp:lastModifiedBy>Коспирович Ольга Васильевна</cp:lastModifiedBy>
  <cp:lastPrinted>2017-03-23T13:02:00Z</cp:lastPrinted>
  <dcterms:modified xsi:type="dcterms:W3CDTF">2017-03-23T05:03:00Z</dcterms:modified>
  <cp:revision>19</cp:revision>
  <dc:subject/>
  <dc:title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</dc:title>
</cp:coreProperties>
</file>