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О Т Ч Е 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РОУ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По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«Управление муниципальным имуществом в Аба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За 2016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 имуществом в Абанском район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94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274"/>
        <w:gridCol w:w="561"/>
        <w:gridCol w:w="567"/>
        <w:gridCol w:w="1932"/>
        <w:gridCol w:w="1066"/>
        <w:gridCol w:w="709"/>
        <w:gridCol w:w="709"/>
        <w:gridCol w:w="708"/>
        <w:gridCol w:w="709"/>
        <w:gridCol w:w="635"/>
        <w:gridCol w:w="1044"/>
        <w:gridCol w:w="1260"/>
        <w:gridCol w:w="234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Отчетный период (предшествующий год)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7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8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8" w:hanging="478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Цель: развитие и совершенствование  имущественных и земельных отношений в Абанском районе  для обеспечения решения задач социально-экономического развития. Совершенствование мер по профилактике терроризма и экстремизма в Абанском районе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2" w:hanging="8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55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величение доходов, получаемых от использования имущества и земельных участков, находящихся в муниципальной собственности Абанского района к уровню предшествующего года                                                               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: развитие эффективной системы управления имуществом, находящимся в муниципальной собственности Абанского района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1. Повышение эффективности управления муниципальным имуществ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величение доходов от перечисления части прибыли,  остающейся после уплаты налогов и иных обязательных платежей муниципальных       унитарных       предприятий Абанского района к уровню предшествующего го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цент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сти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2. Обеспечение условий реализации  муниципальной программы и прочи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отдел полномоч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6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 w:eastAsia="ru-RU"/>
              </w:rPr>
              <w:t xml:space="preserve">Задача: </w:t>
            </w:r>
            <w:r>
              <w:rPr>
                <w:lang w:val="ru-RU"/>
              </w:rPr>
              <w:t>создание условий для стимулирования жилищного строительства на территории Абанского района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3. Подготовка генеральных планов сельских поселений , разработка проектов планировки и межеванию земельных участков для жилищного строительства, формирование и постановка земельных участков на кадастровый уч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ний на территории которых утверждены генеральные планы сельских поселений, разработаны проекты планировки и межевания земельных участк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 w:eastAsia="ru-RU"/>
              </w:rPr>
              <w:t xml:space="preserve">Задача: </w:t>
            </w:r>
            <w:r>
              <w:rPr>
                <w:lang w:val="ru-RU"/>
              </w:rPr>
              <w:t xml:space="preserve">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.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4. Профилактика терроризма и экстремизма на территории Абан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террористических  актов на территории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актов экстремистской направленности против соблюдения прав человека на территории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проявления экстремизма и негативного отношения к лицам других национальностей на территории Абан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ОУМИ                  _______________   О.В. Коспирович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0" w:name="Par2725"/>
      <w:bookmarkEnd w:id="0"/>
      <w:r>
        <w:rPr>
          <w:sz w:val="26"/>
          <w:szCs w:val="26"/>
          <w:lang w:val="ru-RU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403" w:hRule="atLeast"/>
        </w:trPr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 № 8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 Порядку принятия решений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  <w:lang w:val="ru-RU"/>
              </w:rPr>
              <w:t>о разработке муниципальных программ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  <w:lang w:val="ru-RU"/>
              </w:rPr>
              <w:t>Абанского района, их формировании и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1" w:name="Par2733"/>
      <w:bookmarkEnd w:id="1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, а также по годам реализации программы), тыс. руб.</w:t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247"/>
        <w:gridCol w:w="1379"/>
        <w:gridCol w:w="709"/>
        <w:gridCol w:w="567"/>
        <w:gridCol w:w="992"/>
        <w:gridCol w:w="567"/>
        <w:gridCol w:w="1192"/>
        <w:gridCol w:w="540"/>
        <w:gridCol w:w="540"/>
        <w:gridCol w:w="567"/>
        <w:gridCol w:w="567"/>
        <w:gridCol w:w="567"/>
        <w:gridCol w:w="567"/>
        <w:gridCol w:w="600"/>
        <w:gridCol w:w="534"/>
        <w:gridCol w:w="1452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6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повышение в Абанском районе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2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2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9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9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генеральных планов сельских поселений, разработка  проектов планировк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чальник РОУМИ                  _______________   О.В. Коспирович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  <w:bookmarkStart w:id="2" w:name="Par3194"/>
      <w:bookmarkStart w:id="3" w:name="Par319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92"/>
        <w:jc w:val="right"/>
        <w:outlineLvl w:val="1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4" w:name="Par3202"/>
      <w:bookmarkEnd w:id="4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 xml:space="preserve">и фактических значений, </w:t>
      </w:r>
      <w:r>
        <w:rPr/>
        <w:t>тыс. рублей</w:t>
      </w:r>
    </w:p>
    <w:tbl>
      <w:tblPr>
        <w:tblW w:w="1490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2"/>
        <w:gridCol w:w="1620"/>
        <w:gridCol w:w="1440"/>
        <w:gridCol w:w="1260"/>
        <w:gridCol w:w="1080"/>
        <w:gridCol w:w="795"/>
        <w:gridCol w:w="15"/>
        <w:gridCol w:w="810"/>
        <w:gridCol w:w="705"/>
        <w:gridCol w:w="15"/>
        <w:gridCol w:w="750"/>
        <w:gridCol w:w="60"/>
        <w:gridCol w:w="810"/>
        <w:gridCol w:w="840"/>
        <w:gridCol w:w="15"/>
        <w:gridCol w:w="885"/>
        <w:gridCol w:w="30"/>
        <w:gridCol w:w="2010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6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8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Управление муниципальным имуществом</w:t>
            </w:r>
            <w:r>
              <w:rPr>
                <w:sz w:val="22"/>
                <w:szCs w:val="22"/>
                <w:lang w:val="ru-RU"/>
              </w:rPr>
              <w:t xml:space="preserve">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5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6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2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4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8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03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6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2,4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2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,8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,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,8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9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1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5,9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9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9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1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5,9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9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8,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генеральных планов сельских поселений, разработка  проектов планировк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РОУМИ                 ________________        </w:t>
      </w:r>
      <w:r>
        <w:rPr>
          <w:rFonts w:cs="Times New Roman" w:ascii="Times New Roman" w:hAnsi="Times New Roman"/>
          <w:sz w:val="26"/>
          <w:szCs w:val="26"/>
          <w:u w:val="single"/>
        </w:rPr>
        <w:t>О.В. Коспирович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/>
          <w:sz w:val="26"/>
          <w:szCs w:val="26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bookmarkStart w:id="5" w:name="Par3942"/>
      <w:bookmarkStart w:id="6" w:name="Par3735"/>
      <w:bookmarkEnd w:id="5"/>
      <w:bookmarkEnd w:id="6"/>
      <w:r>
        <w:rPr>
          <w:lang w:val="ru-RU"/>
        </w:rPr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FooterChar">
    <w:name w:val="Footer Char"/>
    <w:basedOn w:val="Style12"/>
    <w:qFormat/>
    <w:rPr>
      <w:sz w:val="24"/>
      <w:szCs w:val="24"/>
      <w:lang w:val="en-US" w:bidi="ar-SA"/>
    </w:rPr>
  </w:style>
  <w:style w:type="character" w:styleId="DocumentMapChar">
    <w:name w:val="Document Map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9:00Z</dcterms:created>
  <dc:creator>User</dc:creator>
  <dc:description/>
  <cp:keywords/>
  <dc:language>en-US</dc:language>
  <cp:lastModifiedBy>Коспирович Ольга Васильевна</cp:lastModifiedBy>
  <cp:lastPrinted>2017-04-05T11:37:00Z</cp:lastPrinted>
  <dcterms:modified xsi:type="dcterms:W3CDTF">2017-04-05T03:39:00Z</dcterms:modified>
  <cp:revision>20</cp:revision>
  <dc:subject/>
  <dc:title>Приложение № 1</dc:title>
</cp:coreProperties>
</file>