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 по реализац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й программы Абанского района «Управление муниципальными имуществом Абанском районе» на 2016-2019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</w:rPr>
        <w:t>Муниципальная программа «Управление муниципальными имуществом Абанского района» на 2014-2018 годы утверждена Постановлением администрации Абанского района Красноярского края № 1444-п  от 28.10.2013 г. В 2015 году в программу внесены изменения Постановлениями от 05.11.2015 г. № 610-п, 09.02.2016 № 36-п, 25.08.2016 № 279, от 09.11.2016.№ 355-п, от 13.11.2017 № 557-п, от 05.05.2018 № 181-п, от 12.11.2018 № 492-п, от 15.11.2018 № 509-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ветственным исполнителем программы является Районный отдел по управлению муниципальным имуществом администрации Абанского района Красноярского края (далее – РОУМИ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оки реализации муниципальной программы 2014-2021 год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униципальная программа включает в себя четыре подпрограммы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0"/>
        <w:rPr/>
      </w:pPr>
      <w:r>
        <w:rPr>
          <w:sz w:val="28"/>
          <w:szCs w:val="28"/>
        </w:rPr>
        <w:t>1. Повышение эффективности управления муниципальным имуществом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</w:rPr>
        <w:t>2. Обеспечение условий реализации муниципальной программы и прочие мероприятия</w:t>
      </w:r>
      <w:r>
        <w:rPr>
          <w:sz w:val="28"/>
          <w:szCs w:val="28"/>
          <w:lang w:val="en-US"/>
        </w:rPr>
        <w:t>;</w:t>
      </w:r>
    </w:p>
    <w:p>
      <w:pPr>
        <w:pStyle w:val="Normal"/>
        <w:ind w:firstLine="851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  <w:bookmarkStart w:id="0" w:name="_GoBack"/>
      <w:bookmarkStart w:id="1" w:name="_GoBack"/>
      <w:bookmarkEnd w:id="1"/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ирование программных мероприятий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ланируемое финансирование программных мероприятий (с учетом изменений) в 2019 году составило 4915,7 тыс. рублей, фактическое исполнение – 4722,9 тыс. рублей, что составляет 96,1 % от предусмотренной суммы.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left="568" w:hanging="0"/>
        <w:jc w:val="center"/>
        <w:rPr>
          <w:rFonts w:cs="Arial"/>
          <w:b/>
          <w:b/>
          <w:sz w:val="28"/>
          <w:szCs w:val="28"/>
          <w:lang w:eastAsia="ar-SA"/>
        </w:rPr>
      </w:pPr>
      <w:r>
        <w:rPr>
          <w:rFonts w:cs="Arial"/>
          <w:b/>
          <w:sz w:val="28"/>
          <w:szCs w:val="28"/>
          <w:lang w:eastAsia="ar-SA"/>
        </w:rPr>
        <w:t>Подпрограмма</w:t>
      </w:r>
    </w:p>
    <w:p>
      <w:pPr>
        <w:pStyle w:val="Normal"/>
        <w:widowControl w:val="false"/>
        <w:suppressAutoHyphens w:val="true"/>
        <w:autoSpaceDE w:val="false"/>
        <w:ind w:left="568" w:hanging="0"/>
        <w:jc w:val="center"/>
        <w:rPr/>
      </w:pPr>
      <w:r>
        <w:rPr>
          <w:sz w:val="28"/>
          <w:szCs w:val="28"/>
          <w:lang w:eastAsia="ar-SA"/>
        </w:rPr>
        <w:t>«</w:t>
      </w:r>
      <w:r>
        <w:rPr>
          <w:b/>
          <w:sz w:val="28"/>
          <w:szCs w:val="28"/>
        </w:rPr>
        <w:t>Повышение эффективности управления муниципальным имуществом</w:t>
      </w:r>
      <w:r>
        <w:rPr>
          <w:b/>
          <w:sz w:val="28"/>
          <w:szCs w:val="28"/>
          <w:lang w:eastAsia="ar-SA"/>
        </w:rPr>
        <w:t>»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Цель подпрограммы: </w:t>
      </w:r>
      <w:r>
        <w:rPr>
          <w:sz w:val="28"/>
          <w:szCs w:val="28"/>
        </w:rPr>
        <w:t>Развитие эффективной системы управления имуществом, находящимся в муниципальной собственности Абанского района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евые индикаторы подпрограммы достигнуты в полном объеме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Доходы от использования, продажи муниципального имущества и использования находящихся в муниципальной и государственной собственности земельных участков </w:t>
      </w:r>
      <w:r>
        <w:rPr>
          <w:color w:val="000000"/>
          <w:sz w:val="28"/>
          <w:szCs w:val="28"/>
        </w:rPr>
        <w:t>исполнены всего в 2019 году на 99%, что составило 12261 тыс. рублей, к уровню 2018 года процент выполнения составил 100,3%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ы, полученные в виде арендной платы, находящихся в муниципальной собственности Абанского района и государственной собственности до разграничения к уровню предшествующего года выполнены на 101,1 %, в сумме 11943,5 тыс. рублей, в том числе аренда земли 3944,7 тыс. рублей или 125% к уровню предшествующего периода, аренда муниципального имущества 7998,8 тыс. рублей или 90% к уровню предшествующего пери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ы от перечисления части прибыли, остающейся после уплаты налогов и иных обязательных платежей муниципальных унитарных предприятий Абанского района в 2019 году в бюджет района не поступали, в связи с тем, что муниципальным предприятием часть прибыли оставшаяся после уплаты налогов подлежащая перечислению в бюджет района не была получе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ов от реализации имущества, находящегося в муниципальной собственности Абанского района, в части реализации основных средств  и материальных запасов по указанному имуществу не поступило, в связи с тем, что реализация имущества в 2019 году не проводилас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ы от продажи земельных участков, находящихся в муниципальной собственности Абанского района и государственной собственности до разграничения к уровню предшествующего года исполнены на 89,5 % , в сумме 317,6 тыс. рублей;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дельный вес к общему количеству земельных участков, на которые зарегистрировано право собственности Абанского района, в общем количестве земельных участков, подлежащих государственной регистрации в собственность Абанского района количество объектов имущества, находящихся в муниципальной собственности Абанского района и включенных в казну Абанского района, 88%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дельный вес количества объектов, на которые зарегистрировано право муниципальной собственности, к общему количеству учитываемых объектов в информационных системах районного отдела по управлению муниципальным имуществом администрации Абанского района, 88%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Расходы на реализацию подпрограммы в 2019 году предусмотрены в сумме 1054,0 тыс. рублей, в том числе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 счет средств районного бюджета – 1054,0 тыс.рублей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актическое исполнение составило 95,1% от запланированных средств, в сумме 1048,5 тыс. рублей.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  <w:lang w:eastAsia="ar-SA"/>
        </w:rPr>
      </w:pPr>
      <w:r>
        <w:rPr>
          <w:rFonts w:cs="Arial"/>
          <w:b/>
          <w:sz w:val="28"/>
          <w:szCs w:val="28"/>
          <w:lang w:eastAsia="ar-SA"/>
        </w:rPr>
        <w:t>Под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еспечение условий реализации</w:t>
      </w:r>
    </w:p>
    <w:p>
      <w:pPr>
        <w:pStyle w:val="Normal"/>
        <w:widowControl w:val="false"/>
        <w:suppressAutoHyphens w:val="true"/>
        <w:autoSpaceDE w:val="false"/>
        <w:ind w:left="568" w:hanging="0"/>
        <w:jc w:val="center"/>
        <w:rPr>
          <w:rFonts w:cs="Arial"/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</w:rPr>
        <w:t>муниципальной программы и прочие мероприятия»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Цель подпрограммы: </w:t>
      </w:r>
      <w:r>
        <w:rPr>
          <w:sz w:val="28"/>
          <w:szCs w:val="28"/>
        </w:rPr>
        <w:t>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.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Расходы на реализацию подпрограммы в 2019 году предусмотрены в сумме 3861,7 тыс. рублей, в том числе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 счет средств районного бюджета – 3861,7  тыс. рублей.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ктическое исполнение составило 95,1% от запланированных средств или 3674,4 тыс. рублей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РОУМИ                                                                          О.В. Коспирович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sz w:val="28"/>
      <w:szCs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09:16:00Z</dcterms:created>
  <dc:creator>Admin</dc:creator>
  <dc:description/>
  <cp:keywords/>
  <dc:language>en-US</dc:language>
  <cp:lastModifiedBy>Коспирович Ольга Васильевна</cp:lastModifiedBy>
  <cp:lastPrinted>2019-02-28T16:05:00Z</cp:lastPrinted>
  <dcterms:modified xsi:type="dcterms:W3CDTF">2020-02-28T01:36:00Z</dcterms:modified>
  <cp:revision>16</cp:revision>
  <dc:subject/>
  <dc:title>информацию об основных результатах, достигнутых в отчетном году, включающую качественные и количественные характеристики состояния установленной сферы деятельности, которые планировалось достигнуть в ходе реализации программы, и фактически достигнутое со</dc:title>
</cp:coreProperties>
</file>