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Т Ч Е 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Районного отдела по управлению муниципаль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 xml:space="preserve">имуществом администрации Аба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 xml:space="preserve">по муниципальной программ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«Управление муниципальным имуществом в Аба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40"/>
          <w:szCs w:val="40"/>
          <w:lang w:val="ru-RU"/>
        </w:rPr>
        <w:t>за 1 полугодие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95" w:hanging="0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Приложение № 9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орядку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я решений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азработк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lang w:val="ru-RU"/>
        </w:rPr>
        <w:t>Абанского района,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формация о целевых показателях и показателях результативности муниципальной программы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правление муниципальным имуществом в Абанском район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4259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2"/>
        <w:gridCol w:w="5465"/>
        <w:gridCol w:w="708"/>
        <w:gridCol w:w="709"/>
        <w:gridCol w:w="774"/>
        <w:gridCol w:w="709"/>
        <w:gridCol w:w="77"/>
        <w:gridCol w:w="709"/>
        <w:gridCol w:w="710"/>
        <w:gridCol w:w="709"/>
        <w:gridCol w:w="709"/>
        <w:gridCol w:w="640"/>
        <w:gridCol w:w="644"/>
        <w:gridCol w:w="1274"/>
      </w:tblGrid>
      <w:tr>
        <w:trPr/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N п/п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Цель, целевые показатели, задачи, показатели результа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совой критерий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Cs w:val="22"/>
              </w:rPr>
              <w:t>Год, предшествующий отчетному году</w:t>
            </w:r>
            <w:r>
              <w:rPr>
                <w:sz w:val="25"/>
                <w:szCs w:val="25"/>
                <w:lang w:val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pacing w:val="-4"/>
                <w:sz w:val="25"/>
                <w:szCs w:val="22"/>
                <w:lang w:val="ru-RU"/>
              </w:rPr>
            </w:pPr>
            <w:r>
              <w:rPr>
                <w:spacing w:val="-4"/>
                <w:sz w:val="25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pacing w:val="-4"/>
                <w:sz w:val="25"/>
                <w:szCs w:val="25"/>
                <w:lang w:val="ru-RU"/>
              </w:rPr>
            </w:pPr>
            <w:r>
              <w:rPr>
                <w:spacing w:val="-4"/>
                <w:sz w:val="25"/>
                <w:szCs w:val="25"/>
                <w:lang w:val="ru-RU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Отчетный г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Абанского район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овый пери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4"/>
                <w:szCs w:val="22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 xml:space="preserve">Примеч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pacing w:val="-4"/>
                <w:szCs w:val="22"/>
                <w:lang w:val="ru-RU"/>
              </w:rPr>
              <w:t>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 -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на конец год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2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5"/>
                <w:szCs w:val="25"/>
                <w:lang w:val="ru-RU"/>
              </w:rPr>
              <w:t>2023</w:t>
            </w:r>
            <w:r>
              <w:rPr>
                <w:sz w:val="25"/>
                <w:szCs w:val="25"/>
              </w:rPr>
              <w:t xml:space="preserve"> год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план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4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8" w:hanging="478"/>
              <w:rPr>
                <w:sz w:val="25"/>
                <w:szCs w:val="25"/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Цель: Эффективное управление муниципальным имуществом и земельными ресурсами в Абанском районе  при сосредоточении функций распоряжения этими объектами с целью увеличения неналоговых доходов местного бюджета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использования, продажи муниципального имущества и использования находящихся в муниципальной и государственной собственности земельных участ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0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2" w:hanging="8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2664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2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оличества объектов, на которые зарегистрировано право муниципальной собственности, к общему количеству учитываемых объектов в информационных системах районного отдела по управлению муниципальным имуществом администрации Абан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3</w:t>
            </w:r>
          </w:p>
        </w:tc>
        <w:tc>
          <w:tcPr>
            <w:tcW w:w="13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1:Управление муниципальным имуществом и земельными участками, необходимыми для выполнения функций органами местного самоуправления и отчуждение муниципального имущества, востребованного в коммерческом обороте.</w:t>
            </w:r>
          </w:p>
          <w:p>
            <w:pPr>
              <w:pStyle w:val="ConsPlusNormal1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вышение эффективности управления муниципальным имуществом»</w:t>
            </w:r>
          </w:p>
          <w:p>
            <w:pPr>
              <w:pStyle w:val="ConsPlusNormal1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4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, получаемых в виде арендной платы, находящихся в муниципальной собственности Абанского района и государственной собственности до разграничения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10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Увеличение доходов от перечисления части прибыли, остающейся после уплаты налогов и иных обязательных платежей муниципальных унитарных предприятий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ущены мероприятия по ликвидации предприятия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6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реализации  имущества, находящегося в муниципальной собственности Абанского района, в части реализации основных средств и материальных запасов по указанному имуществу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7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от продажи земельных участков, находящихся в муниципальной собственности Абанского района к уровню предшествующего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условлено снижением количества поступивших заявлений от граждан на выкуп земельных участков 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объектов недвижимого имущества, на которые зарегистрировано право собственности Абанского района, в общем количестве объектов недвижимого имущества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5"/>
                <w:szCs w:val="25"/>
                <w:lang w:val="ru-RU"/>
              </w:rPr>
            </w:pPr>
            <w:r>
              <w:rPr>
                <w:rFonts w:cs="Times New Roman"/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>
          <w:trHeight w:val="123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8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к общему количеству земельных участков, на которые зарегистрировано право собственности Абанского района, в общем количестве земельных участков, подлежащих государственной регистрации в собственность Абанского района количество объектов имущества, находящихся в муниципальной собственности Абанского района и включенных в казну Аба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0,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9</w:t>
            </w:r>
          </w:p>
        </w:tc>
        <w:tc>
          <w:tcPr>
            <w:tcW w:w="13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u w:val="single"/>
                <w:lang w:val="ru-RU"/>
              </w:rPr>
              <w:t>Подпрограмма 2.</w:t>
            </w:r>
            <w:r>
              <w:rPr>
                <w:lang w:val="ru-RU"/>
              </w:rPr>
              <w:t xml:space="preserve"> «Обеспечение условий реализации муниципальной программы и прочие мероприятия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эффективного управления муниципальным имуществом и земельными участками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5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объема расходов РОУМИ объему бюджетных ассигнований, необходимых для выполнения возложенных на РОУМИ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1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Экономия по результатам торгов по охране муниципального имуществ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РОУМИ                  _______________   О.В. Коспирович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0" w:name="Par2725"/>
      <w:bookmarkEnd w:id="0"/>
      <w:r>
        <w:rPr/>
        <w:t xml:space="preserve">                         </w:t>
      </w:r>
    </w:p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7285"/>
      </w:tblGrid>
      <w:tr>
        <w:trPr>
          <w:trHeight w:val="1403" w:hRule="atLeast"/>
        </w:trPr>
        <w:tc>
          <w:tcPr>
            <w:tcW w:w="724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 № 1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к Порядку принятия реше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азработке муниципальных программ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банского района, их формировании и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bookmarkStart w:id="1" w:name="Par2733"/>
      <w:bookmarkEnd w:id="1"/>
      <w:r>
        <w:rPr>
          <w:sz w:val="26"/>
          <w:szCs w:val="26"/>
          <w:lang w:val="ru-RU"/>
        </w:rPr>
        <w:t>Информац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отдельных мероприят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 и подпрограмм с указанием плановых и фактически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начений (с расшифровкой по главным распорядителям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  <w:lang w:val="ru-RU"/>
        </w:rPr>
        <w:t>районного бюджета, подпрограммам, отдельным мероприятиям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раммы, а также по годам реализации программы)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 тыс. рублей)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2"/>
        <w:gridCol w:w="2245"/>
        <w:gridCol w:w="1379"/>
        <w:gridCol w:w="709"/>
        <w:gridCol w:w="567"/>
        <w:gridCol w:w="992"/>
        <w:gridCol w:w="570"/>
        <w:gridCol w:w="750"/>
        <w:gridCol w:w="18"/>
        <w:gridCol w:w="709"/>
        <w:gridCol w:w="708"/>
        <w:gridCol w:w="709"/>
        <w:gridCol w:w="851"/>
        <w:gridCol w:w="708"/>
        <w:gridCol w:w="709"/>
        <w:gridCol w:w="709"/>
        <w:gridCol w:w="1134"/>
      </w:tblGrid>
      <w:tr>
        <w:trPr>
          <w:trHeight w:val="476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тус (</w:t>
            </w:r>
            <w:r>
              <w:rPr>
                <w:sz w:val="22"/>
                <w:szCs w:val="22"/>
                <w:lang w:val="ru-RU"/>
              </w:rPr>
              <w:t>муниципальная</w:t>
            </w:r>
            <w:r>
              <w:rPr>
                <w:sz w:val="22"/>
                <w:szCs w:val="22"/>
              </w:rPr>
              <w:t xml:space="preserve"> программа, подпрограмма)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 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14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год, предшествующий отчетному году реализации программы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нварь - ию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на конец года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</w:tr>
      <w:tr>
        <w:trPr>
          <w:trHeight w:val="1404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  ма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повышение в Абанском районе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6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рамма 1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0002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00020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ru-RU"/>
              </w:rPr>
            </w:pPr>
            <w:r>
              <w:rPr>
                <w:sz w:val="20"/>
                <w:szCs w:val="20"/>
              </w:rPr>
              <w:t>Подпрог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рамма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00024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00024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387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2" w:name="Par3194"/>
      <w:bookmarkStart w:id="3" w:name="Par3194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14040" w:leader="none"/>
        </w:tabs>
        <w:autoSpaceDE w:val="false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192"/>
        <w:jc w:val="right"/>
        <w:outlineLvl w:val="1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к Порядку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принятия решений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о разработке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муниципальных программ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Абанского района,</w:t>
      </w:r>
    </w:p>
    <w:p>
      <w:pPr>
        <w:pStyle w:val="Normal"/>
        <w:widowControl w:val="false"/>
        <w:autoSpaceDE w:val="false"/>
        <w:spacing w:lineRule="auto" w:line="192"/>
        <w:jc w:val="right"/>
        <w:rPr>
          <w:lang w:val="ru-RU"/>
        </w:rPr>
      </w:pPr>
      <w:r>
        <w:rPr>
          <w:lang w:val="ru-RU"/>
        </w:rPr>
        <w:t>их формировании и реализ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4" w:name="Par3202"/>
      <w:bookmarkEnd w:id="4"/>
      <w:r>
        <w:rPr>
          <w:sz w:val="26"/>
          <w:szCs w:val="26"/>
          <w:lang w:val="ru-RU"/>
        </w:rPr>
        <w:t>Информация об использовании бюджетных ассигнований районного бюджет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иных средств на реализацию программы с указанием плановы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фактических значений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  <w:lang w:val="ru-RU"/>
        </w:rPr>
        <w:t>(тыс. рублей)</w:t>
      </w:r>
    </w:p>
    <w:tbl>
      <w:tblPr>
        <w:tblW w:w="1476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2"/>
        <w:gridCol w:w="2208"/>
        <w:gridCol w:w="1440"/>
        <w:gridCol w:w="990"/>
        <w:gridCol w:w="993"/>
        <w:gridCol w:w="1134"/>
        <w:gridCol w:w="992"/>
        <w:gridCol w:w="1134"/>
        <w:gridCol w:w="1057"/>
        <w:gridCol w:w="786"/>
        <w:gridCol w:w="850"/>
        <w:gridCol w:w="1418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firstLine="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pacing w:val="-4"/>
                <w:sz w:val="22"/>
                <w:szCs w:val="22"/>
                <w:lang w:val="ru-RU"/>
              </w:rPr>
              <w:t>Отчетный год реализации муниципальной программы Абанского района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- июнь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а конец года</w:t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2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2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</w:tr>
      <w:tr>
        <w:trPr>
          <w:trHeight w:val="162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ниципальная программа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равление муниципальным имуществом в Абан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9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4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Повышение эффективности управления муниципаль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одпрог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рамма </w:t>
            </w: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Обеспечение условий реализации  муниципальной программы и 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йонный бюдж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7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765" w:footer="709" w:bottom="765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РОУМИ                 ________________        </w:t>
      </w:r>
      <w:r>
        <w:rPr>
          <w:rFonts w:cs="Times New Roman" w:ascii="Times New Roman" w:hAnsi="Times New Roman"/>
          <w:sz w:val="26"/>
          <w:szCs w:val="26"/>
          <w:u w:val="single"/>
        </w:rPr>
        <w:t>О.В. Коспирович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851" w:gutter="0" w:header="709" w:top="1134" w:footer="709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</w:pgBorders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/>
          <w:sz w:val="26"/>
          <w:szCs w:val="26"/>
          <w:u w:val="single"/>
          <w:lang w:val="ru-RU"/>
        </w:rPr>
      </w:r>
      <w:bookmarkStart w:id="5" w:name="Par3735"/>
      <w:bookmarkStart w:id="6" w:name="Par373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bookmarkStart w:id="7" w:name="Par3942"/>
      <w:bookmarkEnd w:id="7"/>
      <w:r>
        <w:rPr>
          <w:lang w:val="ru-RU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1134" w:gutter="0" w:header="709" w:top="1418" w:footer="709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szCs w:val="20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2">
    <w:name w:val="Основной текст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  <w:lang w:val="en-US" w:bidi="ar-SA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ru-RU"/>
    </w:rPr>
  </w:style>
  <w:style w:type="paragraph" w:styleId="Style16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01:00Z</dcterms:created>
  <dc:creator>User</dc:creator>
  <dc:description/>
  <dc:language>en-US</dc:language>
  <cp:lastModifiedBy>user</cp:lastModifiedBy>
  <cp:lastPrinted>2022-03-02T10:00:00Z</cp:lastPrinted>
  <dcterms:modified xsi:type="dcterms:W3CDTF">2022-03-02T03:03:00Z</dcterms:modified>
  <cp:revision>3</cp:revision>
  <dc:subject/>
  <dc:title>Приложение № 1</dc:title>
</cp:coreProperties>
</file>