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Абанского района «Управление муниципальными имуществом Абанском  районе» на 2015-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муниципальными имуществом Абанского района» на 2014-2017 годы утверждена Постановлением администрации Абанского района Красноярского края № 1444-п  от 28.10.2013 г. В 2015 году в программу внесены изменения Постановлениями от 09.02.2015 г. № 121-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ым исполнителем программы является Районный отдел по управлению муниципальным имуществом администрации Абанского района Красноярского края  (далее – РОУМ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реализации муниципальной программы 2015-2017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в себя три подпрограммы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8"/>
          <w:szCs w:val="28"/>
        </w:rPr>
        <w:t>Повышение эффективности управления муниципальным имуществом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142"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Обеспечение условий реализации муниципальной программы и прочие мероприят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42" w:hanging="0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дготовка генеральных планов сельских поселений, разработка проектов планировки и межевания земельных участков для жилищного  строительства, формирование и постановка земельных участков на кадастровый учет.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5 году составило 3292,0 тыс. рублей, фактическое исполнение – 3254,4 тыс. рублей, что составляет 99,0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Повышение эффективности управления муниципальным имуществом</w:t>
      </w:r>
      <w:r>
        <w:rPr>
          <w:b/>
          <w:sz w:val="28"/>
          <w:szCs w:val="28"/>
          <w:lang w:eastAsia="ar-SA"/>
        </w:rPr>
        <w:t>»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Развитие эффективной системы управления имуществом, находящимся в муниципальной собственности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одпрограммы достигнут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, получаемых в виде арендной платы, находящихся   в муниципальной собственности Абанского района и государственной собственности до разграничения к уровню предшествующего года выполнены на 151,7 % или в сумме  11575,6 тыс. рублей, в том числе аренда земли 2940,6  тыс. рублей или  255,7%  , аренда муниципального имущества 8635,0 тыс. рублей или  133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от перечисления части прибыли,  остающейся после уплаты налогов и иных обязательных платежей муниципальных       унитарных    предприятий Абанского района к уровню предшествующего года выполнены  на 40,0%; или в сумме 20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от реализации  имущества, 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 выполнены  на 184,3% или в сумме 56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оды от продажи земельных участков, находящихся в муниципальной собственности Абанского района и государственной собственности до разграничения к уровню предшествующего года выполнены на 163 % или в сумме 1323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цент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, 47 %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цент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,  34%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5 году предусмотрены в сумме 1000,0 тыс.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1000,0  тыс.рублей,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составило 99,7% от запланированных средств или 997,3 тыс.рублей. 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 xml:space="preserve">«Обеспечение условий реализации </w:t>
      </w:r>
    </w:p>
    <w:p>
      <w:pPr>
        <w:pStyle w:val="Normal"/>
        <w:widowControl w:val="false"/>
        <w:suppressAutoHyphens w:val="true"/>
        <w:autoSpaceDE w:val="false"/>
        <w:ind w:left="568" w:hanging="0"/>
        <w:rPr>
          <w:rFonts w:cs="Arial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униципальной программы и прочие мероприятия»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ля достижения цели подпрограммы  решена задача –по повышению качества планирования и управления финансами, развитие программно-целевых принципов формирования бюджета, а также содействие совершенствованию кадрового потенциала. Приобретен программный комплекс по управлению имуществом и земельными ресурсам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5 году предусмотрены в сумме 2292,0 тыс.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2292,0  тыс. рублей,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нение составило 98,5% от запланированных средств или 2257,1 тыс. рубл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42" w:hanging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одпрограмма «Подготовка генеральных планов сельских                             поселений, разработка проектов планировки и межевания земельных   участков для жилищного  строительства, формирование и постановка земельных участков на кадастровый учет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42" w:hanging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42" w:hanging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Данная подпрограмма не была реализована, так как мероприятия по подпрограмме являются полномочиями поселе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РОУМИ                                                                 О.В. Косп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42:00Z</dcterms:created>
  <dc:creator>Admin</dc:creator>
  <dc:description/>
  <cp:keywords/>
  <dc:language>en-US</dc:language>
  <cp:lastModifiedBy>Коспирович Ольга Васильевна</cp:lastModifiedBy>
  <cp:lastPrinted>2015-09-30T11:54:00Z</cp:lastPrinted>
  <dcterms:modified xsi:type="dcterms:W3CDTF">2016-03-14T09:14:00Z</dcterms:modified>
  <cp:revision>11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