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1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ей и показателей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45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709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635"/>
        <w:gridCol w:w="1066"/>
        <w:gridCol w:w="992"/>
        <w:gridCol w:w="173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      Цель: развитие  и  совершенствование  имущественных   и земельных отношений  в  Абанском районе  для обеспечения решения задач                  социально-экономического развит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я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и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                                                                                                                           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  <w:bookmarkStart w:id="0" w:name="Par2725"/>
      <w:bookmarkStart w:id="1" w:name="Par27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11"/>
        <w:gridCol w:w="72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0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597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6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8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2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8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0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597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6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8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2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8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918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4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18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679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4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2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8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64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0915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4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0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РОУМИ                                                                                                                                                                О.В. Коспирович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тыс. рубле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повышение энергетической эффективности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023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597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571600,0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640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5844,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920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4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023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597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16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2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64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584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9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01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914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918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7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54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6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918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7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54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6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23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679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9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47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914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23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679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9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47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914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              ________________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__О.В. Коспирович__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8:00Z</dcterms:created>
  <dc:creator>User</dc:creator>
  <dc:description/>
  <cp:keywords/>
  <dc:language>en-US</dc:language>
  <cp:lastModifiedBy>Коспирович Ольга Васильевна</cp:lastModifiedBy>
  <cp:lastPrinted>2015-05-14T16:52:00Z</cp:lastPrinted>
  <dcterms:modified xsi:type="dcterms:W3CDTF">2015-08-10T09:10:00Z</dcterms:modified>
  <cp:revision>18</cp:revision>
  <dc:subject/>
  <dc:title>Приложение № 1</dc:title>
</cp:coreProperties>
</file>