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 районе» 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«Управление муниципальными имуществом Абанского района» на 2014-2016 годы утверждена Постановлением администрации Абанского района Красноярского края № 1444-п  от 28.10.2013 г. В 2014 году в программу внесены изменения Постановлениями от 05.11.2014 г. № 1530-п, от 10.11.2014 г. № 1570-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 (далее – РОУ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/>
      </w:pP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4 году составило 7580,2 тыс. рублей, фактическое исполнение – 7549,6 тыс. рублей, что составляет 99,6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 выполнены на 246,2 % или в сумме  7631 тыс. рублей, в том числе аренда земли 1149  тыс. рублей или  91%  , аренда муниципального имущества 6482 тыс. рублей или  35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перечисления части прибыли,  остающейся после уплаты налогов и иных обязательных платежей муниципальных       унитарных    предприятий Абанского района к уровню предшествующего года выполнены  1903,0%; или в сумме 51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 выполнены  на 204% или в сумме 30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131 % или в сумме 81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, 44 %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, 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5563,0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563,0 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 xml:space="preserve">«Обеспечение условий реализации </w:t>
      </w:r>
    </w:p>
    <w:p>
      <w:pPr>
        <w:pStyle w:val="Normal"/>
        <w:widowControl w:val="false"/>
        <w:suppressAutoHyphens w:val="true"/>
        <w:autoSpaceDE w:val="false"/>
        <w:ind w:left="568" w:hanging="0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и подпрограммы  решена задача –по повышению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Приобретен программный комплекс по управлению имуществом и земельными ресурсам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2017,2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017,2  тыс. 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8,5% от запланированных средст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РОУМИ                                                                 О.В. Коспи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0:29:00Z</dcterms:created>
  <dc:creator>Admin</dc:creator>
  <dc:description/>
  <cp:keywords/>
  <dc:language>en-US</dc:language>
  <cp:lastModifiedBy>Коспирович Ольга Васильевна</cp:lastModifiedBy>
  <cp:lastPrinted>2015-09-30T11:54:00Z</cp:lastPrinted>
  <dcterms:modified xsi:type="dcterms:W3CDTF">2015-09-30T06:00:00Z</dcterms:modified>
  <cp:revision>11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