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  <w:gridCol w:w="15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 xml:space="preserve">429-п </w:t>
            </w:r>
          </w:p>
        </w:tc>
      </w:tr>
      <w:tr>
        <w:trPr>
          <w:trHeight w:val="753" w:hRule="atLeast"/>
        </w:trPr>
        <w:tc>
          <w:tcPr>
            <w:tcW w:w="9495" w:type="dxa"/>
            <w:gridSpan w:val="3"/>
            <w:tcBorders/>
          </w:tcPr>
          <w:p>
            <w:pPr>
              <w:pStyle w:val="ConsPlusTitle"/>
              <w:widowControl/>
              <w:spacing w:lineRule="auto" w:line="192" w:before="16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муниципальную программу </w:t>
            </w:r>
            <w:r>
              <w:rPr/>
              <w:t>«</w:t>
            </w:r>
            <w:r>
              <w:rPr>
                <w:b w:val="false"/>
              </w:rPr>
              <w:t>Управление муниципальным имуществом в Абанском районе»</w:t>
            </w:r>
          </w:p>
        </w:tc>
      </w:tr>
    </w:tbl>
    <w:p>
      <w:pPr>
        <w:pStyle w:val="Normal"/>
        <w:spacing w:before="1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банского района от 28.10.2013 № 1444-п (далее муниципальная программ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Сроки реализации муниципальной программы» изложить в </w:t>
      </w:r>
      <w:r>
        <w:rPr>
          <w:color w:val="000000"/>
          <w:sz w:val="28"/>
          <w:szCs w:val="28"/>
        </w:rPr>
        <w:t>следующей р</w:t>
      </w:r>
      <w:r>
        <w:rPr>
          <w:sz w:val="28"/>
          <w:szCs w:val="28"/>
        </w:rPr>
        <w:t>едакции: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5954"/>
        <w:gridCol w:w="5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</w:t>
      </w:r>
      <w:r>
        <w:rPr/>
        <w:t>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8"/>
        <w:gridCol w:w="5959"/>
        <w:gridCol w:w="7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программы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59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39595,0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- 5662,9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840,7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2 год – 4697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697,7 тыс. рублей.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5 :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16 и абзаце 22 цифры «2022» заменить на цифры «2023»;</w:t>
      </w:r>
    </w:p>
    <w:p>
      <w:pPr>
        <w:pStyle w:val="Normal"/>
        <w:autoSpaceDE w:val="false"/>
        <w:ind w:firstLine="709"/>
        <w:rPr/>
      </w:pPr>
      <w:r>
        <w:rPr>
          <w:spacing w:val="-4"/>
          <w:sz w:val="28"/>
          <w:szCs w:val="28"/>
        </w:rPr>
        <w:t>дополнить разделом 8 следующего содержания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8. Информация о мероприятиях региональных проектов, реализуемых в рамках национальных програм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реализуемые в рамках национальных программ, отсутствуют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 3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к муниципальной программе изложить в новой редакции,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, согласно приложению 5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 В приложение 5 к муниципальной программ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следующей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113"/>
        <w:gridCol w:w="5912"/>
        <w:gridCol w:w="709"/>
      </w:tblGrid>
      <w:tr>
        <w:trPr>
          <w:trHeight w:val="633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3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следующей </w:t>
      </w:r>
      <w:r>
        <w:rPr/>
        <w:t>редакции: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095"/>
        <w:gridCol w:w="63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9791,7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0 год – 1123,4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1 год – 1000,0 тыс. рублей;</w:t>
            </w:r>
          </w:p>
          <w:p>
            <w:pPr>
              <w:pStyle w:val="Normal"/>
              <w:autoSpaceDE w:val="false"/>
              <w:ind w:right="177" w:hanging="0"/>
              <w:rPr/>
            </w:pPr>
            <w:r>
              <w:rPr>
                <w:sz w:val="28"/>
                <w:szCs w:val="28"/>
              </w:rPr>
              <w:t>2022 год – 1000,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0,0 тыс. рублей.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8,9,10,11,12,13,14,15,16,17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Средства, запланированные на реализацию подпрограммы, составляют 9791,7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 - 1000,0  тыс. рублей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- 1000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- 760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- 908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1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1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1123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- 1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00,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абзацем 18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3 год – 1000,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18,19,20,21,22  считать абзацами 19,20,21,22,2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согласно приложению 6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согласно приложению 7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6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ку «Сроки реализации подпрограммы» изложить в следующей </w:t>
      </w:r>
      <w:r>
        <w:rPr/>
        <w:t>редакции: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3"/>
        <w:gridCol w:w="5917"/>
        <w:gridCol w:w="729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23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следующей</w:t>
      </w:r>
      <w:r>
        <w:rPr/>
        <w:t xml:space="preserve"> редакции: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00"/>
        <w:gridCol w:w="5972"/>
        <w:gridCol w:w="69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29803,3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39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40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697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3697,7 тыс. рублей.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ы 7,8,9,10,11,12,13,14,15,16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мероприятий подпрограммы составляет 29803,3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65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539,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4870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697,7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1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3 год – 3697,7 тыс. рублей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7 считать абзацами 18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согласно приложению 8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согласно приложению 9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в сети «интернет».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с 01.01.2021 года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банского района </w:t>
        <w:tab/>
        <w:t xml:space="preserve">                                                      Г.В. Иванченко</w:t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11"/>
    <w:qFormat/>
    <w:rPr>
      <w:rFonts w:ascii="Calibri" w:hAnsi="Calibri" w:cs="Calibri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1"/>
    <w:qFormat/>
    <w:rPr>
      <w:rFonts w:eastAsia="Times New Roman" w:cs="Times New Roman"/>
    </w:rPr>
  </w:style>
  <w:style w:type="character" w:styleId="Style16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Название Знак"/>
    <w:basedOn w:val="Style11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8">
    <w:name w:val="Основной текст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с отступом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0">
    <w:name w:val="Подзаголовок Знак"/>
    <w:basedOn w:val="Style11"/>
    <w:qFormat/>
    <w:rPr>
      <w:rFonts w:ascii="Arial" w:hAnsi="Arial" w:eastAsia="Calibri" w:cs="Arial"/>
      <w:sz w:val="24"/>
      <w:szCs w:val="24"/>
    </w:rPr>
  </w:style>
  <w:style w:type="character" w:styleId="Style21">
    <w:name w:val="Красная строка Знак"/>
    <w:basedOn w:val="Style18"/>
    <w:qFormat/>
    <w:rPr/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Style2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basedOn w:val="Style11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basedOn w:val="Style2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Style31">
    <w:name w:val="Продолжение списка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21:00Z</dcterms:created>
  <dc:creator>ОАБП</dc:creator>
  <dc:description/>
  <cp:keywords/>
  <dc:language>en-US</dc:language>
  <cp:lastModifiedBy>user</cp:lastModifiedBy>
  <cp:lastPrinted>2020-11-13T14:18:00Z</cp:lastPrinted>
  <dcterms:modified xsi:type="dcterms:W3CDTF">2020-11-13T09:33:00Z</dcterms:modified>
  <cp:revision>7</cp:revision>
  <dc:subject/>
  <dc:title> </dc:title>
</cp:coreProperties>
</file>