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по реализации муниципальной программы Абанского района «Управление муниципальными имуществом  в Абанском районе» на 2014-2021 годы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«Управление муниципальными имуществом в Абанском районе» на 2014-2020 годы утверждена Постановлением администрации Абанского района Красноярского края № 1444-п  от 28.10.2013 г. В муниципальную программу были внесены  изменения постановлениями администрации Абанского района от 05.11.2015 г. № 610-п, от 09.02.2016 № 36-п, от 25.08.2016 № 279, от 09.11.2016 № 355-п, от 13.11.2017 № 557-п, от 05.05.2018 № 181-п, от 12.11.2018 № 492-п, от 15.11.2018 № 509-п, от 08.11.2019 № 410-п, от 10.11.2020 № 429-п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(далее – РОУМИ).</w:t>
      </w:r>
    </w:p>
    <w:p>
      <w:pPr>
        <w:pStyle w:val="Normal"/>
        <w:ind w:firstLine="709"/>
        <w:jc w:val="both"/>
        <w:rPr/>
      </w:pPr>
      <w:r>
        <w:rPr/>
        <w:t>Сроки реализации муниципальной программы 2014-2023 годы.</w:t>
      </w:r>
    </w:p>
    <w:p>
      <w:pPr>
        <w:pStyle w:val="Normal"/>
        <w:ind w:firstLine="709"/>
        <w:jc w:val="both"/>
        <w:rPr/>
      </w:pPr>
      <w:r>
        <w:rPr/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/>
        <w:t>1. Повышение эффективности управления муниципальным имуществом</w:t>
      </w:r>
      <w:r>
        <w:rPr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lang w:val="en-US"/>
        </w:rPr>
      </w:pPr>
      <w:r>
        <w:rPr/>
        <w:t>2. Обеспечение условий реализации муниципальной программы и прочие мероприятия.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/>
      </w:pPr>
      <w:r>
        <w:rPr/>
        <w:t>Финансирование программных мероприятий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ланируемое финансирование программных мероприятий (с учетом изменений) в 2021 году составило 5744,8 тыс. рублей, фактическое исполнение 5583,7 тыс. рублей, что составляет 97,2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lang w:eastAsia="ar-SA"/>
        </w:rPr>
        <w:t>«</w:t>
      </w:r>
      <w:r>
        <w:rPr/>
        <w:t>Повышение эффективности управления муниципальным имуществом</w:t>
      </w:r>
      <w:r>
        <w:rPr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Цель подпрограммы: </w:t>
      </w:r>
      <w:r>
        <w:rPr/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Целевые индикаторы подпрограммы достигнут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 </w:t>
      </w:r>
      <w:r>
        <w:rPr>
          <w:color w:val="000000"/>
        </w:rPr>
        <w:t>исполнены в 2021 году всего на 106%, что составило в сумме 11890,2 тыс. рублей (к уровню предыдущего периода на  105,9%)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исполнены на 105,3 %, в сумме 11350,6 тыс. рублей (к уровню предшествующего периода на 104,3%) , из них  аренда земли на 99% в сумме  3225,0 тыс. рублей, аренда муниципального имущества на 108%  в сумме 8128,6 тыс. рублей.</w:t>
      </w:r>
    </w:p>
    <w:p>
      <w:pPr>
        <w:pStyle w:val="Normal"/>
        <w:ind w:firstLine="709"/>
        <w:jc w:val="both"/>
        <w:rPr/>
      </w:pPr>
      <w:r>
        <w:rPr/>
        <w:t>Доходы от перечисления части прибыли, остающейся после уплаты налогов и иных обязательных платежей муниципального унитарного предприятия «Тайшет» в 2021 году в бюджет района доходы не поступали, в связи с тем прибыль предприятием не была получена, вместе с тем запущена процедура по ликвидации предприятия в соответсвии с действующим законодательством. В 2020 году в бюджет района доходы получены в сумме 161,0 тыс. рублей.</w:t>
      </w:r>
    </w:p>
    <w:p>
      <w:pPr>
        <w:pStyle w:val="Normal"/>
        <w:ind w:firstLine="709"/>
        <w:jc w:val="both"/>
        <w:rPr/>
      </w:pPr>
      <w:r>
        <w:rPr/>
        <w:t>Доходы от реализации имущества, находящегося в муниципальной собственности Абанского района, в части реализации основных средств  и материальных запасов исполнены на 91,5 %, в сумме 64,0 тыс. рублей (к уровню предшествующего периода на 112,2%).</w:t>
      </w:r>
    </w:p>
    <w:p>
      <w:pPr>
        <w:pStyle w:val="Normal"/>
        <w:ind w:firstLine="709"/>
        <w:jc w:val="both"/>
        <w:rPr/>
      </w:pPr>
      <w:r>
        <w:rPr/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исполнены на 97,4 %, в сумме 472,5 тыс. рублей (к уровню предшествующего периода на 387,9%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 -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- 90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асходы на реализацию подпрограммы в 2021 году предусмотрены в сумме 1275,0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 счет средств районного бюджета – 1275,0 тыс.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актическое исполнение составило 99,98% от запланированных средств, в сумме 1274,7 тыс. рубле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Подпрограмма</w:t>
      </w:r>
    </w:p>
    <w:p>
      <w:pPr>
        <w:pStyle w:val="Normal"/>
        <w:jc w:val="center"/>
        <w:rPr/>
      </w:pPr>
      <w:r>
        <w:rPr/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Цель подпрограммы: </w:t>
      </w: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Расходы на реализацию подпрограммы в 2021 году предусмотрены в сумме 4469,8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за счет средств районного бюджета – 4469,8 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Фактическое исполнение составило 96,4% от запланированных средств, в сумме 4309,0 тыс. рублей. На процент исполнения повлияла сложившаяся э</w:t>
      </w:r>
      <w:r>
        <w:rPr/>
        <w:t>кономия в результате торгов по охране муниципаль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РОУМИ                                                                                                 О.В. Коспи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6:00Z</dcterms:created>
  <dc:creator>Admin</dc:creator>
  <dc:description/>
  <cp:keywords/>
  <dc:language>en-US</dc:language>
  <cp:lastModifiedBy>user</cp:lastModifiedBy>
  <cp:lastPrinted>2021-03-10T15:16:00Z</cp:lastPrinted>
  <dcterms:modified xsi:type="dcterms:W3CDTF">2022-03-03T04:06:00Z</dcterms:modified>
  <cp:revision>31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