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  <w:gridCol w:w="15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 xml:space="preserve">541-п </w:t>
            </w:r>
          </w:p>
        </w:tc>
      </w:tr>
      <w:tr>
        <w:trPr>
          <w:trHeight w:val="753" w:hRule="atLeast"/>
        </w:trPr>
        <w:tc>
          <w:tcPr>
            <w:tcW w:w="9495" w:type="dxa"/>
            <w:gridSpan w:val="3"/>
            <w:tcBorders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муниципальную программу </w:t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/>
              <w:t>«</w:t>
            </w:r>
            <w:r>
              <w:rPr>
                <w:b w:val="false"/>
              </w:rPr>
              <w:t>Управление муниципальным имуществом в Абанском районе»</w:t>
            </w:r>
          </w:p>
        </w:tc>
      </w:tr>
    </w:tbl>
    <w:p>
      <w:pPr>
        <w:pStyle w:val="Normal"/>
        <w:spacing w:before="16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.ст. 43, 44 Устава Абанского района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 имуществом в Абанском районе», утвержден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Абанского района от 28.10.2013 № 1444-п (далее муниципальная программа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1 муниципальной 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Сроки реализации муниципальной программы» изложить в </w:t>
      </w:r>
      <w:r>
        <w:rPr>
          <w:color w:val="000000"/>
          <w:sz w:val="28"/>
          <w:szCs w:val="28"/>
        </w:rPr>
        <w:t>следующей р</w:t>
      </w:r>
      <w:r>
        <w:rPr>
          <w:sz w:val="28"/>
          <w:szCs w:val="28"/>
        </w:rPr>
        <w:t>едакции: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5954"/>
        <w:gridCol w:w="57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рограммы» изложить в следующей редакции</w:t>
      </w:r>
      <w:r>
        <w:rPr/>
        <w:t>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58"/>
        <w:gridCol w:w="5959"/>
        <w:gridCol w:w="70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программы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4 536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44 536,9 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 598,9 тыс. рублей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015 год – 2 659,2 тыс. рублей;</w:t>
              <w:br/>
              <w:t>2016 год – 2 410,0 тыс.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2017 год – 3 430,3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3 127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4 470,1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0 год – 5 662,9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 611,9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2 год – 6 428,7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3 год – 4 068,7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 068,7 тыс. рублей.</w:t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разделе 5 :</w:t>
      </w:r>
    </w:p>
    <w:p>
      <w:pPr>
        <w:pStyle w:val="Normal"/>
        <w:autoSpaceDE w:val="false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абзаце 16 и абзаце 22 цифры «2023» заменить на цифры «2024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аспорту муниципальной программы изложить в новой редакции,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изложить в новой редакции, согласно приложению 3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муниципальной программе изложить в новой редакции, согласно приложению 4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муниципальной программе изложить в новой редакции, согласно приложению 5 к настоящему постановлению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2. В приложение 5 к муниципальной программ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здел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изложить в следующей 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3113"/>
        <w:gridCol w:w="5770"/>
        <w:gridCol w:w="851"/>
      </w:tblGrid>
      <w:tr>
        <w:trPr>
          <w:trHeight w:val="633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4 годы</w:t>
            </w:r>
          </w:p>
          <w:p>
            <w:pPr>
              <w:pStyle w:val="Normal"/>
              <w:autoSpaceDE w:val="false"/>
              <w:ind w:right="1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изложить в следующей </w:t>
      </w:r>
      <w:r>
        <w:rPr/>
        <w:t>редакции:</w:t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5953"/>
        <w:gridCol w:w="77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9 091,7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1 000,0 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1 00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760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908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 00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 000,0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0 год – 1 123,4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1 год – 1100,0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2 год – 1 200,0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тыс. рублей.</w:t>
            </w:r>
          </w:p>
        </w:tc>
        <w:tc>
          <w:tcPr>
            <w:tcW w:w="7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8, 9, 10, 11, 12, 13, 14, 15, 16, 17, 18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Мероприятия подпрограммы реализуются за счет средств местного бюджета. Средства, запланированные на реализацию подпрограммы, составляют 9 091,7 тыс. рублей, в т.ч.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 – 1 000,0 тыс. рублей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1 000,0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6 год - 760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7 год - 908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1 00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1 0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 123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 – 1 1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 2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0 тыс.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абзацем 19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4 год - 0 тыс.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19, 20, 21, 22, 23  считать абзацами 20,21, 22, 23, 2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новой редакции согласно приложению 6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согласно приложению 7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6 к муниципальной програ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оку «Сроки реализации подпрограммы» изложить в следующей </w:t>
      </w:r>
      <w:r>
        <w:rPr/>
        <w:t>редакции: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083"/>
        <w:gridCol w:w="5775"/>
        <w:gridCol w:w="871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4 годы</w:t>
            </w:r>
          </w:p>
          <w:p>
            <w:pPr>
              <w:pStyle w:val="Normal"/>
              <w:autoSpaceDE w:val="false"/>
              <w:ind w:right="1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изложить в следующей</w:t>
      </w:r>
      <w:r>
        <w:rPr/>
        <w:t xml:space="preserve"> редакции: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00"/>
        <w:gridCol w:w="5830"/>
        <w:gridCol w:w="832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35 445,2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- 1 598,9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- 1 659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 649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2 522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-  2 12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3 470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4 539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 511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 228,7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3 год - 4 068,7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4 068,7 тыс. рублей.</w:t>
            </w:r>
          </w:p>
        </w:tc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ы 7, 8, 9, 10, 11, 12, 13, 14, 15, 16, 17 изложить в следующе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местного бюджета на реализацию мероприятий подпрограммы составляет 35 445,2 тыс. 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14 год - 1 598,9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5 год - 659,2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1 649,7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2 522,3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2 127,5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3 470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4 539,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4 511,9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5 228,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4 068,7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олнить абзацем 18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4 год – 4 068,7 тыс. рублей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8 считать абзацами 19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зложить в новой редакции согласно приложению 8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изложить в новой редакции согласно приложению 9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2. Опубликовать постановление в районной газете «Красное знамя» и разместить на официальном сайте муниципального образования Абанский район в сети «Интернет».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 Постановление вступает с 01.01.2022 года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банского района </w:t>
        <w:tab/>
        <w:t xml:space="preserve">                                                      Г.В. Иванченко</w:t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Текст концевой сноски Знак"/>
    <w:basedOn w:val="Style11"/>
    <w:qFormat/>
    <w:rPr>
      <w:rFonts w:ascii="Calibri" w:hAnsi="Calibri" w:cs="Calibri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1"/>
    <w:qFormat/>
    <w:rPr>
      <w:rFonts w:eastAsia="Times New Roman" w:cs="Times New Roman"/>
    </w:rPr>
  </w:style>
  <w:style w:type="character" w:styleId="Style16">
    <w:name w:val="Текст сноски Знак"/>
    <w:basedOn w:val="Style11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Название Знак"/>
    <w:basedOn w:val="Style11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8">
    <w:name w:val="Основной текст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9">
    <w:name w:val="Основной текст с отступом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0">
    <w:name w:val="Подзаголовок Знак"/>
    <w:basedOn w:val="Style11"/>
    <w:qFormat/>
    <w:rPr>
      <w:rFonts w:ascii="Arial" w:hAnsi="Arial" w:eastAsia="Calibri" w:cs="Arial"/>
      <w:sz w:val="24"/>
      <w:szCs w:val="24"/>
    </w:rPr>
  </w:style>
  <w:style w:type="character" w:styleId="Style21">
    <w:name w:val="Красная строка Знак"/>
    <w:basedOn w:val="Style18"/>
    <w:qFormat/>
    <w:rPr/>
  </w:style>
  <w:style w:type="character" w:styleId="21">
    <w:name w:val="Основной текст с отступом 2 Знак"/>
    <w:basedOn w:val="Style11"/>
    <w:qFormat/>
    <w:rPr>
      <w:sz w:val="28"/>
    </w:rPr>
  </w:style>
  <w:style w:type="character" w:styleId="Style2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23">
    <w:name w:val="Знак примечания"/>
    <w:basedOn w:val="Style11"/>
    <w:qFormat/>
    <w:rPr>
      <w:sz w:val="16"/>
      <w:szCs w:val="16"/>
    </w:rPr>
  </w:style>
  <w:style w:type="character" w:styleId="Style24">
    <w:name w:val="Текст примечания Знак"/>
    <w:basedOn w:val="Style11"/>
    <w:qFormat/>
    <w:rPr/>
  </w:style>
  <w:style w:type="character" w:styleId="Style25">
    <w:name w:val="Тема примечания Знак"/>
    <w:basedOn w:val="Style2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23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Style31">
    <w:name w:val="Продолжение списка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21:00Z</dcterms:created>
  <dc:creator>ОАБП</dc:creator>
  <dc:description/>
  <cp:keywords/>
  <dc:language>en-US</dc:language>
  <cp:lastModifiedBy>user</cp:lastModifiedBy>
  <cp:lastPrinted>2021-11-12T14:42:00Z</cp:lastPrinted>
  <dcterms:modified xsi:type="dcterms:W3CDTF">2021-11-12T07:43:00Z</dcterms:modified>
  <cp:revision>17</cp:revision>
  <dc:subject/>
  <dc:title> </dc:title>
</cp:coreProperties>
</file>