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муниципальной программы «Управление муниципальным имуществом в Абанском район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в редакции Постановления Абанского района Красноярского края от 08.09.2014 № 1243-1-п, от 05.11.2014 № 1530-п, от 10.11.2014  № 1570-п, от 09.02.2015 № 121-п, от 31.03.2015 № 266-п,  от 05.11.2015 № 610-п, от 09.02.2016 № 36-п, от 25.08.2016 № 279; от 09.11.2016 № 355-п; от 13.11.2017 № 557-п, от 04.05.2018 № 181-п. от 12.11.2018 № 492-п от 15.11.2018 № 509-п, от 08.11.2019 № 410-п, от 10.11.2020 № 429-п,  от 12.11.2021 № 541-п)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Управление муниципальным имуществом в Абанском районе» 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2:00Z</dcterms:created>
  <dc:creator>ОАБП</dc:creator>
  <dc:description/>
  <cp:keywords/>
  <dc:language>en-US</dc:language>
  <cp:lastModifiedBy>user</cp:lastModifiedBy>
  <cp:lastPrinted>2019-11-13T11:35:00Z</cp:lastPrinted>
  <dcterms:modified xsi:type="dcterms:W3CDTF">2021-11-12T07:43:00Z</dcterms:modified>
  <cp:revision>9</cp:revision>
  <dc:subject/>
  <dc:title> </dc:title>
</cp:coreProperties>
</file>