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13 № 1444-п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в 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8"/>
        <w:gridCol w:w="7020"/>
      </w:tblGrid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в Абанском районе» (далее – муниципальная программа)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 в лице Районного отдела по управлению муниципальным имуществом администрации Абанского района (далее РОУМИ)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: «Повышение эффективности управления муниципальным имуществом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: «Обеспечение условий реализации  муниципальной программы и прочие мероприятия»; </w:t>
            </w:r>
          </w:p>
        </w:tc>
      </w:tr>
      <w:tr>
        <w:trPr>
          <w:trHeight w:val="142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.</w:t>
            </w:r>
          </w:p>
        </w:tc>
      </w:tr>
      <w:tr>
        <w:trPr>
          <w:trHeight w:val="26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правление муниципальным имуществом и земельными участками, необходимым для выполнения функций органами местного самоуправления и отчуждение муниципального имущества, востребованного в коммерческом оборо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эффективного управления муниципальным имуществом и земельными участками.</w:t>
            </w:r>
          </w:p>
        </w:tc>
      </w:tr>
      <w:tr>
        <w:trPr>
          <w:trHeight w:val="84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30 годы</w:t>
            </w:r>
          </w:p>
        </w:tc>
      </w:tr>
      <w:tr>
        <w:trPr>
          <w:trHeight w:val="61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с указанием планируемых к достижению значений представлены в приложении к Паспорту муниципальной программы.</w:t>
            </w:r>
          </w:p>
        </w:tc>
      </w:tr>
      <w:tr>
        <w:trPr>
          <w:trHeight w:val="61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4 536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44 536,9 тыс. рублей – средства районного бюджет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 598,9 тыс. рубле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 659,2 тыс. рублей;</w:t>
              <w:br/>
              <w:t>2016 год – 2 410,0 тыс. рублей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3 430,3 тыс. рубле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 127,5 тыс. рубле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 470,1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 662,9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 611,9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 428,7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4 068,7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 068,7 тыс. рублей.</w:t>
            </w:r>
          </w:p>
        </w:tc>
      </w:tr>
    </w:tbl>
    <w:p>
      <w:pPr>
        <w:sectPr>
          <w:headerReference w:type="default" r:id="rId2"/>
          <w:footnotePr>
            <w:numFmt w:val="chicago"/>
          </w:footnotePr>
          <w:type w:val="nextPage"/>
          <w:pgSz w:w="11906" w:h="16838"/>
          <w:pgMar w:left="1985" w:right="567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 программы «Упра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в Абанском район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22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2832"/>
        <w:gridCol w:w="565"/>
        <w:gridCol w:w="710"/>
        <w:gridCol w:w="708"/>
        <w:gridCol w:w="852"/>
        <w:gridCol w:w="841"/>
        <w:gridCol w:w="9"/>
        <w:gridCol w:w="700"/>
        <w:gridCol w:w="142"/>
        <w:gridCol w:w="567"/>
        <w:gridCol w:w="142"/>
        <w:gridCol w:w="861"/>
        <w:gridCol w:w="687"/>
        <w:gridCol w:w="10"/>
        <w:gridCol w:w="718"/>
        <w:gridCol w:w="123"/>
        <w:gridCol w:w="9"/>
        <w:gridCol w:w="701"/>
        <w:gridCol w:w="8"/>
        <w:gridCol w:w="865"/>
        <w:gridCol w:w="700"/>
        <w:gridCol w:w="8"/>
        <w:gridCol w:w="9"/>
        <w:gridCol w:w="700"/>
        <w:gridCol w:w="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реализации муниципальной программы Абанского района       </w:t>
            </w:r>
          </w:p>
        </w:tc>
      </w:tr>
      <w:tr>
        <w:trPr>
          <w:trHeight w:val="1789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1" w:firstLine="5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649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firstLine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ind w:righ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реестре муниципального имущест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chicago"/>
          </w:footnotePr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 имуществом с указанием основных показателей социально-экономического развития Аба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собственность занимает важное место в составе экономической основы местного самоуправления. Посредством муниципальной собственности органы местного самоуправления могут активно влиять на развитие муниципального образования, структуру экономики, деловой и инвестиционный климат, в конечном счете - на решение многообразных задач, связанных с улучшением качества жизни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эффективное управление муниципальным имуществом и земельными ресурсами Абанского района  при сосредоточении функций распоряжения этими объектами с целью увеличения неналоговых доходов местного бюдж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 муниципальная собственность определена как экономическая основа местного самоуправления. Управление муниципальной собственностью предполагает решение вопросов местного значения и осуществления отдельных государственных полномочий, переданных в случаях, установленных федеральными законами и законами субъектов Российской Федерации, путем наиболее целесообразного использования собственного имущества муниципальным образова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муниципального имущества включает в себя обеспечение его сохранности, функционирования и использования всех объектов муниципальной собственности в интересах муниципального образования, в том числе извлечение дохода, в целях наиболее полного покрытия расходных обязательств и планов развития муницип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редств повышения эффективности использования муниципальной собственности является оптимизация ее структуры. Реализуя это направление, необходимо сокращать часть муниципального имущества, не используемого для выполнения закрепленных за органом местного самоуправления полномоч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структуры муниципальной собственности, РОУМИ производится отчуждение муниципального имущества в рамках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1.12.2001 N 178-ФЗ «О приватизации государственного и муниципального имуществ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тем, что реализация 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существляется с 2009 года основная масса арендаторов уже воспользовались преимущественным правом выкупа арендуемых помещений (здани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муниципальным имуществом основывается на принципах строгого соответствия состава муниципального имущества полномочиям органов местного самоуправления и обеспечения эффективности использования имущества при оптимальном уровне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сокращение арендуемых объектов недвижимого имущества, находящегося в муниципальной собственности Абанского района, доходы от сдачи в аренду имущества остаются на достаточно высоком уровне благодаря применению рыночных механизмов определения размера арендной платы на основании отчета независимого оценщика в соответствии с федеральным законодательством, регулирующим оценочную деятельность в Российской Федерации, при передаче в аренду такого имуще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е использование и вовлечение в хозяйственный оборот объектов недвижимости, свободных земельных участков, расположенных в границах муниципального района, не может быть осуществлено без построения целостной системы учета таких объектов, а также их правооблада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важнейших целей в области создания условий экономического развития муниципального образования является эффективное использование земельных ресурсов для удовлетворения потребностей общества и граждан, формирование благоустроенной среды их прожи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земельных платежей при формировании доходов бюджета района значитель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земли в Российской Федерации является платным. Формами платы за использование земли являются земельный налог и арендная пла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я - один из важнейших ресурсов муниципального образования  Абанского района и требует эффектив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земельных участков, находящихся в собственности Абанского района, ежегодно увеличивается в связи с проводимыми РОУМИ мероприятиями по регистрации права муниципальной собственности Абанского района  на новые земельные участки после разграничения муниципальной собственности на зем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величения поступлений в бюджет осуществляется вовлечение в хозяйственный оборот свободных земельных участков, находящихся в муниципальной собственности Абанского района,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й в средствах массовой информации и размещения информации на официальном сайте в информационно-телекоммуникационной сети «Интернет» о наличии свободных земельных участков подлежащих передаче в арен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в аренду свободных земельных участков, находящихся в собственности Абанского района, из категории земель сельскохозяйственного назначения, с проведением торгов (конкурсов, аукционов) по продаже права на заключение договора аренды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в постоянное (бессрочное) пользование государственным и муниципальным учреждениям Абанского района  земельных участков, находящихся в собственности Абанского района, на которых расположены здания, строения, сооружения, находящиеся у них в оперативном управл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настоящей программы является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программы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достижение цели и задач программы позволят целевые показате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зволит оптимизировать состав и структуру муниципального имуще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 программы достигается реализацией подпрограмм. Организационные, экономические и правовые механизмы, необходимые для эффективной реализации мероприятий программы, представлены в подпрограммах программ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объемов бюджетного финансирования, предусмотренных программой, РОУМИ готовит предложения по внесению изменений в перечень основных мероприятий, сроки их исполнения и целевые показател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б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hyperlink w:anchor="P2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левых показателей муниципальной программы с расшифровкой плановых значений по годам ее реализации представлен в приложении N 4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</w:t>
      </w:r>
      <w:r>
        <w:rPr>
          <w:rFonts w:cs="Times New Roman" w:ascii="Times New Roman" w:hAnsi="Times New Roman"/>
          <w:spacing w:val="-4"/>
          <w:sz w:val="28"/>
          <w:szCs w:val="28"/>
        </w:rPr>
        <w:t>нформация по подпрограмма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:«Повышение эффективности управления муниципальным имущество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азвитие эффективной системы управления муниципальным имуществом, находящимся в муниципальной собственности Абанского района. Управление земельными ресурсами является частью системы управления муниципальной собствен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Абан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управление муниципальным имуществом, необходимым для выполнения функций органами местного самоуправления и отчуждения муниципального имущества, востребованного в коммерческом обороте, а также 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е и рациональное использование земельны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беспечение учета имущества и земельных участков, 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 участков, находящихся в муниципальной собственности Абанск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уществление приватизации имущества, находящегося в муниципальной собственности Абанского района, для пополнения  доходной части бюджета Абан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кадастровых работ в отношении земельных участков государственная собственность на которые не разграничена, предоставляемых по результатам аукционов по продаже либо аукционов на право заключения договоров аренды земельных участ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одпрограмма включает в себя следующие основные мероприяти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граничение государственной собственности на земельные участки для нужд Абанского района, и рациональное их использ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ерных приборов, оказание услуг по государственной поверке приборов, обновление картографических програм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 - 2024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: «Обеспечение условий реализации  муниципальной программы и прочие мероприятия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подпрограммы является управление объектами муниципальной собственности, составляющими казну районного бюджета и земельными участками, необходимыми для выполнения функций органами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позволит обеспечить выполнение функций органов местного самоуправления, возложенных на него согласно действующему законодательству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: выполнение функций органами местного самоуправл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-2024 год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</w:t>
      </w:r>
      <w:r>
        <w:rPr>
          <w:rFonts w:cs="Times New Roman" w:ascii="Times New Roman" w:hAnsi="Times New Roman"/>
          <w:spacing w:val="-4"/>
          <w:sz w:val="28"/>
          <w:szCs w:val="28"/>
        </w:rPr>
        <w:t>нформация об основных мерах правового регулирования в соответствующей сфере управления муниципальным имуществом, направленных на достижение цели и задач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сновных мерах правового регулирования в  сфере управления муниципальным имуществом в Абанском районе, направленных на достижение цели и задач муниципальной программы приведена в приложении №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есурсном обеспечен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приведена в приложении №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 об источниках финансирования подпрограмм, отдельных мероприятий муниципальной программы «Управление муниципальным имуществом в Абанском районе» (средства районного бюджета, средства, запланированные к поступлению из других уровней бюджетной системы) приведена в приложении №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мероприятиях региональных проектов, реализуемых в рамках национальных програм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реализуемые в рамках национальных программ,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а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основных мерах правового регулирования </w:t>
        <w:br/>
        <w:t xml:space="preserve">в сфере управления муниципальным имуществом в Абанском районе,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х на достижение цели и задач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в Абанском районе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2881"/>
        <w:gridCol w:w="1439"/>
        <w:gridCol w:w="16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/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орма нормативного правового а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жидаемый срок принятия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autoSpaceDE w:val="false"/>
              <w:spacing w:lineRule="auto" w:line="240" w:before="0" w:after="0"/>
              <w:ind w:left="-180" w:right="-402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развитие эффективной системы управления имуществом, находящимся в муниципальной собственности Абанского район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«Об утверждении административного регламента предоставления муниципальной услуги по предоставлению земельных участков, находящихся в собственности муниципального образования Абанский район, земельных участков, государственная собственность на которые не разграничена, на праве безвозмездного пользования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станавливает основания, порядок, сроки предост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, находящихся в собственности муниципального образования Абанский район, земельных участков, государственная собственность на которые не разграничена, на праве безвозмездного пользования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 квартал 2022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«Об утверждении административного регламента предоставления муниципальной услуги по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доставлению движимого и недвижимого имущества муниципального образования Абанский район в аренду, безвозмездное пользование, доверительное управление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станавливает основания, порядок, сроки предоставления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ижимого и недвижимого имущества муниципального образования Абанский район в аренду, безвозмездное пользование, доверительное упр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 квартал 2022 года</w:t>
            </w:r>
          </w:p>
        </w:tc>
      </w:tr>
    </w:tbl>
    <w:p>
      <w:pPr>
        <w:sectPr>
          <w:headerReference w:type="default" r:id="rId10"/>
          <w:headerReference w:type="first" r:id="rId11"/>
          <w:footnotePr>
            <w:numFmt w:val="chicago"/>
          </w:footnotePr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м в Абанском районе»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сурсном обеспечении муниципальной программы «Управление муниципальным имуществом в Абанском район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айонного бюджета, средств, поступивших из бюджетов других уровней бюджетной системы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980"/>
        <w:gridCol w:w="3240"/>
        <w:gridCol w:w="720"/>
        <w:gridCol w:w="900"/>
        <w:gridCol w:w="864"/>
        <w:gridCol w:w="664"/>
        <w:gridCol w:w="992"/>
        <w:gridCol w:w="1080"/>
        <w:gridCol w:w="900"/>
        <w:gridCol w:w="1080"/>
      </w:tblGrid>
      <w:tr>
        <w:trPr>
          <w:trHeight w:val="675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 годы</w:t>
            </w:r>
          </w:p>
        </w:tc>
      </w:tr>
      <w:tr>
        <w:trPr>
          <w:trHeight w:val="1144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2"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2-2024 годы</w:t>
            </w:r>
          </w:p>
        </w:tc>
      </w:tr>
      <w:tr>
        <w:trPr>
          <w:trHeight w:val="36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8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6,1</w:t>
            </w:r>
          </w:p>
        </w:tc>
      </w:tr>
      <w:tr>
        <w:trPr>
          <w:trHeight w:val="36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6,1</w:t>
            </w:r>
          </w:p>
        </w:tc>
      </w:tr>
      <w:tr>
        <w:trPr>
          <w:trHeight w:val="1122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8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6,1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6,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м в Абанском районе»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финансирования подпрограмм, отдельных мероприятий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 в Абанском районе»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4032"/>
        <w:gridCol w:w="2685"/>
        <w:gridCol w:w="1080"/>
        <w:gridCol w:w="900"/>
        <w:gridCol w:w="1065"/>
        <w:gridCol w:w="1288"/>
      </w:tblGrid>
      <w:tr>
        <w:trPr>
          <w:trHeight w:val="467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91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2-2024 годы</w:t>
            </w:r>
          </w:p>
        </w:tc>
      </w:tr>
      <w:tr>
        <w:trPr>
          <w:trHeight w:val="85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6,1</w:t>
            </w:r>
          </w:p>
        </w:tc>
      </w:tr>
      <w:tr>
        <w:trPr>
          <w:trHeight w:val="21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6,1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172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6,1</w:t>
            </w:r>
          </w:p>
        </w:tc>
      </w:tr>
      <w:tr>
        <w:trPr>
          <w:trHeight w:val="258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6,1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анском район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целевых показателях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3240"/>
        <w:gridCol w:w="567"/>
        <w:gridCol w:w="567"/>
        <w:gridCol w:w="709"/>
        <w:gridCol w:w="699"/>
        <w:gridCol w:w="721"/>
        <w:gridCol w:w="95"/>
        <w:gridCol w:w="562"/>
        <w:gridCol w:w="685"/>
        <w:gridCol w:w="625"/>
        <w:gridCol w:w="709"/>
        <w:gridCol w:w="749"/>
        <w:gridCol w:w="670"/>
        <w:gridCol w:w="708"/>
        <w:gridCol w:w="709"/>
        <w:gridCol w:w="709"/>
        <w:gridCol w:w="689"/>
        <w:gridCol w:w="655"/>
      </w:tblGrid>
      <w:tr>
        <w:trPr>
          <w:trHeight w:val="1459" w:hRule="atLeast"/>
          <w:cantSplit w:val="true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овой показатель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од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0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Эффективное управление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3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5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953" w:hRule="atLeast"/>
          <w:cantSplit w:val="true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8" w:type="dxa"/>
            <w:gridSpan w:val="1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вышение эффективности управления муниципальным имуществ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>
          <w:trHeight w:val="240" w:hRule="atLeast"/>
          <w:cantSplit w:val="true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878" w:hRule="atLeast"/>
          <w:cantSplit w:val="true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68" w:type="dxa"/>
            <w:gridSpan w:val="1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муниципальным имуществом и земельными участками</w:t>
            </w:r>
          </w:p>
        </w:tc>
      </w:tr>
      <w:tr>
        <w:trPr>
          <w:trHeight w:val="240" w:hRule="atLeast"/>
          <w:cantSplit w:val="true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notePr>
            <w:numFmt w:val="chicago"/>
          </w:footnotePr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103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имуществом в Аба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управления муниципальным имуществом»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5358"/>
      </w:tblGrid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управления муниципальным имуществом» (далее - подпрограмма)</w:t>
            </w:r>
          </w:p>
        </w:tc>
      </w:tr>
      <w:tr>
        <w:trPr>
          <w:trHeight w:val="10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28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(далее – исполнитель подпрограммы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в лице районного отдела по управлению муниципальным имуществом администрации Абанского района  Красноярского края (далее РОУМИ)</w:t>
            </w:r>
          </w:p>
        </w:tc>
      </w:tr>
      <w:tr>
        <w:trPr>
          <w:trHeight w:val="1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>
          <w:trHeight w:val="29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имуществом и земельными участками, необходимыми для выполнения функций органами местного самоуправления и отчуждение муниципального имущества, востребованного в коммерческом обороте.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; управление,   распоряжение и контроль за использованием имущества и земельных участков, находящихся в муниципальной собственности Абанского райо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уществление приватизации имущества, находящегося  в муниципальной собственности Абанского района,  для  пополнения доходной части  бюджета  Аба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 </w:t>
            </w:r>
          </w:p>
        </w:tc>
      </w:tr>
      <w:tr>
        <w:trPr>
          <w:trHeight w:val="16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от реализации подпрограммы с указанием динамики изменения показателей результативности  подпрограммы представлены в </w:t>
            </w:r>
            <w:hyperlink w:anchor="P136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одпрограмме</w:t>
            </w:r>
          </w:p>
        </w:tc>
      </w:tr>
      <w:tr>
        <w:trPr>
          <w:trHeight w:val="3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4 годы</w:t>
            </w:r>
          </w:p>
        </w:tc>
      </w:tr>
      <w:tr>
        <w:trPr>
          <w:trHeight w:val="4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91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 000,0 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 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760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908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 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 00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12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0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20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 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 0 тыс. рублей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в целях повышения уровня собираемости арендных платежей, а также привлечения более широкого круга потенциальных инвесторов к участию в аукционах РОУМИ  планируются следующие мероприят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граничение государственной собственности на земельные участки для нужд Абанского района, и рациональное их использ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ерных приборов, оказание услуг по государственной поверке приборов, обновление картографически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 Средства, запланированные на реализацию подпрограммы, составляют 9 091,7 тыс. рублей, в т.ч. по годам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4 год – 1 000,0  тыс. рублей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1 000,0 тыс.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760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908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 0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1 0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1 123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1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 2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под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проводится районным отделом по управлению муниципальным имуществом администрации Абанского района и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муниципальным имуще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служат принятию решений ответственным исполнителем муниципальной подпрограммы о корректировке перечня и составов мероприятий, графиков реализации, а также объемов бюджетного финансирования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муниципальной подпрограммы оценивается ежегодно в рамках подготовки годового отчета о ходе реализации и оценке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еханизма реализации подпрограммы заложены следующие принципы, обеспечивающие сбалансированное решение основны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в сфере управления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целевое использование средств местного бюджета в соответствии с установленными приоритетами для достижения показателе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на основе мониторинга показа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ьзованием средств районного бюджета  в рамках реализации мероприятий подпрограммы осуществляется в соответствии с бюджетным законодательством и законодательством в сфере закупок товаров, работ, услуг для муниципальных нуж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, регламентирующие реализацию соответствующих мероприят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едеральный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едеральный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N 137-ФЗ «О введении в действие Земельного кодекса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юджетны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1998 РФ 145-ФЗ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едеральный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N 178-ФЗ «О приватизации муниципального и государственного имущества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едеральный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(ред. от 02.07.2013)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едеральный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(ред. от 02.07.2013) «О государственном кадастре недвижимо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Администрации Абанского района Красноярского края от 30.06.2011 № 614-п «Об утверждении положения о районном отделе по управлению муниципальным имуществом администрации Абанского района Красноярского края»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Земельный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5.10.2001 N 136-ФЗ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соответствии с законодательством Российской Федерации и нормативными правовыми актами Красноярского края и 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подпрограммы, подготовку и предоставление информационных и отчетных данных осуществляет РОУМ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муниципальной программы организуется ведение и предоставление отчетности.</w:t>
      </w:r>
    </w:p>
    <w:p>
      <w:pPr>
        <w:sectPr>
          <w:headerReference w:type="default" r:id="rId21"/>
          <w:headerReference w:type="first" r:id="rId22"/>
          <w:footnotePr>
            <w:numFmt w:val="chicago"/>
          </w:footnotePr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муниципальной программы предоставляется  в сроки установленные постановлением администрации Абанского района Красноярского края от 06.10.2016 № 321-п « О внесении изменений в Порядок принятия решения о разработке муниципальных программ Абанского района, их формировании и реализации». Ответственность за своевременное и качественное предоставление годового отчета возлагается на руководителя РОУМИ.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1 «Повышение 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и управления 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в 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м районе» 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39" w:leader="none"/>
          <w:tab w:val="left" w:pos="11985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чень и значения показателей  результативности подпрограммы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/>
        <w:t>«Повышение эффективности управления муниципальным имуществом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5516"/>
        <w:gridCol w:w="1224"/>
        <w:gridCol w:w="2279"/>
        <w:gridCol w:w="1320"/>
        <w:gridCol w:w="1018"/>
        <w:gridCol w:w="70"/>
        <w:gridCol w:w="982"/>
        <w:gridCol w:w="31"/>
        <w:gridCol w:w="1120"/>
      </w:tblGrid>
      <w:tr>
        <w:trPr>
          <w:trHeight w:val="1344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ь результативности </w:t>
              <w:b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>
          <w:trHeight w:val="240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 земельных участков, находящихся в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oterChar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oterChar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35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существление приватизации имущества, находящегося  в муниципальной собственности Абанского района, для пополнения доходной части бюджета Аба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имущества, находящегося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oterChar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</w:t>
            </w:r>
          </w:p>
        </w:tc>
      </w:tr>
      <w:tr>
        <w:trPr>
          <w:trHeight w:val="36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oterChar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1 «Повышение 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и управления 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в 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/>
        <w:t xml:space="preserve">«Повышение эффективности управления муниципальным имуществом» </w:t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089"/>
        <w:gridCol w:w="531"/>
        <w:gridCol w:w="721"/>
        <w:gridCol w:w="919"/>
        <w:gridCol w:w="1701"/>
        <w:gridCol w:w="992"/>
        <w:gridCol w:w="993"/>
        <w:gridCol w:w="992"/>
        <w:gridCol w:w="992"/>
        <w:gridCol w:w="992"/>
        <w:gridCol w:w="136"/>
        <w:gridCol w:w="1424"/>
      </w:tblGrid>
      <w:tr>
        <w:trPr>
          <w:trHeight w:val="675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за пери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(краткое описание) от реализации подпрограммного мероприятия(в том числе в натуральном выражении)</w:t>
            </w:r>
          </w:p>
        </w:tc>
      </w:tr>
      <w:tr>
        <w:trPr>
          <w:trHeight w:val="653" w:hRule="atLeast"/>
        </w:trPr>
        <w:tc>
          <w:tcPr>
            <w:tcW w:w="1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участков, находящихся в муниципальной собственности Абанского района; Осуществление приватизации имущества, находящегося  в муниципальной собственности Абанского района, для пополнения доходной части бюджета Абанского района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000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000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86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: составление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0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4: приобретение мерных приборов, оказание услуг по государственной поверке приборов, обновление картографических програм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02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821" w:hRule="atLeast"/>
        </w:trPr>
        <w:tc>
          <w:tcPr>
            <w:tcW w:w="148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</w:t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государственной собственности на земельные участки для нужд Абанского района, и рациональное их ис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02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36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notePr>
            <w:numFmt w:val="chicago"/>
          </w:footnotePr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103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Управление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в Абанском районе» </w:t>
        <w:b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условий реализации муниципальной программы и прочие мероприятия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96"/>
      </w:tblGrid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- исполнитель подпрограммы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в лице районный отдел по управлению муниципальным имуществом администрации Абанского района  Красноярского края (далее РОУМИ)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Управление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.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от реализации подпрограммы с указанием динамики изменения показателей результативности  подпрограммы представлены в </w:t>
            </w:r>
            <w:hyperlink w:anchor="P13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одпрограмме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4 годы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35 445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 598,9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 659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 649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 522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 – 2 12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 470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 539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4 511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 22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4 068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4 068,7 тыс. рублей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подпрограммы является управление объектами муниципальной собственности, составляющими казну районного бюджета, и земельными участками, необходимыми для выполнения функций органами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позволит обеспечить выполнение функций органов местного самоуправления, возложенных на него согласно действующему законодательству и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: выполнение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 на реализацию мероприятий подпрограммы составляет 35 445,2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14 год – 1 598,9 тыс. рублей;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5 год – 1 659,2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6 год – 1 649,7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7 год – 2 522,3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год –2 127,5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-  3 470,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 539,5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4 511,9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5 228,7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4 068,7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068,7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 подпрограм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еханизма реализации подпрограммы заложены следующие принципы, обеспечивающие сбалансированное решение основны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в сфере управления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целевое использование средств местного бюджета в соответствии с установленными приоритетами для достижения показателе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на основе мониторинга показа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ьзованием средств районного бюджета  в рамках реализации мероприятий подпрограммы осуществляется в соответствии с бюджетным законодательством и законодательством в сфере закупок товаров, работ, услуг для муниципальных нужд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ных мероприятий осуществляется в соответствии с Федеральным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10.2003 N 131-ФЗ "Об общих принципах организации местного самоуправления в Российской Федерации" (с изменениями и дополнениями)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N 137-ФЗ "О введении в действие Земельного кодекса Российской Федерации",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подпрограммы, подготовку и предоставление информационных и отчетных данных осуществляет районный отдел по управлению муниципальным имуществом администрации Абанского район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муниципальной программы организуется ведение и предоставление отчетности.</w:t>
      </w:r>
    </w:p>
    <w:p>
      <w:pPr>
        <w:sectPr>
          <w:headerReference w:type="default" r:id="rId30"/>
          <w:headerReference w:type="first" r:id="rId31"/>
          <w:footnotePr>
            <w:numFmt w:val="chicago"/>
          </w:footnotePr>
          <w:type w:val="nextPage"/>
          <w:pgSz w:w="11906" w:h="16838"/>
          <w:pgMar w:left="203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муниципальной программы предоставляется  в сроки   установленные постановлением администрации Абанского района Красноярского края от 06.10.2016 № 321-п « О внесении изменений в Порядок принятия решения о разработке муниципальных программ Абанского района, их формировании и реализации». Ответственность за своевременное и качественное предоставление годового отчета возлагается на руководителя РОУМИ.</w:t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2 «Обеспечение </w:t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й реализации муниципальной </w:t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значения показателей  результативност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6582"/>
        <w:gridCol w:w="1454"/>
        <w:gridCol w:w="1991"/>
        <w:gridCol w:w="1086"/>
        <w:gridCol w:w="1087"/>
        <w:gridCol w:w="1086"/>
        <w:gridCol w:w="1072"/>
        <w:gridCol w:w="530"/>
        <w:gridCol w:w="160"/>
      </w:tblGrid>
      <w:tr>
        <w:trPr>
          <w:trHeight w:val="24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7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показатель  результативности</w:t>
              <w:b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: Управление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</w:t>
            </w:r>
          </w:p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2 «Обеспечение условий 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«Обеспечение реализации муниципально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и прочие мероприят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242"/>
        <w:gridCol w:w="1080"/>
        <w:gridCol w:w="860"/>
        <w:gridCol w:w="1379"/>
        <w:gridCol w:w="851"/>
        <w:gridCol w:w="1134"/>
        <w:gridCol w:w="1134"/>
        <w:gridCol w:w="1134"/>
        <w:gridCol w:w="1134"/>
        <w:gridCol w:w="1134"/>
        <w:gridCol w:w="1701"/>
      </w:tblGrid>
      <w:tr>
        <w:trPr>
          <w:trHeight w:val="675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1-2024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0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/>
            </w:pPr>
            <w:r>
              <w:rPr/>
              <w:t>Мероприятие: выполнение функций органами местного самоуправле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00024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5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 полном объеме программных и подпрограмм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footnotePr>
            <w:numFmt w:val="chicago"/>
          </w:footnotePr>
          <w:type w:val="nextPage"/>
          <w:pgSz w:orient="landscape" w:w="16838" w:h="11906"/>
          <w:pgMar w:left="1134" w:right="1134" w:gutter="0" w:header="720" w:top="1843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4"/>
      <w:headerReference w:type="first" r:id="rId35"/>
      <w:footnotePr>
        <w:numFmt w:val="chicago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*До 31.12.2016 года действовали в составе муниципальной программы: подпрограмма 3 «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, Подпрограмма 4: «Профилактика терроризма и экстремизма на территории Абанского района», утвержденные постановлением администрации Абанского района Красноярского края от 09.02.2016 № 36-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caps/>
      <w:sz w:val="48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Текст концевой сноски Знак"/>
    <w:basedOn w:val="Style11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basedOn w:val="Style11"/>
    <w:qFormat/>
    <w:rPr>
      <w:rFonts w:cs="Times New Roman"/>
      <w:vertAlign w:val="superscript"/>
    </w:rPr>
  </w:style>
  <w:style w:type="character" w:styleId="Style13">
    <w:name w:val="Верхний колонтитул Знак"/>
    <w:basedOn w:val="Style11"/>
    <w:qFormat/>
    <w:rPr>
      <w:rFonts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Style14">
    <w:name w:val="Нижний колонтитул Знак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basedOn w:val="Style11"/>
    <w:qFormat/>
    <w:rPr>
      <w:rFonts w:eastAsia="Times New Roman" w:cs="Times New Roman"/>
    </w:rPr>
  </w:style>
  <w:style w:type="character" w:styleId="Style17">
    <w:name w:val="Текст сноски Знак"/>
    <w:basedOn w:val="Style11"/>
    <w:qFormat/>
    <w:rPr>
      <w:rFonts w:cs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8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Основной текст Знак"/>
    <w:basedOn w:val="Style11"/>
    <w:qFormat/>
    <w:rPr>
      <w:rFonts w:cs="Calibri"/>
      <w:sz w:val="22"/>
      <w:szCs w:val="22"/>
    </w:rPr>
  </w:style>
  <w:style w:type="character" w:styleId="Style20">
    <w:name w:val="Основной текст с отступом Знак"/>
    <w:basedOn w:val="Style11"/>
    <w:qFormat/>
    <w:rPr>
      <w:rFonts w:cs="Calibri"/>
      <w:sz w:val="22"/>
      <w:szCs w:val="22"/>
    </w:rPr>
  </w:style>
  <w:style w:type="character" w:styleId="Style21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22">
    <w:name w:val="Красная строка Знак"/>
    <w:basedOn w:val="Style19"/>
    <w:qFormat/>
    <w:rPr/>
  </w:style>
  <w:style w:type="character" w:styleId="21">
    <w:name w:val="Основной текст с отступом 2 Знак"/>
    <w:basedOn w:val="Style11"/>
    <w:qFormat/>
    <w:rPr>
      <w:rFonts w:cs="Calibri"/>
      <w:sz w:val="22"/>
      <w:szCs w:val="22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3">
    <w:name w:val="Знак примечания"/>
    <w:basedOn w:val="Style11"/>
    <w:qFormat/>
    <w:rPr>
      <w:sz w:val="16"/>
      <w:szCs w:val="16"/>
    </w:rPr>
  </w:style>
  <w:style w:type="character" w:styleId="Style24">
    <w:name w:val="Текст примечания Знак"/>
    <w:basedOn w:val="Style11"/>
    <w:qFormat/>
    <w:rPr>
      <w:rFonts w:cs="Calibri"/>
    </w:rPr>
  </w:style>
  <w:style w:type="character" w:styleId="Style25">
    <w:name w:val="Тема примечания Знак"/>
    <w:basedOn w:val="Style2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3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1">
    <w:name w:val="Красная строка"/>
    <w:basedOn w:val="TextBody"/>
    <w:qFormat/>
    <w:pPr>
      <w:ind w:firstLine="21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Знак1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EF8D91C7DC2D7036D77540CEB5D031BD285CAB978E0DDEFD1CEFF00BD3t3OFK" TargetMode="External"/><Relationship Id="rId6" Type="http://schemas.openxmlformats.org/officeDocument/2006/relationships/hyperlink" Target="consultantplus://offline/ref=EF8D91C7DC2D7036D77540CEB5D031BD285CAB968808DEFD1CEFF00BD3t3OFK" TargetMode="External"/><Relationship Id="rId7" Type="http://schemas.openxmlformats.org/officeDocument/2006/relationships/hyperlink" Target="consultantplus://offline/ref=EF8D91C7DC2D7036D77540CEB5D031BD285CAB9E8E01DEFD1CEFF00BD3t3OFK" TargetMode="External"/><Relationship Id="rId8" Type="http://schemas.openxmlformats.org/officeDocument/2006/relationships/hyperlink" Target="consultantplus://offline/ref=EF8D91C7DC2D7036D77540CEB5D031BD285CAB968808DEFD1CEFF00BD3t3OFK" TargetMode="External"/><Relationship Id="rId9" Type="http://schemas.openxmlformats.org/officeDocument/2006/relationships/hyperlink" Target="consultantplus://offline/ref=6591EC50191F14C784681ACB79C3F815DA827AFBE4E650B85F8B2B4C5203291C9446B24CA89A0A2F82BFC508r5s4D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yperlink" Target="consultantplus://offline/ref=6591EC50191F14C7846804C66FAFA71ADB8924FEE7E05CEB04D92D1B0Dr5s3D" TargetMode="External"/><Relationship Id="rId15" Type="http://schemas.openxmlformats.org/officeDocument/2006/relationships/hyperlink" Target="consultantplus://offline/ref=6591EC50191F14C7846804C66FAFA71ADB8924F7E4E65CEB04D92D1B0Dr5s3D" TargetMode="External"/><Relationship Id="rId16" Type="http://schemas.openxmlformats.org/officeDocument/2006/relationships/hyperlink" Target="consultantplus://offline/ref=6591EC50191F14C7846804C66FAFA71ADB8924FFE2E25CEB04D92D1B0Dr5s3D" TargetMode="External"/><Relationship Id="rId17" Type="http://schemas.openxmlformats.org/officeDocument/2006/relationships/hyperlink" Target="consultantplus://offline/ref=6591EC50191F14C7846804C66FAFA71ADB8924F7E7EC5CEB04D92D1B0Dr5s3D" TargetMode="External"/><Relationship Id="rId18" Type="http://schemas.openxmlformats.org/officeDocument/2006/relationships/hyperlink" Target="consultantplus://offline/ref=6591EC50191F14C7846804C66FAFA71ADB8924FFE1E55CEB04D92D1B0Dr5s3D" TargetMode="External"/><Relationship Id="rId19" Type="http://schemas.openxmlformats.org/officeDocument/2006/relationships/hyperlink" Target="consultantplus://offline/ref=6591EC50191F14C7846804C66FAFA71AD88022F5E2EC5CEB04D92D1B0Dr5s3D" TargetMode="External"/><Relationship Id="rId20" Type="http://schemas.openxmlformats.org/officeDocument/2006/relationships/hyperlink" Target="consultantplus://offline/ref=6591EC50191F14C7846804C66FAFA71ADB8924F7E4E05CEB04D92D1B0Dr5s3D" TargetMode="Externa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yperlink" Target="consultantplus://offline/ref=6591EC50191F14C784681ACB79C3F815DA827AFBE4E650B85F8B2B4C5203291C9446B24CA89A0A2F82BFC508r5s4D" TargetMode="External"/><Relationship Id="rId26" Type="http://schemas.openxmlformats.org/officeDocument/2006/relationships/hyperlink" Target="consultantplus://offline/ref=6591EC50191F14C7846804C66FAFA71ADB8924FEE7E05CEB04D92D1B0Dr5s3D" TargetMode="External"/><Relationship Id="rId27" Type="http://schemas.openxmlformats.org/officeDocument/2006/relationships/hyperlink" Target="consultantplus://offline/ref=6591EC50191F14C7846804C66FAFA71ADB8924F7E4E65CEB04D92D1B0D532F49D406B419rEsBD" TargetMode="External"/><Relationship Id="rId28" Type="http://schemas.openxmlformats.org/officeDocument/2006/relationships/hyperlink" Target="consultantplus://offline/ref=6591EC50191F14C7846804C66FAFA71ADB8924F7E4E05CEB04D92D1B0D532F49D406B419EBDE062Br8s2D" TargetMode="External"/><Relationship Id="rId29" Type="http://schemas.openxmlformats.org/officeDocument/2006/relationships/hyperlink" Target="consultantplus://offline/ref=6591EC50191F14C7846804C66FAFA71ADB8924FFE2E25CEB04D92D1B0D532F49D406B419EBDD0526r8s2D" TargetMode="External"/><Relationship Id="rId30" Type="http://schemas.openxmlformats.org/officeDocument/2006/relationships/header" Target="head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4:48:00Z</dcterms:created>
  <dc:creator>verhoturova</dc:creator>
  <dc:description/>
  <cp:keywords/>
  <dc:language>en-US</dc:language>
  <cp:lastModifiedBy>user</cp:lastModifiedBy>
  <cp:lastPrinted>2019-11-13T12:00:00Z</cp:lastPrinted>
  <dcterms:modified xsi:type="dcterms:W3CDTF">2021-11-12T07:27:00Z</dcterms:modified>
  <cp:revision>25</cp:revision>
  <dc:subject/>
  <dc:title>Приложение 1</dc:title>
</cp:coreProperties>
</file>