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footnotes.xml" ContentType="application/vnd.openxmlformats-officedocument.wordprocessingml.footnotes+xml"/>
  <Override PartName="/word/header17.xml" ContentType="application/vnd.openxmlformats-officedocument.wordprocessingml.header+xml"/>
  <Override PartName="/word/header1.xml" ContentType="application/vnd.openxmlformats-officedocument.wordprocessingml.header+xml"/>
  <Override PartName="/word/header16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банского района Красноярского края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10.2013 № 1444-п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правление муниципальным имуществом в Абанском районе»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Паспорт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08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88"/>
        <w:gridCol w:w="7020"/>
      </w:tblGrid>
      <w:tr>
        <w:trPr>
          <w:trHeight w:val="60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правление муниципальным имуществом в Абанском районе» (далее – муниципальная программа)</w:t>
            </w:r>
          </w:p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Абанского района </w:t>
            </w:r>
          </w:p>
        </w:tc>
      </w:tr>
      <w:tr>
        <w:trPr>
          <w:trHeight w:val="60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 Красноярского края в лице Районного отдела по управлению муниципальным имуществом администрации Абанского района (далее РОУМИ)</w:t>
            </w:r>
          </w:p>
        </w:tc>
      </w:tr>
      <w:tr>
        <w:trPr>
          <w:trHeight w:val="60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2"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: «Повышение эффективности управления муниципальным имуществом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2: «Обеспечение условий реализации  муниципальной программы и прочие мероприятия»; </w:t>
            </w:r>
          </w:p>
        </w:tc>
      </w:tr>
      <w:tr>
        <w:trPr>
          <w:trHeight w:val="1428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е управление муниципальным имуществом и земельными ресурсами в Абанском районе при сосредоточении функций распоряжения этими объектами с целью увеличения неналоговых доходов местного бюджета.</w:t>
            </w:r>
          </w:p>
        </w:tc>
      </w:tr>
      <w:tr>
        <w:trPr>
          <w:trHeight w:val="265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Управление муниципальным имуществом и земельными участками, необходимым для выполнения функций органами местного самоуправления и отчуждение муниципального имущества, востребованного в коммерческом оборо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здание условий для эффективного управления муниципальным имуществом и земельными участками.</w:t>
            </w:r>
          </w:p>
        </w:tc>
      </w:tr>
      <w:tr>
        <w:trPr>
          <w:trHeight w:val="84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21годы</w:t>
            </w:r>
          </w:p>
        </w:tc>
      </w:tr>
      <w:tr>
        <w:trPr>
          <w:trHeight w:val="61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Доходы от использования, продажи муниципального имущества и использования находящихся в муниципальной и государственной собственности земельных участков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Удельный вес количества объектов, на которые зарегистрировано право муниципальной собственности, к общему количеству учитываемых объектов в информационных системах районного отдела по управлению муниципальным имуществом администрации Абанского района.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муниципальной программы с указанием планируемых к достижению значений представлены в приложении к Паспорту муниципальной программы.</w:t>
            </w:r>
          </w:p>
        </w:tc>
      </w:tr>
      <w:tr>
        <w:trPr>
          <w:trHeight w:val="61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бюджетных ассигнований на реализацию муниципальной программы по годам составляет всего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4133,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, в том числе: 24133,2 тыс. рублей – средства районного бюджета;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– 2598,9 тыс. рублей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2659,2 тыс. рублей;</w:t>
              <w:br/>
              <w:t>2016 год – 2410,0 тыс. рублей;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3430,3 тыс. рублей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127,5 тыс. рублей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4470,1 тыс. рублей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718,6 тыс. рублей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718,6 тыс. рублей</w:t>
            </w:r>
          </w:p>
        </w:tc>
      </w:tr>
    </w:tbl>
    <w:p>
      <w:pPr>
        <w:sectPr>
          <w:headerReference w:type="default" r:id="rId2"/>
          <w:footnotePr>
            <w:numFmt w:val="chicago"/>
          </w:footnotePr>
          <w:type w:val="nextPage"/>
          <w:pgSz w:w="11906" w:h="16838"/>
          <w:pgMar w:left="1701" w:right="851" w:gutter="0" w:header="720" w:top="776" w:footer="0" w:bottom="539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аспорту муниципальной программы «Управл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 имуществом в Абанском районе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322"/>
      <w:bookmarkEnd w:id="0"/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ых показателей муниципальной программы Абанского района с указанием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х к достижению значений в результате реализации муниципальной программы Абан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9"/>
        <w:gridCol w:w="2698"/>
        <w:gridCol w:w="899"/>
        <w:gridCol w:w="914"/>
        <w:gridCol w:w="710"/>
        <w:gridCol w:w="904"/>
        <w:gridCol w:w="897"/>
        <w:gridCol w:w="803"/>
        <w:gridCol w:w="96"/>
        <w:gridCol w:w="900"/>
        <w:gridCol w:w="111"/>
        <w:gridCol w:w="849"/>
        <w:gridCol w:w="737"/>
        <w:gridCol w:w="118"/>
        <w:gridCol w:w="885"/>
        <w:gridCol w:w="698"/>
        <w:gridCol w:w="22"/>
        <w:gridCol w:w="900"/>
        <w:gridCol w:w="900"/>
      </w:tblGrid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целевые показатели муниципальной программы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04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 муниципальной программы Абанского района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редной финансовый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год планового период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до конца реализации муниципальной программы в пятилетнем интервале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до конца реализации муниципальной программы в пятилетнем интервале</w:t>
            </w:r>
          </w:p>
        </w:tc>
      </w:tr>
      <w:tr>
        <w:trPr>
          <w:trHeight w:val="125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30</w:t>
            </w:r>
          </w:p>
        </w:tc>
      </w:tr>
      <w:tr>
        <w:trPr>
          <w:trHeight w:val="1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1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81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Эффективное управление муниципальным имуществом и земельными ресурсами в Абанском районе  при сосредоточении функций распоряжения этими объектами с целью увеличения неналоговых доходов местного бюджета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, продажи муниципального имущества и использования находящихся в муниципальной и государственной собственности земельных участков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7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32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3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9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9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количества объектов, на которые зарегистрировано право муниципальной собственности, к общему количеству учитываемых объектов в реестре муниципального имущест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sectPr>
          <w:headerReference w:type="default" r:id="rId3"/>
          <w:headerReference w:type="first" r:id="rId4"/>
          <w:footnotePr>
            <w:numFmt w:val="chicago"/>
          </w:footnotePr>
          <w:type w:val="nextPage"/>
          <w:pgSz w:orient="landscape" w:w="16838" w:h="11906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в сфере управления муниципальным имуществом с указанием основных показателей социально-экономического развития Абанского рай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собственность занимает важное место в составе экономической основы местного самоуправления. Посредством муниципальной собственности органы местного самоуправления могут активно влиять на развитие муниципального образования, структуру экономики, деловой и инвестиционный климат, в конечном счете - на решение многообразных задач, связанных с улучшением качества жизни насе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настоящей Программы является эффективное управление муниципальным имуществом и земельными ресурсами Абанского района  при сосредоточении функций распоряжения этими объектами с целью увеличения неналоговых доходов местного бюджет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 131-ФЗ «Об общих принципах организации местного самоуправления в Российской Федерации» муниципальная собственность определена как экономическая основа местного самоуправления. Управление муниципальной собственностью предполагает решение вопросов местного значения и осуществления отдельных государственных полномочий, переданных в случаях, установленных федеральными законами и законами субъектов Российской Федерации, путем наиболее целесообразного использования собственного имущества муниципальным образование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использование муниципального имущества включает в себя обеспечение его сохранности, функционирования и использования всех объектов муниципальной собственности в интересах муниципального образования, в том числе извлечение дохода, в целях наиболее полного покрытия расходных обязательств и планов развития муниципального образов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средств повышения эффективности использования муниципальной собственности является оптимизация ее структуры. Реализуя это направление, необходимо сокращать часть муниципального имущества, не используемого для выполнения закрепленных за органом местного самоуправления полномочи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оптимизации структуры муниципальной собственности, РОУМИ производится отчуждение муниципального имущества в рамках реализ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ог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2.07.2008 N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Федерального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1.12.2001 N 178-ФЗ «О приватизации государственного и муниципального имущества»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вязи с тем, что реализация Федерального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2.07.2008 N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осуществляется с 2009 года  основная масса арендаторов уже воспользовались преимущественным правом выкупа арендуемых помещений (зданий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ие муниципальным имуществом основывается на принципах строгого соответствия состава муниципального имущества полномочиям органов местного самоуправления и обеспечения эффективности использования имущества при оптимальном уровне расходов на управл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смотря на сокращение арендуемых объектов недвижимого имущества, находящегося в муниципальной собственности Абанского района, доходы от сдачи в аренду имущества остаются на достаточно высоком уровне благодаря применению рыночных механизмов определения размера арендной платы на основании отчета независимого оценщика в соответствии с федеральным законодательством, регулирующим оценочную деятельность в Российской Федерации, при передаче в аренду такого имуществ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ивное использование и вовлечение в хозяйственный оборот объектов недвижимости, свободных земельных участков, расположенных в границах муниципального района, не может быть осуществлено без построения целостной системы учета таких объектов, а также их правообладате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ой из важнейших целей в области создания условий экономического развития муниципального образования является эффективное использование земельных ресурсов для удовлетворения потребностей общества и граждан, формирование благоустроенной среды их прожива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оль земельных платежей при формировании доходов бюджета района значительн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земли в Российской Федерации является платным. Формами платы за использование земли являются земельный налог и арендная плат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емля - один из важнейших ресурсов муниципального образования  Абанского района и требует эффективного управ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земельных участков, находящихся в собственности Абанского района, ежегодно увеличивается в связи с проводимыми РОУМИ мероприятиями по регистрации права муниципальной собственности Абанского района  на новые земельные участки после разграничения муниципальной собственности на земл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увеличения поступлений в бюджет осуществляется вовлечение в хозяйственный оборот свободных земельных участков, находящихся в муниципальной собственности Абанского района, посредство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бликаций в средствах массовой информации и размещения информации на официальном сайте в информационно-телекоммуникационной сети «Интернет» о наличии свободных земельных участков подлежащих передаче в арен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ачи в аренду свободных земельных участков, находящихся в собственности Абанского района, из категории земель сельскохозяйственного назначения, с проведением торгов (конкурсов, аукционов) по продаже права на заключение договора аренды земельного участ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ачи в постоянное (бессрочное) пользование государственным и муниципальным учреждениям Абанского района  земельных участков, находящихся в собственности Абанского района, на которых расположены здания, строения, сооружения, находящиеся у них в оперативном управлен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муниципальной программы возможны финансовые риски, связанные с кризисными явлениями в мировой и российской экономике, которые могут привести к снижению объемов финансирования программных мероприятий за счет бюджетов всех уровней бюджетной системы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оритеты и цели социально-экономического развития в сфере управления муниципальным имуществом, описание основных целей и задач программы, прогноз развития соответствующей сфер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настоящей программы является эффективное управление муниципальным имуществом и земельными ресурсами в Абанском районе  при сосредоточении функций распоряжения этими объектами с целью увеличения неналоговых доходов местного бюджет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ми программы являютс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правление муниципальным имуществом и земельными участками, необходимым для выполнения функций органами местного самоуправления и отчуждения муниципального имущества, востребованного в коммерческом оборот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Создание условий для эффективного управления муниципальным имуществом и земельными участкам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ть достижение цели и задач программы позволят целевые показател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оходы от использования, продажи муниципального имущества и использования находящихся в муниципальной и государственной собственности земельных участк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дельный вес количества объектов, на которые зарегистрировано право муниципальной собственности, к общему количеству учитываемых объектов в информационных системах районного отдела по управлению муниципальным имуществом администрации Абанского района.</w:t>
      </w:r>
    </w:p>
    <w:p>
      <w:pPr>
        <w:pStyle w:val="ConsPlusNormal1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е мероприятий позволит оптимизировать состав и структуру муниципального имущества.</w:t>
      </w:r>
    </w:p>
    <w:p>
      <w:pPr>
        <w:pStyle w:val="ConsPlusNormal1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ение задач программы достигается реализацией подпрограмм. Организационные, экономические и правовые механизмы, необходимые для эффективной реализации мероприятий программы, представлены в подпрограммах программы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менении объемов бюджетного финансирования, предусмотренных программой, РОУМИ готовит предложения по внесению изменений в перечень основных мероприятий, сроки их исполнения и целевые показатели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Абанск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hyperlink w:anchor="P22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целевых показателей муниципальной программы с расшифровкой плановых значений по годам ее реализации представлен в приложении N 4 к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</w:t>
      </w:r>
      <w:r>
        <w:rPr>
          <w:rFonts w:cs="Times New Roman" w:ascii="Times New Roman" w:hAnsi="Times New Roman"/>
          <w:spacing w:val="-4"/>
          <w:sz w:val="28"/>
          <w:szCs w:val="28"/>
        </w:rPr>
        <w:t>нформация по подпрограммам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подпрограм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1 :«Повышение эффективности управления муниципальным имуществом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развитие эффективной системы управления муниципальным имуществом, находящимся в муниципальной собственности Абанского района. Управление земельными ресурсами является частью системы управления муниципальной собственность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вленные цели и задачи подпрограммы соответствуют социально-экономическим приоритетам Абанского райо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управление муниципальным имуществом, необходимым для выполнения функций органами местного самоуправления и отчуждения муниципального имущества, востребованного в коммерческом обороте, а также 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ффективное и рациональное использование земельных ресурс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и подпрограммы необходимо решить следующие задач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Обеспечение учета имущества и земельных участков,  находящихся в муниципальной собственности Абанского района, в реестре муниципального имущества Абанского района и управление, распоряжение и контроль за использованием имущества и земельных  участков, находящихся в муниципальной собственности Абанского район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существление приватизации имущества, находящегося в муниципальной собственности Абанского района, для пополнения  доходной части бюджета Абанского район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полнение кадастровых работ в отношении земельных участков государственная собственность на которые не разграничена, предоставляемых по результатам аукционов по продаже либо аукционов на право заключения договоров аренды земельных участк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ая подпрограмма включает в себя следующие основные мероприятия: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права муниципальной собственности Абанского района на объекты недвижимого имущества и эффективное управление, распоряжение этим имуществом и его использовани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права муниципальной собственности Абанского района на земельные участки и доли в праве общей собственности на земельные участки, отнесенные к муниципальной собственности Абанского района, и рациональное их использовани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граничение государственной собственности на земельные участки для нужд Абанского района, и рациональное их использовани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>составление графических материалов по описанию местоположения границ земельных участков сельскохозяйственного назначения, лесных участков в границах хозяйств Абанского района с наложением дежурной кадастровой карты район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приобретение мерных приборов, оказание услуг по государственной поверке приборов, обновление картографических програм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: 2014 - 2021 г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2: «Обеспечение условий реализации  муниципальной программы и прочие мероприятия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создание условий для эффективного управления муниципальным имуществом и земельными участкам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ей подпрограммы является управление объектами муниципальной собственности, составляющими казну районного бюджета и земельными участками, необходимыми для выполнения функций органами местного самоуправ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ижение указанной цели позволит обеспечить выполнение функций органов местного самоуправления, возложенных на него согласно действующему законодательству и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Уставу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анского район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мероприятием подпрограммы является: выполнение функций органами местного самоуправления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: 2014-2021 годы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И</w:t>
      </w:r>
      <w:r>
        <w:rPr>
          <w:rFonts w:cs="Times New Roman" w:ascii="Times New Roman" w:hAnsi="Times New Roman"/>
          <w:spacing w:val="-4"/>
          <w:sz w:val="28"/>
          <w:szCs w:val="28"/>
        </w:rPr>
        <w:t>нформация об основных мерах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равового регулирования в соответствующей сфере управления муниципальным имуществом, направленных на достижение цели и задач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б основных мерах правового регулирования в  сфере управления муниципальным имуществом в Абанском районе, направленных на достижение цели и задач муниципальной программы приведена в приложении № 1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формация о ресурсном обеспечени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за счет средств районного бюджета, средств, поступивших из бюджетов других уровней бюджетной системы приведена в приложении № 2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 об источниках финансирования подпрограмм, отдельных мероприятий муниципальной программы «Управление муниципальным имуществом в Абанском районе» (средства районного бюджета, средства, запланированные к поступлению из других уровней бюджетной системы) приведена в приложении № 3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Управление муниципальным имуществом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анском районе»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б основных мерах правового регулирования </w:t>
        <w:br/>
        <w:t xml:space="preserve">в сфере управления муниципальным имуществом в Абанском районе,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ных на достижение цели и задач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правление муниципальным имуществом в Абанском районе»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94"/>
        <w:gridCol w:w="2881"/>
        <w:gridCol w:w="1439"/>
        <w:gridCol w:w="162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/п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Форма нормативного правового акт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сновные положения нормативного правового акт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жидаемый срок принятия нормативного правового ак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42"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autoSpaceDE w:val="false"/>
              <w:spacing w:lineRule="auto" w:line="240" w:before="0" w:after="0"/>
              <w:ind w:left="-180" w:right="-402"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</w:t>
            </w:r>
          </w:p>
        </w:tc>
        <w:tc>
          <w:tcPr>
            <w:tcW w:w="8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Эффективное управление муниципальным имуществом и земельными ресурсами в Абанском районе  при сосредоточении функций распоряжения этими объектами с целью увеличения неналоговых доходов местного бюдже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80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</w:t>
            </w:r>
          </w:p>
        </w:tc>
        <w:tc>
          <w:tcPr>
            <w:tcW w:w="8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 развитие эффективной системы управления имуществом, находящимся в муниципальной собственности Абанского района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80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Абанского района «Об утверждении административного регламента предоставления муниципальной услуги по предоставлению земельных участков, находящихся в собственности муниципального образования Абанский район, земельных участков, государственная собственность на которые не разграничена, на праве безвозмездного пользования»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Устанавливает основания, порядок, сроки предост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емельных участков, находящихся в собственности муниципального образования Абанский район, земельных участков, государственная собственность на которые не разграничена, на праве безвозмездного пользования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ОУ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 квартал 2019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80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4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Абанского района « Об утверждении административного регламента предоставления муниципальной услуги по 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доставлению движимого и недвижимого имущества муниципального образования Абанский район в аренду, безвозмездное пользование, доверительное управление»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Устанавливает основания, порядок, сроки предоставления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вижимого и недвижимого имущества муниципального образования Абанский район в аренду, безвозмездное пользование, доверительное управл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ОУ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 квартал 2019 года</w:t>
            </w:r>
          </w:p>
        </w:tc>
      </w:tr>
    </w:tbl>
    <w:p>
      <w:pPr>
        <w:sectPr>
          <w:headerReference w:type="default" r:id="rId10"/>
          <w:headerReference w:type="first" r:id="rId11"/>
          <w:footnotePr>
            <w:numFmt w:val="chicago"/>
          </w:footnotePr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numPr>
          <w:ilvl w:val="0"/>
          <w:numId w:val="0"/>
        </w:numPr>
        <w:ind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Управление муниципальным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муществом в Абанском районе»</w:t>
      </w:r>
    </w:p>
    <w:p>
      <w:pPr>
        <w:pStyle w:val="ConsPlusNormal1"/>
        <w:numPr>
          <w:ilvl w:val="0"/>
          <w:numId w:val="0"/>
        </w:numPr>
        <w:ind w:firstLine="709"/>
        <w:outlineLvl w:val="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ресурсном обеспечении муниципальной программы «Управление муниципальным имуществом в Абанском районе»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районного бюджета, средств, поступивших из бюджетов других уровней бюджетной системы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1980"/>
        <w:gridCol w:w="3240"/>
        <w:gridCol w:w="720"/>
        <w:gridCol w:w="900"/>
        <w:gridCol w:w="864"/>
        <w:gridCol w:w="664"/>
        <w:gridCol w:w="992"/>
        <w:gridCol w:w="1080"/>
        <w:gridCol w:w="900"/>
        <w:gridCol w:w="1080"/>
      </w:tblGrid>
      <w:tr>
        <w:trPr>
          <w:trHeight w:val="675" w:hRule="atLeast"/>
        </w:trPr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 (муниципальная программа, подпрограмма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программы, подпрограммы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РБС</w:t>
            </w:r>
          </w:p>
        </w:tc>
        <w:tc>
          <w:tcPr>
            <w:tcW w:w="31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40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.) годы</w:t>
            </w:r>
          </w:p>
        </w:tc>
      </w:tr>
      <w:tr>
        <w:trPr>
          <w:trHeight w:val="1144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Б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7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  <w:br/>
              <w:t>Пр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1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2" w:right="-2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72" w:right="-2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2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  <w:p>
            <w:pPr>
              <w:pStyle w:val="Normal"/>
              <w:spacing w:lineRule="auto" w:line="240" w:before="0" w:after="0"/>
              <w:ind w:right="-2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за 2019-2021 годы</w:t>
            </w:r>
          </w:p>
        </w:tc>
      </w:tr>
      <w:tr>
        <w:trPr>
          <w:trHeight w:val="360" w:hRule="atLeast"/>
        </w:trPr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муниципальным имуществом 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расходные обязательства по программе, в том числе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288" w:hanging="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70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8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8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7,3</w:t>
            </w:r>
          </w:p>
        </w:tc>
      </w:tr>
      <w:tr>
        <w:trPr>
          <w:trHeight w:val="360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288" w:hanging="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7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8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7,3</w:t>
            </w:r>
          </w:p>
        </w:tc>
      </w:tr>
      <w:tr>
        <w:trPr>
          <w:trHeight w:val="1122" w:hRule="atLeast"/>
        </w:trPr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расходные обязательства по подпрограмме, в том числе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288" w:hanging="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288" w:hanging="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  <w:p>
            <w:pPr>
              <w:pStyle w:val="Normal"/>
              <w:spacing w:lineRule="auto" w:line="240" w:before="0" w:after="0"/>
              <w:ind w:right="-288" w:hanging="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ловий реализации  муниципальной программы и прочие мероприят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расходные обязательства по подпрограмме, в том числе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288" w:hanging="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70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8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8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07,3</w:t>
            </w:r>
          </w:p>
        </w:tc>
      </w:tr>
      <w:tr>
        <w:trPr>
          <w:trHeight w:val="300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288" w:hanging="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  <w:p>
            <w:pPr>
              <w:pStyle w:val="Normal"/>
              <w:spacing w:lineRule="auto" w:line="240" w:before="0" w:after="0"/>
              <w:ind w:right="-288" w:hanging="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7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8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07,3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3 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Управление муниципальным 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муществом в Абанском районе»</w:t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точниках финансирования подпрограмм, отдельных мероприятий муниципальной программы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Управление муниципальным имуществом в Абанском районе» (средства районного бюджета, средства, запланированные к поступлению из других уровней бюджетной системы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4324"/>
        <w:gridCol w:w="2685"/>
        <w:gridCol w:w="1080"/>
        <w:gridCol w:w="900"/>
        <w:gridCol w:w="1065"/>
        <w:gridCol w:w="1288"/>
      </w:tblGrid>
      <w:tr>
        <w:trPr>
          <w:trHeight w:val="467" w:hRule="atLeast"/>
        </w:trPr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0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, подпрограммы 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бюджетной системы/ источники финансирования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291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0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  <w:p>
            <w:pPr>
              <w:pStyle w:val="Normal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за 2018-2020 годы</w:t>
            </w:r>
          </w:p>
        </w:tc>
      </w:tr>
      <w:tr>
        <w:trPr>
          <w:trHeight w:val="85" w:hRule="atLeast"/>
        </w:trPr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</w:t>
            </w:r>
          </w:p>
          <w:p>
            <w:pPr>
              <w:pStyle w:val="Normal"/>
              <w:spacing w:lineRule="auto" w:line="240" w:before="0" w:after="0"/>
              <w:ind w:firstLine="10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муниципальным имуществом 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    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70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8,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8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7,3</w:t>
            </w:r>
          </w:p>
        </w:tc>
      </w:tr>
      <w:tr>
        <w:trPr>
          <w:trHeight w:val="216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0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0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0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бюджет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0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онный бюджет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70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8,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8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7,3</w:t>
            </w:r>
          </w:p>
        </w:tc>
      </w:tr>
      <w:tr>
        <w:trPr>
          <w:trHeight w:val="256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0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ы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</w:t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    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</w:tr>
      <w:tr>
        <w:trPr>
          <w:trHeight w:val="172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0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0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0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бюджет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0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онный бюджет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</w:tr>
      <w:tr>
        <w:trPr>
          <w:trHeight w:val="256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0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ы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</w:t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ловий реализации  муниципальной программы и прочие мероприятия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    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70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8,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8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07,3</w:t>
            </w:r>
          </w:p>
        </w:tc>
      </w:tr>
      <w:tr>
        <w:trPr>
          <w:trHeight w:val="258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бюджет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онный бюджет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70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8,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8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07,3</w:t>
            </w:r>
          </w:p>
        </w:tc>
      </w:tr>
      <w:tr>
        <w:trPr>
          <w:trHeight w:val="300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ы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Управление муниципальным имуществом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Абанском районе» </w:t>
      </w:r>
    </w:p>
    <w:p>
      <w:pPr>
        <w:pStyle w:val="ConsPlusNormal1"/>
        <w:widowControl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целевых показателях муниципальной программы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75" w:type="dxa"/>
        <w:jc w:val="left"/>
        <w:tblInd w:w="-7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180"/>
        <w:gridCol w:w="963"/>
        <w:gridCol w:w="709"/>
        <w:gridCol w:w="1388"/>
        <w:gridCol w:w="738"/>
        <w:gridCol w:w="709"/>
        <w:gridCol w:w="851"/>
        <w:gridCol w:w="850"/>
        <w:gridCol w:w="851"/>
        <w:gridCol w:w="850"/>
        <w:gridCol w:w="709"/>
        <w:gridCol w:w="850"/>
        <w:gridCol w:w="709"/>
        <w:gridCol w:w="709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  <w:br/>
              <w:t>измер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совой показатель </w:t>
              <w:br/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</w:t>
              <w:br/>
              <w:t>информаци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left="-70" w:right="-25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  <w:p>
            <w:pPr>
              <w:pStyle w:val="ConsPlusNormal1"/>
              <w:widowControl/>
              <w:ind w:left="-70" w:right="-25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1 год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2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506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: Эффективное управление муниципальным имуществом и земельными ресурсами в Абанском районе при сосредоточении функций распоряжения этими объектами с целью увеличения неналоговых доходов местного бюджета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2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использования, продажи муниципального имущества и использования находящихся в муниципальной и государственной собственности земельных участков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отчетность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2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89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80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2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количества объектов, на которые зарегистрировано право муниципальной собственности, к общему количеству учитываемых объектов в информационных системах районного отдела по управлению муниципальным имуществом администрации Абанского района.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отчетность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</w:tr>
      <w:tr>
        <w:trPr>
          <w:trHeight w:val="95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right="-2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066" w:type="dxa"/>
            <w:gridSpan w:val="1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дпрограмма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овышение эффективности управления муниципальным имуществ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: Управление муниципальным имуществом и земельными участками, необходимым для выполнения функций органами местного самоуправления и отчуждения муниципального имущества, востребованного в коммерческом обороте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2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ходов, получаемых в виде арендной платы, находящихся в муниципальной собственности Абанского района и государственной собственности до разграничения к уровню предшествующего года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отчетность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2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ходов от перечисления части прибыли, остающейся после уплаты налогов и иных обязательных платежей муниципальных унитарных предприятий Абанского района к уровню предшествующего года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отчетность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2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ходов от реализации  имущества, находящегося в муниципальной собственности Абанского района, в части реализации основных средств и материальных запасов по указанному имуществу к уровню предшествующего года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отчетность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2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ходов от продажи земельных участков, находящихся в муниципальной собственности Абанского района к уровню предшествующего года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9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отчетность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2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к общему количеству объектов недвижимого имущества, на которые зарегистрировано право собственности Абанского района, в общем количестве объектов недвижимого имущества, подлежащих государственной регистрации в собственность Абанского района количество объектов имущества, находящихся в муниципальной собственности Абанского района и включенных в казну Абанского района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отчетность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2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к общему количеству земельных участков, на которые зарегистрировано право собственности Абанского района, в общем количестве земельных участков, подлежащих государственной регистрации в собственность Абанского района количество объектов имущества, находящихся в муниципальной собственности Абанского района и включенных в казну Абанского район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отчетность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</w:tr>
      <w:tr>
        <w:trPr>
          <w:trHeight w:val="739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2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066" w:type="dxa"/>
            <w:gridSpan w:val="1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дпрограмма 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условий реализации муниципальной программы и прочие мероприят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Создание условий для эффективного управления муниципальным имуществом и земельными участками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2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объема расходов РОУМИ объему бюджетных ассигнований, необходимых для выполнения возложенных на РОУМИ полномочий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отчетность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sectPr>
          <w:headerReference w:type="default" r:id="rId12"/>
          <w:headerReference w:type="first" r:id="rId13"/>
          <w:footnotePr>
            <w:numFmt w:val="chicago"/>
          </w:footnotePr>
          <w:type w:val="nextPage"/>
          <w:pgSz w:orient="landscape" w:w="16838" w:h="11906"/>
          <w:pgMar w:left="1701" w:right="851" w:gutter="0" w:header="720" w:top="899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widowControl/>
        <w:numPr>
          <w:ilvl w:val="0"/>
          <w:numId w:val="0"/>
        </w:numPr>
        <w:tabs>
          <w:tab w:val="clear" w:pos="708"/>
          <w:tab w:val="left" w:pos="9000" w:leader="none"/>
        </w:tabs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Управление муниципальным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муществом в Абанском районе»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1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вышение эффективности управления муниципальным имуществом»</w:t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0"/>
        <w:gridCol w:w="5580"/>
      </w:tblGrid>
      <w:tr>
        <w:trPr>
          <w:trHeight w:val="6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вышение эффективности управления муниципальным имуществом»  (далее - подпрограмма)</w:t>
            </w:r>
          </w:p>
        </w:tc>
      </w:tr>
      <w:tr>
        <w:trPr>
          <w:trHeight w:val="101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правление муниципальным имуществом в Абанском районе» </w:t>
            </w:r>
          </w:p>
        </w:tc>
      </w:tr>
      <w:tr>
        <w:trPr>
          <w:trHeight w:val="284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 администрации Абанского района и (или) иной главный распорядитель бюджетных средств, определенный в муниципальной программе соисполнителем программы, реализующим настоящую подпрограмму(далее – исполнитель подпрограммы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 в лице районного отдела по управлению муниципальным имуществом администрации Абанского района  Красноярского края (далее РОУМИ)</w:t>
            </w:r>
          </w:p>
        </w:tc>
      </w:tr>
      <w:tr>
        <w:trPr>
          <w:trHeight w:val="11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распорядители бюджетных средств, ответственные за реализацию мероприятий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Абанского района Красноярского края </w:t>
            </w:r>
          </w:p>
        </w:tc>
      </w:tr>
      <w:tr>
        <w:trPr>
          <w:trHeight w:val="29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одпрограмм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муниципальным имуществом и земельными участками, необходимыми для выполнения функций органами местного самоуправления и отчуждение муниципального имущества, востребованного в коммерческом обороте. Задач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Обеспечение учета имущества и земельных участков, находящихся в муниципальной собственности Абанского района, в реестре муниципального имущества Абанского района; управление,   распоряжение и контроль за использованием имущества и земельных участков, находящихся в муниципальной собственности Абан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существление приватизации имущества, находящегося  в муниципальной собственности Абанского района,  для  пополнения доходной части  бюджета  Абан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Выполнение кадастровых работ в отношении земельных участков государственная собственность на которые не разграничена, предоставляемых гражданам и юридическим лицам в соответствии с Земельным Кодексом Российской Федерации. </w:t>
            </w:r>
          </w:p>
        </w:tc>
      </w:tr>
      <w:tr>
        <w:trPr>
          <w:trHeight w:val="16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от реализации подпрограммы с указанием динамики изменения показателей результативности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от реализации подпрограммы с указанием динамики изменения показателей результативности  подпрограммы представлены в </w:t>
            </w:r>
            <w:hyperlink w:anchor="P136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риложении 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 подпрограмме</w:t>
            </w:r>
          </w:p>
        </w:tc>
      </w:tr>
      <w:tr>
        <w:trPr>
          <w:trHeight w:val="35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2021 годы</w:t>
            </w:r>
          </w:p>
        </w:tc>
      </w:tr>
      <w:tr>
        <w:trPr>
          <w:trHeight w:val="41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на реализацию подпрограммы составляет 5668,3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– 1000,0 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 000,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760,3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908,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1000,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000,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лей.</w:t>
            </w:r>
          </w:p>
        </w:tc>
      </w:tr>
    </w:tbl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highlight w:val="yellow"/>
        </w:rPr>
        <w:t>. Мероприятия подпрограммы</w:t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данной подпрограммы в целях повышения уровня собираемости арендных платежей, а также привлечения более широкого круга потенциальных инвесторов к участию в аукционах РОУМИ  планируются следующие мероприяти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права муниципальной собственности Абанского района на объекты недвижимого имущества и эффективное управление, распоряжение этим имуществом и его использовани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права муниципальной собственности Абанского района на земельные участки и доли в праве общей собственности на земельные участки, отнесенные к муниципальной собственности Абанского района, и рациональное их использовани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граничение государственной собственности на земельные участки для нужд Абанского района, и рациональное их использова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составление графических материалов по описанию местоположения границ земельных участков сельскохозяйственного назначения, лесных участков в границах хозяйств Абанского района с наложением дежурной кадастровой карты район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приобретение мерных приборов, оказание услуг по государственной поверке приборов, обновление картографических програм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районного  бюджета на реализацию мероприятий подпрограммы является Администрация Абанского района Красноярского кра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я подпрограммы реализуются за счет средств местного бюджета. Средства, запланированные на реализацию подпрограммы, составляют 5668,3 тыс. рублей, в т.ч. по годам: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4 год – 1000,0  тыс. рублей; 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5 год – 1000,0 тыс. рублей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760,3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908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- 1000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-1000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-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0 тыс. 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риведен в приложении № 2 к подпрограмм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подпрограммы проводится районным отделом по  управлению муниципальным имуществом администрации Абанского района и оценивается путем сопоставления плановых и фактических значений показателей, результатов, объемов расходов с учетом реализовавшихся рисков и изменения условий в сфере управления муниципальным имущество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оценки эффективности служат принятию решений ответственным исполнителем муниципальной подпрограммы о корректировке перечня и составов мероприятий, графиков реализации, а также объемов бюджетного финансирования в соответствии с законодательством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муниципальной подпрограммы оценивается ежегодно в рамках подготовки годового отчета о ходе реализации и оценке эффектив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у механизма реализации подпрограммы заложены следующие принципы, обеспечивающие сбалансированное решение основных задач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олидация средств для реализации приоритетных направлений в сфере управления муниципальным имущество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целевое использование средств местного бюджета в соответствии с установленными приоритетами для достижения показателей под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езультатов и социально-экономической эффективности подпрограммы на основе мониторинга показате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ьзованием средств районного бюджета  в рамках реализации мероприятий подпрограммы осуществляется в соответствии с бюджетным законодательством и законодательством в сфере закупок товаров, работ, услуг для муниципальных нужд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о-правовые акты, регламентирующие реализацию соответствующих мероприяти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Федеральный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 131-ФЗ «Об общих принципах организации местного самоуправления в Российской Федерации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едеральный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.10.2001 N 137-ФЗ «О введении в действие Земельного кодекса Российской Федерации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Бюджетный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31.07.1998 РФ 145-ФЗ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Федеральный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.12.2001 N 178-ФЗ «О приватизации муниципального и государственного имущества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Федеральный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2.07.2008 N 159-ФЗ (ред. от 02.07.2013)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Федеральный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2007 N 221-ФЗ (ред. от 02.07.2013) «О государственном кадастре недвижимости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становление Администрации Абанского района Красноярского края от 30.06.2011 № 614-п «Об утверждении положения о районном отделе по управлению муниципальным имуществом администрации Абанского района Красноярского края»,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Земельный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Ф от 25.10.2001 N 136-ФЗ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в соответствии с законодательством Российской Федерации и нормативными правовыми актами Красноярского края и Абанского район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правление подпрограммой и контроль за исполнением подпрограмм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и контроль за реализацией подпрограммы, подготовку и предоставление информационных и отчетных данных осуществляет РОУМИ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целевым и эффективным расходованием средств районного бюджета, предусмотренных на реализацию подпрограммы, осуществляет администрация Абанского района Красноярского края ежегодно по окончании финансового год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мониторинга и анализа хода реализации муниципальной программы организуется ведение и предоставление отчетности.</w:t>
      </w:r>
    </w:p>
    <w:p>
      <w:pPr>
        <w:sectPr>
          <w:headerReference w:type="default" r:id="rId21"/>
          <w:headerReference w:type="first" r:id="rId22"/>
          <w:footnotePr>
            <w:numFmt w:val="chicago"/>
          </w:footnotePr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отчет муниципальной программы предоставляется  в сроки установленные постановлением администрации Абанского района Красноярского края от 06.10.2016 № 321-п « О внесении изменений в Порядок принятия решения о разработке муниципальных программ Абанского района, их формировании и реализации». Ответственность за своевременное и качественное предоставление годового отчета возлагается на руководителя РОУМИ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1 «Повышение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эффективности управления муниципальным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муществом в Абанском районе»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чень и значения показателей  результативности подпрограмм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вышение эффективности управления муниципальным имуществом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8"/>
        <w:gridCol w:w="5532"/>
        <w:gridCol w:w="1381"/>
        <w:gridCol w:w="2284"/>
        <w:gridCol w:w="818"/>
        <w:gridCol w:w="938"/>
        <w:gridCol w:w="935"/>
        <w:gridCol w:w="831"/>
        <w:gridCol w:w="833"/>
      </w:tblGrid>
      <w:tr>
        <w:trPr>
          <w:trHeight w:val="1344" w:hRule="atLeast"/>
          <w:cantSplit w:val="true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,    </w:t>
              <w:br/>
              <w:t xml:space="preserve">показатель результативности </w:t>
              <w:br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  <w:br/>
              <w:t>измерения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</w:t>
              <w:br/>
              <w:t>информации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firstLine="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firstLine="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firstLine="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firstLine="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>
          <w:trHeight w:val="240" w:hRule="atLeast"/>
          <w:cantSplit w:val="true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ConsPlusNormal1"/>
              <w:widowControl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52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Управление муниципальным имуществом и земельными участками, необходимым для выполнения функций органами местного самоуправления и отчуждения муниципального имущества, востребованного в коммерческом обороте</w:t>
            </w:r>
          </w:p>
        </w:tc>
      </w:tr>
      <w:tr>
        <w:trPr>
          <w:trHeight w:val="240" w:hRule="atLeast"/>
          <w:cantSplit w:val="true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52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 Обеспечение учета имущества и земельных участков, находящихся в муниципальной собственности Абанского района, в реестре муниципального имущества Абанского района и управление, распоряжение и контроль за использованием имущества и  земельных участков, находящихся в муниципальной собственности</w:t>
            </w:r>
          </w:p>
        </w:tc>
      </w:tr>
      <w:tr>
        <w:trPr>
          <w:trHeight w:val="360" w:hRule="atLeast"/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ходов, получаемых в виде арендной платы, находящихся в муниципальной собственности Абанского района и государственной собственности до разграничения к уровню предшествующего год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oterChar"/>
                <w:rFonts w:eastAsia="Calibri"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статистика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</w:tr>
      <w:tr>
        <w:trPr>
          <w:trHeight w:val="360" w:hRule="atLeast"/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.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ходов от перечисления части прибыли, остающейся после уплаты налогов и иных обязательных платежей муниципальных унитарных предприятий Абанского района к уровню предшествующего год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oterChar"/>
                <w:rFonts w:eastAsia="Calibri"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статистика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</w:tr>
      <w:tr>
        <w:trPr>
          <w:trHeight w:val="360" w:hRule="atLeast"/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3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к общему количеству объектов недвижимого имущества, на которые зарегистрировано право собственности Абанского района, в общем количестве объектов недвижимого имущества, подлежащих государственной регистрации в собственность Абанского района количество объектов имущества, находящихся в муниципальной собственности Абанского района и включенных в казну Абанского район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oterChar"/>
                <w:rFonts w:eastAsia="Calibri"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статистика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</w:tr>
      <w:tr>
        <w:trPr>
          <w:trHeight w:val="360" w:hRule="atLeast"/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4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к общему количеству земельных  участков, на которые зарегистрировано право собственности Абанского района, в общем количестве земельных  участков, подлежащих государственной регистрации в собственность Абанского района количество  объектов  имущества,  находящихся в муниципальной собственности Абанского района и включенных в казну Абанского района</w:t>
            </w:r>
          </w:p>
          <w:p>
            <w:pPr>
              <w:pStyle w:val="ConsPlusCel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oterChar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oterChar"/>
                <w:rFonts w:eastAsia="Calibri"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статистика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ind w:hanging="4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</w:tr>
      <w:tr>
        <w:trPr>
          <w:trHeight w:val="360" w:hRule="atLeast"/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1355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 Осуществление приватизации имущества, находящегося  в муниципальной собственности Абанского района, для пополнения доходной части бюджета Абанск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ходов от реализации имущества, находящегося  в муниципальной собственности Абанского района, в части реализации основных средств  и материальных запасов по указанному имуществу к уровню предшествующего год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4"/>
              <w:jc w:val="both"/>
              <w:rPr/>
            </w:pPr>
            <w:r>
              <w:rPr>
                <w:rStyle w:val="FooterChar"/>
                <w:rFonts w:eastAsia="Calibri"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статистика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</w:tr>
      <w:tr>
        <w:trPr>
          <w:trHeight w:val="360" w:hRule="atLeast"/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  <w:p>
            <w:pPr>
              <w:pStyle w:val="Foote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 Выполнение кадастровых работ в отношении земельных участков государственная собственность на которые не разграничена, предоставляемых гражданам и юридическим лицам в соответствии с Земельным Кодексом Российской Федерации.</w:t>
            </w:r>
          </w:p>
        </w:tc>
      </w:tr>
      <w:tr>
        <w:trPr>
          <w:trHeight w:val="360" w:hRule="atLeast"/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1.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ходов от продажи земельных участков, находящихся в муниципальной собственности Абанского района к уровню предшествующего год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4"/>
              <w:jc w:val="both"/>
              <w:rPr/>
            </w:pPr>
            <w:r>
              <w:rPr>
                <w:rStyle w:val="FooterChar"/>
                <w:rFonts w:eastAsia="Calibri"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статистика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1 «Повышение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эффективности управления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м имуществом в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анском районе»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овышение эффективности управления муниципальным имуществом»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7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1089"/>
        <w:gridCol w:w="531"/>
        <w:gridCol w:w="721"/>
        <w:gridCol w:w="919"/>
        <w:gridCol w:w="1701"/>
        <w:gridCol w:w="992"/>
        <w:gridCol w:w="993"/>
        <w:gridCol w:w="992"/>
        <w:gridCol w:w="850"/>
        <w:gridCol w:w="1128"/>
        <w:gridCol w:w="1424"/>
      </w:tblGrid>
      <w:tr>
        <w:trPr>
          <w:trHeight w:val="675" w:hRule="atLeast"/>
        </w:trPr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 программы, подпрограммы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РБС </w:t>
            </w:r>
          </w:p>
        </w:tc>
        <w:tc>
          <w:tcPr>
            <w:tcW w:w="4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д бюджетной классификации</w:t>
            </w:r>
          </w:p>
        </w:tc>
        <w:tc>
          <w:tcPr>
            <w:tcW w:w="3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54" w:hRule="atLeast"/>
        </w:trPr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РБС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з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того за период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жидаемый результат (краткое описание) от реализации подпрограммного мероприятия(в том числе в натуральном выражении)</w:t>
            </w:r>
          </w:p>
        </w:tc>
      </w:tr>
      <w:tr>
        <w:trPr>
          <w:trHeight w:val="653" w:hRule="atLeast"/>
        </w:trPr>
        <w:tc>
          <w:tcPr>
            <w:tcW w:w="146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 Обеспечение учета имущества и земельных участков, находящихся в муниципальной собственности Абанского района, в реестре муниципального имущества Абанского района и управление, распоряжение и контроль за использованием имущества и земельных участков, находящихся в муниципальной собственности Абанского района; Осуществление приватизации имущества, находящегося  в муниципальной собственности Абанского района, для пополнения доходной части бюджета Абанского района;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ероприятие 1.1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права муниципальной собственности Абанского района на объекты недвижимого имущества и эффективное управление, распоряжение этим имуществом и его использовани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Абанского района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10002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5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объема доходов местного бюджета</w:t>
            </w:r>
          </w:p>
        </w:tc>
      </w:tr>
      <w:tr>
        <w:trPr>
          <w:trHeight w:val="1785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е 1.2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права муниципальной собственности Абанского района на земельные участки и доли в праве общей собственности на земельные участки, отнесенные к муниципальной собственности Абанского района, и рациональное их использовани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Абанского района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100020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объема доходов местного бюджета</w:t>
            </w:r>
          </w:p>
        </w:tc>
      </w:tr>
      <w:tr>
        <w:trPr>
          <w:trHeight w:val="867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.3: составление графических материалов по описанию местоположения границ земельных участков сельскохозяйственного назначения, лесных участков в границах хозяйств Абанского района с наложением дежурной кадастровой карты район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01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1020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объема доходов местного бюджета</w:t>
            </w:r>
          </w:p>
        </w:tc>
      </w:tr>
      <w:tr>
        <w:trPr>
          <w:trHeight w:val="1785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.4: приобретение мерных приборов, оказание услуг по государственной поверке приборов, обновление картографических програм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01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1020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объема доходов местного бюджета</w:t>
            </w:r>
          </w:p>
        </w:tc>
      </w:tr>
      <w:tr>
        <w:trPr>
          <w:trHeight w:val="821" w:hRule="atLeast"/>
        </w:trPr>
        <w:tc>
          <w:tcPr>
            <w:tcW w:w="14673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 Выполнение кадастровых работ в отношении земельных участков государственная собственность на которые не разграничена, предоставляемых гражданам и юридическим лицам в соответствии с Земельным Кодексом Российской Федерации.</w:t>
            </w:r>
          </w:p>
        </w:tc>
      </w:tr>
      <w:tr>
        <w:trPr>
          <w:trHeight w:val="1785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е 1.4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граничение государственной собственности на земельные участки для нужд Абанского района, и рациональное их использова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01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1020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объема доходов местного бюджета</w:t>
            </w:r>
          </w:p>
        </w:tc>
      </w:tr>
      <w:tr>
        <w:trPr>
          <w:trHeight w:val="1785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23"/>
          <w:headerReference w:type="first" r:id="rId24"/>
          <w:footnotePr>
            <w:numFmt w:val="chicago"/>
          </w:footnotePr>
          <w:type w:val="nextPage"/>
          <w:pgSz w:orient="landscape" w:w="16838" w:h="11906"/>
          <w:pgMar w:left="1134" w:right="1134" w:gutter="0" w:header="720" w:top="776" w:footer="0" w:bottom="12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«Управление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м имуществом в Абанском районе» </w:t>
        <w:br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2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еспечение условий реализации муниципальной программы и прочие мероприятия»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1"/>
      </w:tblGrid>
      <w:tr>
        <w:trPr>
          <w:trHeight w:val="60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условий реализации муниципальной программы и прочие мероприятия» (далее – подпрограмма)</w:t>
            </w:r>
          </w:p>
        </w:tc>
      </w:tr>
      <w:tr>
        <w:trPr>
          <w:trHeight w:val="60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правление муниципальным имуществом в Абанском районе» </w:t>
            </w:r>
          </w:p>
        </w:tc>
      </w:tr>
      <w:tr>
        <w:trPr>
          <w:trHeight w:val="60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 администрации Абанского района и (или) иной главный распорядитель бюджетных средств, определенный в муниципальной программе соисполнителем программы, реализующим настоящую подпрограмму (далее - исполнитель подпрограммы)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 в лице районный отдел по управлению муниципальным имуществом администрации Абанского района  Красноярского края (далее РОУМИ)</w:t>
            </w:r>
          </w:p>
        </w:tc>
      </w:tr>
      <w:tr>
        <w:trPr>
          <w:trHeight w:val="60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распорядители бюджетных средств, ответственные за реализацию мероприятий подпрограммы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Абанского района Красноярского края </w:t>
            </w:r>
          </w:p>
        </w:tc>
      </w:tr>
      <w:tr>
        <w:trPr>
          <w:trHeight w:val="60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одпрограмм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эффективного управления муниципальным имуществом и земельными участ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 Управление объектами муниципальной собственности, составляющими казну муниципального района, и земельными участками, необходимыми для выполнения функций органами местного самоуправления.</w:t>
            </w:r>
          </w:p>
        </w:tc>
      </w:tr>
      <w:tr>
        <w:trPr>
          <w:trHeight w:val="60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от реализации подпрограммы с указанием динамики изменения показателей результативност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от реализации подпрограммы с указанием динамики изменения показателей результативности  подпрограммы представлены в </w:t>
            </w:r>
            <w:hyperlink w:anchor="P136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приложении 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 подпрограмме</w:t>
            </w:r>
          </w:p>
        </w:tc>
      </w:tr>
      <w:tr>
        <w:trPr>
          <w:trHeight w:val="60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2021 годы</w:t>
            </w:r>
          </w:p>
        </w:tc>
      </w:tr>
      <w:tr>
        <w:trPr>
          <w:trHeight w:val="60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одпрограммы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на реализацию подпрограммы составляет 18464,9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– 1598,9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659,2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649,7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522,3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од –2127,5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3470,1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718,6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.2718,6 тыс. рублей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ероприятия подпрограммы</w:t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создание условий для эффективного управления муниципальным имуществом и земельными участкам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ей подпрограммы является управление объектами муниципальной собственности, составляющими казну районного бюджета, и земельными участками, необходимыми для выполнения функций органами местного самоуправ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ижение указанной цели позволит обеспечить выполнение функций органов местного самоуправления, возложенных на него согласно действующему законодательству и 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йон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 мероприятием подпрограммы является: выполнение функций органами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районного  бюджета на реализацию мероприятий подпрограммы является Администрация Абанского района Красноярского кра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реализуются за счет средств местного бюджета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средств местного бюджета на реализацию мероприятий подпрограммы составляет 18464,9 тыс. рублей, в том числе по годам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4 год – 1598,9 тыс. рублей; 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1659,2 тыс. рублей;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16 год – 1649,7 тыс. рублей;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2522,3 тыс. рублей;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18год –2127,5 тыс. рублей;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19 год -3470,1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2718,6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2718,6 тыс. рублей.</w:t>
      </w:r>
    </w:p>
    <w:p>
      <w:pPr>
        <w:pStyle w:val="ConsPlusNormal1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приведен в приложении № 2 к  подпрограмм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у механизма реализации подпрограммы заложены следующие принципы, обеспечивающие сбалансированное решение основных задач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олидация средств для реализации приоритетных направлений в сфере управления муниципальным имущество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целевое использование средств местного бюджета в соответствии с установленными приоритетами для достижения показателей под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езультатов и социально-экономической эффективности подпрограммы на основе мониторинга показате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ьзованием средств районного бюджета  в рамках реализации мероприятий подпрограммы осуществляется в соответствии с бюджетным законодательством и законодательством в сфере закупок товаров, работ, услуг для муниципальных нужд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ных мероприятий осуществляется в соответствии с Федеральным </w:t>
      </w: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1.10.2003 N 131-ФЗ "Об общих принципах организации местного самоуправления в Российской Федерации" (с изменениями и дополнениями), </w:t>
      </w: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.10.2001 N 137-ФЗ "О введении в действие Земельного кодекса Российской Федерации", </w:t>
      </w:r>
      <w:hyperlink r:id="rId2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, </w:t>
      </w:r>
      <w:hyperlink r:id="rId2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17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правление подпрограммой и контроль за исполнением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и контроль за реализацией подпрограммы, подготовку и предоставление информационных и отчетных данных осуществляет районный отдел по управлению муниципальным имуществом администрации Абанского района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целевым и эффективным расходованием средств районного бюджета, предусмотренных на реализацию подпрограммы, осуществляет администрация Абанского района Красноярского края ежегодно по окончании финансового год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мониторинга и анализа хода реализации муниципальной программы организуется ведение и предоставление отчетности.</w:t>
      </w:r>
    </w:p>
    <w:p>
      <w:pPr>
        <w:sectPr>
          <w:headerReference w:type="default" r:id="rId30"/>
          <w:headerReference w:type="first" r:id="rId31"/>
          <w:footnotePr>
            <w:numFmt w:val="chicago"/>
          </w:footnotePr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отчет муниципальной программы предоставляется  в сроки   установленные постановлением администрации Абанского района Красноярского края от 06.10.2016 № 321-п « О внесении изменений в Порядок принятия решения о разработке муниципальных программ Абанского района, их формировании и реализации». Ответственность за своевременное и качественное предоставление годового отчета возлагается на руководителя РОУМИ.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2 «Обеспечение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ий реализации муниципальной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и прочие мероприятия» 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и значения показателей  результативности подпрограмм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реализации муниципальной программы и прочие мероприятия»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4675"/>
        <w:gridCol w:w="1571"/>
        <w:gridCol w:w="2132"/>
        <w:gridCol w:w="1180"/>
        <w:gridCol w:w="1180"/>
        <w:gridCol w:w="1180"/>
        <w:gridCol w:w="1041"/>
        <w:gridCol w:w="1177"/>
      </w:tblGrid>
      <w:tr>
        <w:trPr>
          <w:trHeight w:val="246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right="-7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,    </w:t>
              <w:br/>
              <w:t>показатель  результативности</w:t>
              <w:br/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  <w:br/>
              <w:t>измерения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</w:t>
              <w:br/>
              <w:t>информации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>
          <w:trHeight w:val="246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right="-13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: Создание условий для эффективного управления муниципальным имуществом и земельными участкам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ча: Управление объектами муниципальной собственности, составляющими казну муниципального района, и земельными участками, необходимыми для выполнения функций органами местного самоуправления</w:t>
            </w:r>
          </w:p>
          <w:p>
            <w:pPr>
              <w:pStyle w:val="ConsPlusNormal1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right="-13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ConsPlusNormal1"/>
              <w:widowControl/>
              <w:ind w:right="-13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е объема расходов РОУМИ объему бюджетных ассигнований, необходимых для выполнения возложенных на РОУМИ полномочий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статистик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0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2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2 «Обеспечение условий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и муниципальной программы и прочие мероприятия»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«Обеспечение реализации муниципальной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ограммы  и прочие мероприятия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1242"/>
        <w:gridCol w:w="1080"/>
        <w:gridCol w:w="860"/>
        <w:gridCol w:w="1379"/>
        <w:gridCol w:w="851"/>
        <w:gridCol w:w="1134"/>
        <w:gridCol w:w="1134"/>
        <w:gridCol w:w="1134"/>
        <w:gridCol w:w="1134"/>
        <w:gridCol w:w="1134"/>
        <w:gridCol w:w="1701"/>
      </w:tblGrid>
      <w:tr>
        <w:trPr>
          <w:trHeight w:val="675" w:hRule="atLeast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 программы, подпрограммы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РБС </w:t>
            </w:r>
          </w:p>
        </w:tc>
        <w:tc>
          <w:tcPr>
            <w:tcW w:w="41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д бюджетной классификации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годам реал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54" w:hRule="atLeast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РБС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зПр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за 2018-2021 г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508" w:hRule="atLeast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: выполнение функций органами местного самоуправления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Абан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3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200024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9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42,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полнение в полном объеме программных и подпрограммных мероприяти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8" w:hRule="atLeast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8" w:hRule="atLeast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8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3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9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9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9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7,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83" w:hRule="atLeast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8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1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33" w:hRule="atLeast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8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7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34,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sectPr>
          <w:headerReference w:type="default" r:id="rId32"/>
          <w:headerReference w:type="first" r:id="rId33"/>
          <w:footnotePr>
            <w:numFmt w:val="chicago"/>
          </w:footnotePr>
          <w:type w:val="nextPage"/>
          <w:pgSz w:orient="landscape" w:w="16838" w:h="11906"/>
          <w:pgMar w:left="1701" w:right="395" w:gutter="0" w:header="720" w:top="1134" w:footer="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34"/>
      <w:headerReference w:type="first" r:id="rId35"/>
      <w:footnotePr>
        <w:numFmt w:val="chicago"/>
      </w:footnotePr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*До 31.12.2016 года действовали в составе муниципальной программы: подпрограмма 3 «Подготовка генеральных планов сельских поселений, разработка проектов планировки и межевания земельных участков для жилищного строительства, формирование и постановка земельных участков на кадастровый учет», Подпрограмма 4: «Профилактика терроризма и экстремизма на территории Абанского района», утвержденные постановлением администрации Абанского района Красноярского края от 09.02.2016 № 36-п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1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5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7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концевой сноски Знак"/>
    <w:basedOn w:val="Style12"/>
    <w:qFormat/>
    <w:rPr>
      <w:rFonts w:ascii="Calibri" w:hAnsi="Calibri" w:cs="Calibri"/>
      <w:sz w:val="20"/>
      <w:szCs w:val="20"/>
    </w:rPr>
  </w:style>
  <w:style w:type="character" w:styleId="EndnoteCharacters">
    <w:name w:val="Endnote Characters"/>
    <w:basedOn w:val="Style12"/>
    <w:qFormat/>
    <w:rPr>
      <w:rFonts w:cs="Times New Roman"/>
      <w:vertAlign w:val="superscript"/>
    </w:rPr>
  </w:style>
  <w:style w:type="character" w:styleId="Style14">
    <w:name w:val="Верхний колонтитул Знак"/>
    <w:basedOn w:val="Style12"/>
    <w:qFormat/>
    <w:rPr>
      <w:rFonts w:cs="Times New Roman"/>
    </w:rPr>
  </w:style>
  <w:style w:type="character" w:styleId="PageNumber">
    <w:name w:val="Page Number"/>
    <w:basedOn w:val="Style12"/>
    <w:rPr>
      <w:rFonts w:cs="Times New Roman"/>
    </w:rPr>
  </w:style>
  <w:style w:type="character" w:styleId="Style15">
    <w:name w:val="Нижний колонтитул Знак"/>
    <w:basedOn w:val="Style12"/>
    <w:qFormat/>
    <w:rPr>
      <w:rFonts w:cs="Times New Roman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FooterChar">
    <w:name w:val="Footer Char"/>
    <w:basedOn w:val="Style12"/>
    <w:qFormat/>
    <w:rPr>
      <w:rFonts w:eastAsia="Times New Roman" w:cs="Times New Roman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6">
    <w:name w:val="Схема документа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basedOn w:val="Style12"/>
    <w:qFormat/>
    <w:rPr>
      <w:rFonts w:cs="Calibri"/>
      <w:sz w:val="22"/>
      <w:szCs w:val="22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 w:before="0" w:after="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22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23">
    <w:name w:val="Красная строка"/>
    <w:basedOn w:val="TextBody"/>
    <w:qFormat/>
    <w:pPr>
      <w:ind w:firstLine="21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consultantplus://offline/ref=EF8D91C7DC2D7036D77540CEB5D031BD285CAB978E0DDEFD1CEFF00BD3t3OFK" TargetMode="External"/><Relationship Id="rId6" Type="http://schemas.openxmlformats.org/officeDocument/2006/relationships/hyperlink" Target="consultantplus://offline/ref=EF8D91C7DC2D7036D77540CEB5D031BD285CAB968808DEFD1CEFF00BD3t3OFK" TargetMode="External"/><Relationship Id="rId7" Type="http://schemas.openxmlformats.org/officeDocument/2006/relationships/hyperlink" Target="consultantplus://offline/ref=EF8D91C7DC2D7036D77540CEB5D031BD285CAB9E8E01DEFD1CEFF00BD3t3OFK" TargetMode="External"/><Relationship Id="rId8" Type="http://schemas.openxmlformats.org/officeDocument/2006/relationships/hyperlink" Target="consultantplus://offline/ref=EF8D91C7DC2D7036D77540CEB5D031BD285CAB968808DEFD1CEFF00BD3t3OFK" TargetMode="External"/><Relationship Id="rId9" Type="http://schemas.openxmlformats.org/officeDocument/2006/relationships/hyperlink" Target="consultantplus://offline/ref=6591EC50191F14C784681ACB79C3F815DA827AFBE4E650B85F8B2B4C5203291C9446B24CA89A0A2F82BFC508r5s4D" TargetMode="Externa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hyperlink" Target="consultantplus://offline/ref=6591EC50191F14C7846804C66FAFA71ADB8924FEE7E05CEB04D92D1B0Dr5s3D" TargetMode="External"/><Relationship Id="rId15" Type="http://schemas.openxmlformats.org/officeDocument/2006/relationships/hyperlink" Target="consultantplus://offline/ref=6591EC50191F14C7846804C66FAFA71ADB8924F7E4E65CEB04D92D1B0Dr5s3D" TargetMode="External"/><Relationship Id="rId16" Type="http://schemas.openxmlformats.org/officeDocument/2006/relationships/hyperlink" Target="consultantplus://offline/ref=6591EC50191F14C7846804C66FAFA71ADB8924FFE2E25CEB04D92D1B0Dr5s3D" TargetMode="External"/><Relationship Id="rId17" Type="http://schemas.openxmlformats.org/officeDocument/2006/relationships/hyperlink" Target="consultantplus://offline/ref=6591EC50191F14C7846804C66FAFA71ADB8924F7E7EC5CEB04D92D1B0Dr5s3D" TargetMode="External"/><Relationship Id="rId18" Type="http://schemas.openxmlformats.org/officeDocument/2006/relationships/hyperlink" Target="consultantplus://offline/ref=6591EC50191F14C7846804C66FAFA71ADB8924FFE1E55CEB04D92D1B0Dr5s3D" TargetMode="External"/><Relationship Id="rId19" Type="http://schemas.openxmlformats.org/officeDocument/2006/relationships/hyperlink" Target="consultantplus://offline/ref=6591EC50191F14C7846804C66FAFA71AD88022F5E2EC5CEB04D92D1B0Dr5s3D" TargetMode="External"/><Relationship Id="rId20" Type="http://schemas.openxmlformats.org/officeDocument/2006/relationships/hyperlink" Target="consultantplus://offline/ref=6591EC50191F14C7846804C66FAFA71ADB8924F7E4E05CEB04D92D1B0Dr5s3D" TargetMode="External"/><Relationship Id="rId21" Type="http://schemas.openxmlformats.org/officeDocument/2006/relationships/header" Target="header8.xml"/><Relationship Id="rId22" Type="http://schemas.openxmlformats.org/officeDocument/2006/relationships/header" Target="header9.xml"/><Relationship Id="rId23" Type="http://schemas.openxmlformats.org/officeDocument/2006/relationships/header" Target="header10.xml"/><Relationship Id="rId24" Type="http://schemas.openxmlformats.org/officeDocument/2006/relationships/header" Target="header11.xml"/><Relationship Id="rId25" Type="http://schemas.openxmlformats.org/officeDocument/2006/relationships/hyperlink" Target="consultantplus://offline/ref=6591EC50191F14C784681ACB79C3F815DA827AFBE4E650B85F8B2B4C5203291C9446B24CA89A0A2F82BFC508r5s4D" TargetMode="External"/><Relationship Id="rId26" Type="http://schemas.openxmlformats.org/officeDocument/2006/relationships/hyperlink" Target="consultantplus://offline/ref=6591EC50191F14C7846804C66FAFA71ADB8924FEE7E05CEB04D92D1B0Dr5s3D" TargetMode="External"/><Relationship Id="rId27" Type="http://schemas.openxmlformats.org/officeDocument/2006/relationships/hyperlink" Target="consultantplus://offline/ref=6591EC50191F14C7846804C66FAFA71ADB8924F7E4E65CEB04D92D1B0D532F49D406B419rEsBD" TargetMode="External"/><Relationship Id="rId28" Type="http://schemas.openxmlformats.org/officeDocument/2006/relationships/hyperlink" Target="consultantplus://offline/ref=6591EC50191F14C7846804C66FAFA71ADB8924F7E4E05CEB04D92D1B0D532F49D406B419EBDE062Br8s2D" TargetMode="External"/><Relationship Id="rId29" Type="http://schemas.openxmlformats.org/officeDocument/2006/relationships/hyperlink" Target="consultantplus://offline/ref=6591EC50191F14C7846804C66FAFA71ADB8924FFE2E25CEB04D92D1B0D532F49D406B419EBDD0526r8s2D" TargetMode="External"/><Relationship Id="rId30" Type="http://schemas.openxmlformats.org/officeDocument/2006/relationships/header" Target="header12.xml"/><Relationship Id="rId31" Type="http://schemas.openxmlformats.org/officeDocument/2006/relationships/header" Target="header13.xml"/><Relationship Id="rId32" Type="http://schemas.openxmlformats.org/officeDocument/2006/relationships/header" Target="header14.xml"/><Relationship Id="rId33" Type="http://schemas.openxmlformats.org/officeDocument/2006/relationships/header" Target="header15.xml"/><Relationship Id="rId34" Type="http://schemas.openxmlformats.org/officeDocument/2006/relationships/header" Target="header16.xml"/><Relationship Id="rId35" Type="http://schemas.openxmlformats.org/officeDocument/2006/relationships/header" Target="header17.xml"/><Relationship Id="rId36" Type="http://schemas.openxmlformats.org/officeDocument/2006/relationships/footnotes" Target="footnotes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6:44:00Z</dcterms:created>
  <dc:creator>verhoturova</dc:creator>
  <dc:description/>
  <cp:keywords/>
  <dc:language>en-US</dc:language>
  <cp:lastModifiedBy>Коспирович Ольга Васильевна</cp:lastModifiedBy>
  <cp:lastPrinted>2018-11-21T15:56:00Z</cp:lastPrinted>
  <dcterms:modified xsi:type="dcterms:W3CDTF">2018-11-21T07:56:00Z</dcterms:modified>
  <cp:revision>211</cp:revision>
  <dc:subject/>
  <dc:title>Приложение 1</dc:title>
</cp:coreProperties>
</file>