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509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spacing w:lineRule="auto" w:line="192" w:before="16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муниципальную программу </w:t>
            </w:r>
            <w:r>
              <w:rPr/>
              <w:t>«</w:t>
            </w:r>
            <w:r>
              <w:rPr>
                <w:b w:val="false"/>
              </w:rPr>
              <w:t>Управление муниципальным имуществом в Абанском районе»</w:t>
            </w:r>
          </w:p>
        </w:tc>
      </w:tr>
    </w:tbl>
    <w:p>
      <w:pPr>
        <w:pStyle w:val="Normal"/>
        <w:spacing w:before="1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банского района от 28.10.2013 № 1444-п (далее муниципальная программ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муниципальной программы» изложить в новой редакц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5387"/>
        <w:gridCol w:w="5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</w:t>
      </w:r>
      <w:r>
        <w:rPr/>
        <w:t>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8"/>
        <w:gridCol w:w="5392"/>
        <w:gridCol w:w="7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программы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133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24133,2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2718,6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718,6 тыс. рублей.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абза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» абзацем следующего содержан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обретение мерных приборов, оказание услуг по государственной поверке приборов, обновление картографических программ.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бзацы 15,16,17,18,19,20,21 считать абзацами 16,17,18,19,20,21,22.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16 и абзаце 22 цифры «2020» заменить на цифры «2021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 3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к муниципальной программе изложить в новой редакции, согласно приложению  4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, согласно приложению  5 к настоящему постановлению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 В приложение 5 к муниципальной программ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113"/>
        <w:gridCol w:w="5345"/>
        <w:gridCol w:w="709"/>
      </w:tblGrid>
      <w:tr>
        <w:trPr>
          <w:trHeight w:val="633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изложить в новой редакц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5528"/>
        <w:gridCol w:w="63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668,3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.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абза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» абзаце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иобретение мерных приборов, оказание услуг по государственной поверке приборов, обновление картографических програм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6,7,8,9,10,11,12,13,14 считать абзацами 7,8,9,10,11,12,13,14,1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8,9,10,11,12,13,14,15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Средства, запланированные на реализацию подпрограммы, составляют 5668,3 тыс. рублей, в т.ч.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760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08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1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1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0 тыс. рубле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ем 16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1 год – 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6,17,18,19 считать абзацами 17,18,19,2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 изложить в новой редакции согласно приложению 6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6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троку «Сроки реализации подпрограммы» изложить в новой редакц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3"/>
        <w:gridCol w:w="5350"/>
        <w:gridCol w:w="729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новой редакц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00"/>
        <w:gridCol w:w="5405"/>
        <w:gridCol w:w="69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18464,9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18,6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718,6 тыс. рублей.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7,8,9,10,11,12,13,14 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мероприятий подпрограммы составляет 18464,9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65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718,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718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021 год – 2718,6 тыс. рублей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5 считать абзацами 16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согласно приложению 8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согласно приложению 9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2. Постановление подлежит  опубликованию в районной газете «Красное знамя» и размещению на официальном сайте муниципального образования Абанский район в сети «интернет»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с 01.01.2019 года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4:00Z</dcterms:created>
  <dc:creator>ОАБП</dc:creator>
  <dc:description/>
  <cp:keywords/>
  <dc:language>en-US</dc:language>
  <cp:lastModifiedBy>Коспирович Ольга Васильевна</cp:lastModifiedBy>
  <cp:lastPrinted>2018-11-22T17:17:00Z</cp:lastPrinted>
  <dcterms:modified xsi:type="dcterms:W3CDTF">2018-11-22T09:19:00Z</dcterms:modified>
  <cp:revision>15</cp:revision>
  <dc:subject/>
  <dc:title> </dc:title>
</cp:coreProperties>
</file>