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9188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0.20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444-п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53" w:hRule="atLeast"/>
        </w:trPr>
        <w:tc>
          <w:tcPr>
            <w:tcW w:w="9495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утверждении муниципальной программы «Управление муниципальным имуществом в Абанском районе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в редакции Постановления Абанского района Красноярского края от 08.09.2014 № 1243-1-п, от 05.11.2014 № 1530-п, от 10.11.2014  № 1570-п, от 09.02.2015 № 121-п, от 31.03.2015 № 266-п,  от 05.11.2015 № 610-п, от 09.02.2016 № 36-п, от 25.08.2016 № 279; от 09.11.2016 № 355-п; от 13.11.2017 № 557-п, от 04.05.2018 № 181-п. от 12.11.2018 № 492-п от 15.11.2018 № 509-п.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ст.ст. 37, 38 Устава Абанского района Красноярского края, постановлением Администрации Абанского района Красноярского края от 15.07.2013г №942-п «Об утверждении Порядка принятия решений о разработке муниципальных программ Абанского района, их формирования и реализации» 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"Управление муниципальным имуществом в Абанском районе"  согласно приложению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2. Опубликовать постановление в районной газете «Красное знамя» и на «Официальном интернет-портале Абанского района»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3. Постановление вступает в силу с 01.01.2014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 xml:space="preserve">                                                                  Г.В. Иванченко</w:t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53:00Z</dcterms:created>
  <dc:creator>ОАБП</dc:creator>
  <dc:description/>
  <cp:keywords/>
  <dc:language>en-US</dc:language>
  <cp:lastModifiedBy>Коспирович Ольга Васильевна</cp:lastModifiedBy>
  <cp:lastPrinted>2018-11-21T16:00:00Z</cp:lastPrinted>
  <dcterms:modified xsi:type="dcterms:W3CDTF">2018-11-21T08:01:00Z</dcterms:modified>
  <cp:revision>4</cp:revision>
  <dc:subject/>
  <dc:title> </dc:title>
</cp:coreProperties>
</file>