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595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17595,3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84,7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84,7 тыс. рублей.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701" w:right="851" w:gutter="0" w:header="720" w:top="776" w:footer="0" w:bottom="53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2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698"/>
        <w:gridCol w:w="899"/>
        <w:gridCol w:w="914"/>
        <w:gridCol w:w="710"/>
        <w:gridCol w:w="904"/>
        <w:gridCol w:w="897"/>
        <w:gridCol w:w="803"/>
        <w:gridCol w:w="96"/>
        <w:gridCol w:w="900"/>
        <w:gridCol w:w="111"/>
        <w:gridCol w:w="849"/>
        <w:gridCol w:w="737"/>
        <w:gridCol w:w="118"/>
        <w:gridCol w:w="885"/>
        <w:gridCol w:w="698"/>
        <w:gridCol w:w="22"/>
        <w:gridCol w:w="900"/>
        <w:gridCol w:w="90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реализац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: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учета имущества и земельных участков, 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 - 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20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ового регулирования в соответствующей сфере управления муниципальным имуществом, направленных на достижение цели 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ных мерах правового регулирования </w:t>
        <w:br/>
        <w:t xml:space="preserve">в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предоставлению 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1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 Об утверждении административного регламента предоставления муниципальной услуги по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доставлению движимого и недвижимого имущества муниципального образования Абанский район в аренду, безвозмездное пользование, доверительное управлени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имого и недвижимого имущества муниципального образования Абанский район в аренду, безвозмездное пользование, доверительн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18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сурсном обеспечении муниципальной программы 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, средств, поступивших из бюджетов других уровней бюджетной систем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756"/>
        <w:gridCol w:w="900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2018-2020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6,9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6,9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6,9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6,9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324"/>
        <w:gridCol w:w="2518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2018-2020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6,9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6,9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6,9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6,9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» 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целевых показателях муниципальной программы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5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80"/>
        <w:gridCol w:w="963"/>
        <w:gridCol w:w="709"/>
        <w:gridCol w:w="1388"/>
        <w:gridCol w:w="738"/>
        <w:gridCol w:w="709"/>
        <w:gridCol w:w="851"/>
        <w:gridCol w:w="850"/>
        <w:gridCol w:w="851"/>
        <w:gridCol w:w="850"/>
        <w:gridCol w:w="709"/>
        <w:gridCol w:w="850"/>
        <w:gridCol w:w="74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овой показатель </w:t>
              <w:b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3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9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96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7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96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701" w:right="851" w:gutter="0" w:header="720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5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 находящихся  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4668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лей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4668,3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6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08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- 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еме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N 136-Ф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е подпрограммой и контроль за исполнением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5742"/>
        <w:gridCol w:w="1229"/>
        <w:gridCol w:w="2385"/>
        <w:gridCol w:w="871"/>
        <w:gridCol w:w="993"/>
        <w:gridCol w:w="992"/>
        <w:gridCol w:w="883"/>
      </w:tblGrid>
      <w:tr>
        <w:trPr>
          <w:trHeight w:val="1344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oterChar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0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реализации имущества,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089"/>
        <w:gridCol w:w="531"/>
        <w:gridCol w:w="721"/>
        <w:gridCol w:w="770"/>
        <w:gridCol w:w="955"/>
        <w:gridCol w:w="992"/>
        <w:gridCol w:w="1418"/>
        <w:gridCol w:w="1559"/>
        <w:gridCol w:w="1276"/>
        <w:gridCol w:w="1128"/>
        <w:gridCol w:w="1282"/>
      </w:tblGrid>
      <w:tr>
        <w:trPr>
          <w:trHeight w:val="675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за перио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0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00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8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8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1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12927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1684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84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12927,0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659,2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1684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684,7 тыс. рублей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849"/>
        <w:gridCol w:w="64"/>
        <w:gridCol w:w="1299"/>
        <w:gridCol w:w="77"/>
        <w:gridCol w:w="1440"/>
        <w:gridCol w:w="40"/>
        <w:gridCol w:w="976"/>
        <w:gridCol w:w="993"/>
        <w:gridCol w:w="992"/>
        <w:gridCol w:w="992"/>
        <w:gridCol w:w="992"/>
      </w:tblGrid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Обеспечение реализации муниципальной программы и прочие мероприят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379"/>
        <w:gridCol w:w="851"/>
        <w:gridCol w:w="1275"/>
        <w:gridCol w:w="1134"/>
        <w:gridCol w:w="1134"/>
        <w:gridCol w:w="1276"/>
        <w:gridCol w:w="992"/>
        <w:gridCol w:w="1506"/>
        <w:gridCol w:w="1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на пери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7,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в полном объеме программных и под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ых мероприяти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,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5,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9,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4:00Z</dcterms:created>
  <dc:creator>verhoturova</dc:creator>
  <dc:description/>
  <cp:keywords/>
  <dc:language>en-US</dc:language>
  <cp:lastModifiedBy>Коспирович Ольга Васильевна</cp:lastModifiedBy>
  <cp:lastPrinted>2017-11-15T14:52:00Z</cp:lastPrinted>
  <dcterms:modified xsi:type="dcterms:W3CDTF">2017-11-15T06:56:00Z</dcterms:modified>
  <cp:revision>194</cp:revision>
  <dc:subject/>
  <dc:title>Приложение 1</dc:title>
</cp:coreProperties>
</file>